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明朝;MS Mincho"/>
          <w:color w:val="000000"/>
          <w:kern w:val="0"/>
          <w:sz w:val="28"/>
          <w:szCs w:val="28"/>
        </w:rPr>
      </w:pPr>
      <w:r>
        <w:rPr>
          <w:rFonts w:ascii="ＭＳ ゴシック;MS Gothic" w:hAnsi="ＭＳ ゴシック;MS Gothic" w:cs="ＭＳ 明朝;MS Mincho" w:eastAsia="ＭＳ ゴシック;MS Gothic"/>
          <w:color w:val="000000"/>
          <w:kern w:val="0"/>
          <w:sz w:val="28"/>
          <w:szCs w:val="28"/>
        </w:rPr>
        <w:t>２００７年インターカレッジ民法討論会問題</w:t>
      </w:r>
    </w:p>
    <w:p>
      <w:pPr>
        <w:pStyle w:val="Normal"/>
        <w:overflowPunct w:val="false"/>
        <w:jc w:val="center"/>
        <w:textAlignment w:val="baseline"/>
        <w:rPr>
          <w:rFonts w:ascii="ＭＳ ゴシック;MS Gothic" w:hAnsi="ＭＳ ゴシック;MS Gothic" w:eastAsia="ＭＳ ゴシック;MS Gothic" w:cs="ＭＳ 明朝;MS Mincho"/>
          <w:color w:val="000000"/>
          <w:kern w:val="0"/>
          <w:sz w:val="28"/>
          <w:szCs w:val="28"/>
        </w:rPr>
      </w:pPr>
      <w:r>
        <w:rPr>
          <w:rFonts w:eastAsia="ＭＳ ゴシック;MS Gothic" w:cs="ＭＳ 明朝;MS Mincho" w:ascii="ＭＳ ゴシック;MS Gothic" w:hAnsi="ＭＳ ゴシック;MS Gothic"/>
          <w:color w:val="000000"/>
          <w:kern w:val="0"/>
          <w:sz w:val="28"/>
          <w:szCs w:val="28"/>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出題　平野哲郎（</w:t>
      </w:r>
      <w:r>
        <w:rPr/>
        <w:t>龍谷大学法科大学院准教授）</w:t>
      </w:r>
    </w:p>
    <w:p>
      <w:pPr>
        <w:pStyle w:val="Normal"/>
        <w:overflowPunct w:val="false"/>
        <w:jc w:val="right"/>
        <w:textAlignment w:val="baseline"/>
        <w:rPr>
          <w:rFonts w:ascii="Times New Roman" w:hAnsi="Times New Roman" w:cs="ＭＳ 明朝;MS Mincho"/>
          <w:color w:val="000000"/>
          <w:kern w:val="0"/>
          <w:szCs w:val="21"/>
          <w:ins w:id="1" w:author="平野哲郎" w:date="2007-11-09T10:22:00Z"/>
        </w:rPr>
      </w:pPr>
      <w:ins w:id="0" w:author="平野哲郎" w:date="2007-11-09T10:22:00Z">
        <w:r>
          <w:rPr>
            <w:rFonts w:cs="ＭＳ 明朝;MS Mincho" w:ascii="Times New Roman" w:hAnsi="Times New Roman"/>
            <w:color w:val="000000"/>
            <w:kern w:val="0"/>
            <w:szCs w:val="21"/>
          </w:rPr>
        </w:r>
      </w:ins>
    </w:p>
    <w:p>
      <w:pPr>
        <w:pStyle w:val="Normal"/>
        <w:overflowPunct w:val="false"/>
        <w:jc w:val="righ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center"/>
        <w:textAlignment w:val="baseline"/>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酔狂な賃借人」</w:t>
      </w:r>
    </w:p>
    <w:p>
      <w:pPr>
        <w:pStyle w:val="Normal"/>
        <w:overflowPunct w:val="false"/>
        <w:jc w:val="center"/>
        <w:textAlignment w:val="baseline"/>
        <w:rPr>
          <w:rFonts w:ascii="ＭＳ 明朝;MS Mincho" w:hAnsi="ＭＳ 明朝;MS Mincho" w:cs="Times New Roman"/>
          <w:b/>
          <w:b/>
          <w:color w:val="000000"/>
          <w:spacing w:val="2"/>
          <w:kern w:val="0"/>
          <w:szCs w:val="21"/>
        </w:rPr>
      </w:pPr>
      <w:r>
        <w:rPr>
          <w:rFonts w:cs="Times New Roman" w:ascii="ＭＳ 明朝;MS Mincho" w:hAnsi="ＭＳ 明朝;MS Mincho"/>
          <w:b/>
          <w:color w:val="000000"/>
          <w:spacing w:val="2"/>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Ａの言い分</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アメリカ人建築家の設計によって，大正時代に建てられた洋館</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本件建物</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所有しています。私は，本件建物とその敷地</w:t>
      </w:r>
      <w:ins w:id="2" w:author="MORIYAMA Hiroe" w:date="2007-11-12T19:22:00Z">
        <w:r>
          <w:rPr>
            <w:rFonts w:ascii="Times New Roman" w:hAnsi="Times New Roman" w:cs="Times New Roman" w:eastAsia="Times New Roman"/>
            <w:color w:val="000000"/>
            <w:kern w:val="0"/>
            <w:szCs w:val="21"/>
          </w:rPr>
          <w:t xml:space="preserve"> </w:t>
        </w:r>
      </w:ins>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甲地１００坪</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相続によって取得したのですが，古くて，広くて，住みづらいため，道路を挟んだ向かいの土地に建てた新しい家に住んでいたところ，建築家のＹが，本件建物を改装して住みたい，改装費用は自分が出すと頼み込んできたので，酔狂な人だと思い，貸すことにしたの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そして，平成７年１０月１日に，賃料１か月２０万円，賃貸期間は特に定めずに，本件建物をＹに賃貸しました。敷金・権利金などはもらっていません。契約書も作らず，口約束だけ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Ｙは，本件建物にいろいろ手を加えているようですが，私も費用はＹが出しているのだし，どうせこの建物はもてあましていたので，いちいち干渉することもないと思い，何も言いませんでした。</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また，甲地に隣接して，もう１筆土地</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乙地１００坪</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があり，乙地は庭園となっています。私としては，Ｙに貸したのはあくまで本件建物であり，乙地を貸したつもりはないのですが，乙地を当面使う予定もないので，Ｙが庭いじりをしたり，ガレージを造ったりしても黙認していました。</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ところが，Ｙは，昨年</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平成１８年</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４月に，本件建物の外壁を塗り直したいと言ってきて，それには承諾していたのですが，塗りあがってみたら，なんと赤青白に塗られていたのです。これには，私も驚きました。近所の方からも景観破壊との苦情が寄せられました。Ｙにも，もっと落ち着いた色に塗り直すよう頼んだのですが，Ｙは自分の美意識を振りかざして応じてくれません。それにＹが本件建物に暖炉を復元して使っているため，煙突から出る煙にも苦情が来ていたの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そこで，困っていたところ，娘婿のＸが甲地・乙地を本件建物付きで一括購入してくれるというので，これ幸いと今年</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平成１９年</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の４月に売却したの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Ｘの言い分１</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本件建物，甲地・乙地を平成１９年４月１日にＡから買い受け，同日所有権移転登記も経由しました。私は，本件建物を取り壊し，甲地・乙地の上にマンションを建てるつもりです。</w:t>
      </w:r>
    </w:p>
    <w:p>
      <w:pPr>
        <w:pStyle w:val="Normal"/>
        <w:overflowPunct w:val="false"/>
        <w:ind w:left="212" w:hanging="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Ｙとの賃貸借契約は打ち切って，本件建物から退去して甲地を明け渡してもらいたいと思います。</w:t>
      </w:r>
    </w:p>
    <w:p>
      <w:pPr>
        <w:pStyle w:val="Normal"/>
        <w:overflowPunct w:val="false"/>
        <w:ind w:left="214" w:hanging="0"/>
        <w:textAlignment w:val="baseline"/>
        <w:rPr>
          <w:rFonts w:ascii="Times New Roman" w:hAnsi="Times New Roman" w:cs="ＭＳ 明朝;MS Mincho"/>
          <w:color w:val="000000"/>
          <w:kern w:val="0"/>
          <w:szCs w:val="21"/>
          <w:ins w:id="3" w:author="平野哲郎" w:date="2007-11-09T10:19:00Z"/>
        </w:rPr>
      </w:pPr>
      <w:r>
        <w:rPr>
          <w:rFonts w:ascii="Times New Roman" w:hAnsi="Times New Roman" w:cs="ＭＳ 明朝;MS Mincho"/>
          <w:color w:val="000000"/>
          <w:kern w:val="0"/>
          <w:szCs w:val="21"/>
        </w:rPr>
        <w:t>　また，乙地については，そもそもＹには使う権利がないはずですから，直ちに明け渡してほしいです。</w:t>
      </w:r>
    </w:p>
    <w:p>
      <w:pPr>
        <w:pStyle w:val="Normal"/>
        <w:overflowPunct w:val="false"/>
        <w:textAlignment w:val="baseline"/>
        <w:rPr>
          <w:rFonts w:ascii="Times New Roman" w:hAnsi="Times New Roman" w:cs="ＭＳ 明朝;MS Mincho"/>
          <w:color w:val="000000"/>
          <w:kern w:val="0"/>
          <w:szCs w:val="21"/>
          <w:ins w:id="5" w:author="平野哲郎" w:date="2007-11-09T10:22:00Z"/>
        </w:rPr>
      </w:pPr>
      <w:ins w:id="4" w:author="平野哲郎" w:date="2007-11-09T10:22:00Z">
        <w:r>
          <w:rPr>
            <w:rFonts w:cs="ＭＳ 明朝;MS Mincho" w:ascii="Times New Roman" w:hAnsi="Times New Roman"/>
            <w:color w:val="000000"/>
            <w:kern w:val="0"/>
            <w:szCs w:val="21"/>
          </w:rPr>
        </w:r>
      </w:ins>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Ｙの言い分</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平成７年１０月１日に，Ａから本件建物を賃借し，それ以降現在まで居住していま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本件建物をできるだけ建築当時の雰囲気に戻して使用したいと考え，Ａに「私の趣味で手をかけさせてもらいます」と話したところ，「好きにしてもらって結構です」と言って，承諾してくれました。</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そこで，暖炉を作り直し，アルミサッシやビニールクロスをアメリカから輸入した木製サッシや織物クロスに交換し，ユニットバスもタイルの浴室に作り直しました。これらの改装に８００万円はかかっています。ただ，さすがにキッチン，トイレなどは使い勝手を考えて最新式のものに入れ替え，エアコンも設置しました。これらにも４００万円はかけていま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外壁だけはオリジナルとは異なりますが，地味な茶色だったのを，私がアメリカを象徴する色だと考えている赤青白に塗り替えました。これには１００万円かかりました。これについて私のビビッドなセンスを理解しない近所の人の中には奇抜すぎるなどと言う人もいるようですが，いずれランドマークとして親しまれるだろうと思っていま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今回，Ｘが，土地・建物の明渡しを求めてきていますが，本件建物と庭園は私の生き甲斐ですから，立ち退くなんてもってのほか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私は，賃料はきちんと払っていますし，何も契約違反をしていないのですから，外壁の色が気に入らないくらいで契約を打ち切られるなんて納得できません。</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また，建物敷地に隣接する庭園も，建物を借りる時に当然一緒に借りたものと思っています。そもそも建物敷地と庭園が別の土地だなんて知りませんでした。庭園も借りた時点では荒れ果てていたので，まず土を入れ替え，肥料もたっぷり与えて，さまざまな植物を植え，門塀や池も作り直し，きれいに整備しました。また，レンガでガレージも造りました。庭にも７００万円はかけています。これらについてＡからは一切文句を言われていません。もちろん，賃料も建物の分，庭の分などと分けて払っているわけではありません。建物だけなら賃料は１５万円程度が相場のはず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また，私が，ずっと本件建物や庭園を使ってきたことはＡの娘婿であるＸも知っていたはずです。そもそも，ＸはＡに頼まれて，私が本件建物と庭園に愛情を注いできたことを知りながら，私を追い出すために本件建物・土地を買い受けているので，嫌がらせとしか思えません。</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もし，万一，本件建物と庭を明け渡さなければならないのなら，少なくとも，今までかけた費用は全部返してもらいたい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Ｘの言い分２</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Ｙが，勝手に建物や庭にお金をかけたからといってそれを私が払う必要はないと思います。だいたい，暖炉や木製サッシや織物クロス，タイルの浴室など，たしかに高価な物かもしれませんが，万人受けするものではないし，メンテナンスが大変で実用的ではなく，かえって建物の価値は下がっていると思います。まして，外壁を赤青白に塗るのは悪趣味でしかありません。こんなことにかけた費用を負担することはできません。だいたい，Ｙは最初に改装費用は自分が出すと言っていたはずで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それに，私は本件建物を取り壊す予定ですから，建物の価値がどうであろうと実際のところ，関心はないのです。庭の門塀やガレージや庭木はかえって邪魔ですから，元の状態に戻して返してほしいと思います。</w:t>
      </w:r>
    </w:p>
    <w:p>
      <w:pPr>
        <w:pStyle w:val="Normal"/>
        <w:overflowPunct w:val="false"/>
        <w:ind w:left="212" w:hanging="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ＸとＹは，お互いに何を請求できるか。それぞれいかなる反論ができるか。</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ヘッダー (文字)"/>
    <w:basedOn w:val="Style14"/>
    <w:qFormat/>
    <w:rPr>
      <w:kern w:val="2"/>
      <w:sz w:val="21"/>
      <w:szCs w:val="24"/>
    </w:rPr>
  </w:style>
  <w:style w:type="character" w:styleId="Style17">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10:00Z</dcterms:created>
  <dc:creator>平野哲郎</dc:creator>
  <dc:description/>
  <dc:language>en-US</dc:language>
  <cp:lastModifiedBy>Tomoaki Kikai</cp:lastModifiedBy>
  <dcterms:modified xsi:type="dcterms:W3CDTF">2007-11-14T14:10:00Z</dcterms:modified>
  <cp:revision>2</cp:revision>
  <dc:subject/>
  <dc:title>インターカレッジ民法討論会問題候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