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曲水宴（まがりみづのとよのあかり）―</w:t>
      </w:r>
    </w:p>
    <w:p>
      <w:pPr>
        <w:pStyle w:val="Normal"/>
        <w:jc w:val="center"/>
        <w:rPr>
          <w:b/>
          <w:b/>
        </w:rPr>
      </w:pPr>
      <w:r>
        <w:rPr>
          <w:b/>
        </w:rPr>
      </w:r>
    </w:p>
    <w:p>
      <w:pPr>
        <w:pStyle w:val="Normal"/>
        <w:jc w:val="left"/>
        <w:rPr/>
      </w:pPr>
      <w:r>
        <w:rPr>
          <w:b/>
        </w:rPr>
        <w:t>　拙稿「日本語</w:t>
      </w:r>
      <w:r>
        <w:rPr>
          <w:b/>
        </w:rPr>
        <w:t>TIDBIT</w:t>
      </w:r>
      <w:r>
        <w:rPr>
          <w:b/>
        </w:rPr>
        <w:t>－雛祭」において、筆者は「上巳（じょうし）」（の行事）と「雛祭」とは起源を異にすることを明らかにしたが、「上巳」の行事である「曲水の宴」について、以下に私見を述べる。</w:t>
      </w:r>
    </w:p>
    <w:p>
      <w:pPr>
        <w:pStyle w:val="Normal"/>
        <w:jc w:val="left"/>
        <w:rPr>
          <w:b/>
          <w:b/>
        </w:rPr>
      </w:pPr>
      <w:r>
        <w:rPr>
          <w:b/>
        </w:rPr>
        <w:t>　わか国における曲水宴（まがりみづのとよのあかり）という言葉の初出は五世紀末ないし六世紀初頭に相当すると考えられる顕宗元年三月条の“三月（やよひ）の上巳（かみのみのひ）に、後苑（みその）に幸（いでま）して、曲水（まがりみづ）の宴（とよのあかり）きこしめす”という記事である。曲水の宴は日本画の画題としてもしばしば取上げられており、貴族による風流な遊びと考えられている。曲水宴といえばもともと晋の王義之が永和九年の三月三日会稽山の蘭亭に文人を集めて行なったのに始まるという。しかし「曲水」という概念が何を根拠に成立したのかという疑問については答えが無い。曲った水路が直線的な水路に比べて酒盃の移動を遅くさせる効果があるとしても、さほどの大きな効果があるとは思えない。筆者は上に引用した顕宗紀にあるように、此の曲水の宴は三月の上巳の日に行なわれたことに注目する。すなわち上巳とはその月の最初の巳の日を意味するが、上巳の漢音は「じょうし」であるのに対して、わが国においては「巳」の字は漢音のシではなくてミと訓まれている。そして十二支の巳は蛇を表わすが、日本語では蛇を「へび」［拙稿「日本語</w:t>
      </w:r>
      <w:r>
        <w:rPr>
          <w:b/>
        </w:rPr>
        <w:t>TIDBIT</w:t>
      </w:r>
      <w:r>
        <w:rPr>
          <w:b/>
        </w:rPr>
        <w:t>－榛（はり）」参照］とも「み（いさん）」とも呼んでいる。</w:t>
      </w:r>
    </w:p>
    <w:p>
      <w:pPr>
        <w:pStyle w:val="Normal"/>
        <w:jc w:val="left"/>
        <w:rPr>
          <w:b/>
          <w:b/>
        </w:rPr>
      </w:pPr>
      <w:r>
        <w:rPr>
          <w:b/>
        </w:rPr>
        <w:t>　一方、蛇はその生態学的特徴として蛇行をする。この特徴は水中において特に顕著である。これが「曲水」という概念の根拠であると考えられる。そうすると曲水の宴が上巳の日に行なわれたことの理由も明らかとなる。実際、蛇行を意味するパーリ語は</w:t>
      </w:r>
      <w:r>
        <w:rPr>
          <w:b/>
        </w:rPr>
        <w:t>n</w:t>
      </w:r>
      <w:r>
        <w:rPr>
          <w:b/>
        </w:rPr>
        <w:t>ā</w:t>
      </w:r>
      <w:r>
        <w:rPr>
          <w:b/>
        </w:rPr>
        <w:t xml:space="preserve">gavatta </w:t>
      </w:r>
      <w:r>
        <w:rPr>
          <w:b/>
        </w:rPr>
        <w:t>（英訳</w:t>
      </w:r>
      <w:r>
        <w:rPr>
          <w:b/>
        </w:rPr>
        <w:t xml:space="preserve">habits of a serpent </w:t>
      </w:r>
      <w:r>
        <w:rPr>
          <w:b/>
        </w:rPr>
        <w:t>蛇の習性）であるが、このパーリ語は</w:t>
      </w:r>
      <w:r>
        <w:rPr>
          <w:b/>
        </w:rPr>
        <w:t xml:space="preserve">aphaeresis </w:t>
      </w:r>
      <w:r>
        <w:rPr>
          <w:b/>
        </w:rPr>
        <w:t>（語頭音消失）により「いかだ（筏）」（水上を移動する）という日本語になっている［語頭の</w:t>
      </w:r>
      <w:r>
        <w:rPr>
          <w:b/>
        </w:rPr>
        <w:t xml:space="preserve">n </w:t>
      </w:r>
      <w:r>
        <w:rPr>
          <w:b/>
        </w:rPr>
        <w:t>音の消失</w:t>
      </w:r>
      <w:r>
        <w:rPr>
          <w:b/>
        </w:rPr>
        <w:t xml:space="preserve">(aphaeresis) </w:t>
      </w:r>
      <w:r>
        <w:rPr>
          <w:b/>
        </w:rPr>
        <w:t>はしばしばみられ、その一例として</w:t>
      </w:r>
      <w:r>
        <w:rPr>
          <w:b/>
        </w:rPr>
        <w:t>n</w:t>
      </w:r>
      <w:r>
        <w:rPr>
          <w:b/>
        </w:rPr>
        <w:t>ā</w:t>
      </w:r>
      <w:r>
        <w:rPr>
          <w:b/>
        </w:rPr>
        <w:t xml:space="preserve">garukkha </w:t>
      </w:r>
      <w:r>
        <w:rPr>
          <w:b/>
        </w:rPr>
        <w:t>竜華樹（弥勒菩薩の菩提樹）は法隆寺の所在地「いかるが」の語原である［拙稿「日本書紀の研究―いかるが寺」参照］。「いかだ（筏）」が水上を蛇行するように移動することは誰にも明らかであろう。このような水上の蛇行こそが「曲水」の根拠であり、それが巳（蛇）と結びついているのである［註］。巳の漢音が「シ」であるのに対し、わが国の訓読「ミ」は三月の三（ミ）と結びつく点において、曲水の宴が中国の行事の模倣というよりは、本質的にパーリ文献の流れを汲む日本的な行事であることをうかがわせる。そこには三輪山の存在が暗示されているように思われる。三輪山が神々の王</w:t>
      </w:r>
      <w:r>
        <w:rPr>
          <w:b/>
        </w:rPr>
        <w:t xml:space="preserve">Sakka </w:t>
      </w:r>
      <w:r>
        <w:rPr>
          <w:b/>
        </w:rPr>
        <w:t>［帝釈と漢訳；仏教興隆前は</w:t>
      </w:r>
      <w:r>
        <w:rPr>
          <w:b/>
        </w:rPr>
        <w:t xml:space="preserve">Indra </w:t>
      </w:r>
      <w:r>
        <w:rPr>
          <w:b/>
        </w:rPr>
        <w:t>（インドラ）と呼ばれたインドの最高神］を主神とする三十三の神々の住む三十三天（忉利天と漢訳）に比定されたことは別に説いたとおりである［たとえば拙稿「雛祭」参照］。そして俗説ではあるが、三輪の神が蛇であるという観念が存在した［たとえば『日本書紀』にみえるトモモソヒメの神婚伝説で三輪の神が蛇であったという所伝のほか、雄略天皇七年秋七月条には少子部連（ちひさこべのむらじ）が三輪岳に登り大蛇をとらえて天皇に示したという所伝］。つまり、上記の三十三天（忉利天）は三を基本としていて「巳（ミ）」に通じ、巳は蛇行に通じ、曲水に通じるのである。しかも三輪山の大神（おほみわ）神社は酒の神として知られ、今日においても全国の酒造家により尊崇されている。この三輪の神と酒との関係について崇神紀には次のような記載がある。</w:t>
      </w:r>
    </w:p>
    <w:p>
      <w:pPr>
        <w:pStyle w:val="Normal"/>
        <w:ind w:left="226" w:right="281" w:firstLine="224"/>
        <w:jc w:val="left"/>
        <w:rPr/>
      </w:pPr>
      <w:r>
        <w:rPr>
          <w:b/>
        </w:rPr>
        <w:t>八年の夏四月の庚子の朔乙卯に、高橋邑の人活日（いくひ）を以（も）て、大神の掌酒（さかびと）</w:t>
      </w:r>
      <w:r>
        <w:rPr>
          <w:b/>
          <w:sz w:val="18"/>
          <w:szCs w:val="18"/>
        </w:rPr>
        <w:t>掌酒、此をば佐介弭苔（さかびと）と云ふ。</w:t>
      </w:r>
      <w:r>
        <w:rPr>
          <w:b/>
        </w:rPr>
        <w:t>とす。</w:t>
      </w:r>
    </w:p>
    <w:p>
      <w:pPr>
        <w:pStyle w:val="Normal"/>
        <w:ind w:left="226" w:right="281" w:firstLine="224"/>
        <w:jc w:val="left"/>
        <w:rPr>
          <w:b/>
          <w:b/>
        </w:rPr>
      </w:pPr>
      <w:r>
        <w:rPr>
          <w:b/>
        </w:rPr>
        <w:t>冬十二月の丙申の朔乙卯に、天皇（すめらみこと）、大田田根子（おほたたねこ）を以て、大神を祭（いはひまつ）らしむ。是の日に、活日自ら神酒を擧（ささ）げて、天皇に獻（たてまつ）る。仍（よ）りて歌（うたよみ）して曰（い）はく、</w:t>
      </w:r>
    </w:p>
    <w:p>
      <w:pPr>
        <w:pStyle w:val="Normal"/>
        <w:ind w:left="427" w:right="281" w:hanging="201"/>
        <w:jc w:val="left"/>
        <w:rPr>
          <w:b/>
          <w:b/>
        </w:rPr>
      </w:pPr>
      <w:r>
        <w:rPr>
          <w:b/>
        </w:rPr>
        <w:t>　此の神酒（みき）は　我が神酒ならず　倭成す　大物主の　醸（か）</w:t>
      </w:r>
    </w:p>
    <w:p>
      <w:pPr>
        <w:pStyle w:val="Normal"/>
        <w:ind w:left="427" w:right="281" w:hanging="201"/>
        <w:jc w:val="left"/>
        <w:rPr>
          <w:b/>
          <w:b/>
        </w:rPr>
      </w:pPr>
      <w:r>
        <w:rPr>
          <w:b/>
        </w:rPr>
        <w:t>　みし神酒　幾久（いくひさ）　幾久</w:t>
      </w:r>
    </w:p>
    <w:p>
      <w:pPr>
        <w:pStyle w:val="Normal"/>
        <w:ind w:left="226" w:right="281" w:hanging="0"/>
        <w:jc w:val="left"/>
        <w:rPr>
          <w:b/>
          <w:b/>
        </w:rPr>
      </w:pPr>
      <w:r>
        <w:rPr>
          <w:b/>
        </w:rPr>
        <w:t>如此（かく）歌（うたよみ）して、神宮（かみのみや）に宴（とよのあかり）す。即（すなは）ち宴（とよのあかり）竟（をは）りて、諸大夫等（まへつきみたち）歌して曰はく、</w:t>
      </w:r>
    </w:p>
    <w:p>
      <w:pPr>
        <w:pStyle w:val="Normal"/>
        <w:ind w:left="427" w:right="281" w:hanging="201"/>
        <w:jc w:val="left"/>
        <w:rPr>
          <w:b/>
          <w:b/>
        </w:rPr>
      </w:pPr>
      <w:r>
        <w:rPr>
          <w:b/>
        </w:rPr>
        <w:t>　味酒（うまさけ）　三輪の殿の　朝門（あさと）にも　出（い）でて行（ゆ）かな　三輪の殿門（とのと）を</w:t>
      </w:r>
    </w:p>
    <w:p>
      <w:pPr>
        <w:pStyle w:val="Normal"/>
        <w:ind w:left="427" w:right="281" w:hanging="201"/>
        <w:jc w:val="left"/>
        <w:rPr>
          <w:b/>
          <w:b/>
        </w:rPr>
      </w:pPr>
      <w:r>
        <w:rPr>
          <w:b/>
        </w:rPr>
        <w:t>茲（ここ）に、天皇歌して曰（のたま）はく、</w:t>
      </w:r>
    </w:p>
    <w:p>
      <w:pPr>
        <w:pStyle w:val="Normal"/>
        <w:ind w:left="427" w:right="281" w:hanging="201"/>
        <w:jc w:val="left"/>
        <w:rPr/>
      </w:pPr>
      <w:r>
        <w:rPr>
          <w:b/>
        </w:rPr>
        <w:t>　　味酒　三輪の殿の　朝門にも　押し開かね　三輪の殿門を</w:t>
      </w:r>
    </w:p>
    <w:p>
      <w:pPr>
        <w:pStyle w:val="Normal"/>
        <w:ind w:left="427" w:right="281" w:hanging="0"/>
        <w:jc w:val="left"/>
        <w:rPr>
          <w:b/>
          <w:b/>
        </w:rPr>
      </w:pPr>
      <w:r>
        <w:rPr>
          <w:b/>
        </w:rPr>
        <w:t>即ち神宮（かみのみや）の門（みかど）を開きて、幸行（いでま）す。所謂大田田根子は、今の三輪君等（みわのきみら）の始祖（はじめのおや）なり。</w:t>
      </w:r>
    </w:p>
    <w:p>
      <w:pPr>
        <w:pStyle w:val="Normal"/>
        <w:jc w:val="left"/>
        <w:rPr>
          <w:b/>
          <w:b/>
        </w:rPr>
      </w:pPr>
      <w:r>
        <w:rPr>
          <w:b/>
        </w:rPr>
        <w:t>他方、前記三十三天の神々の王</w:t>
      </w:r>
      <w:r>
        <w:rPr>
          <w:b/>
        </w:rPr>
        <w:t xml:space="preserve">Sakka </w:t>
      </w:r>
      <w:r>
        <w:rPr>
          <w:b/>
        </w:rPr>
        <w:t>の前身</w:t>
      </w:r>
      <w:r>
        <w:rPr>
          <w:b/>
        </w:rPr>
        <w:t xml:space="preserve">Indra </w:t>
      </w:r>
      <w:r>
        <w:rPr>
          <w:b/>
        </w:rPr>
        <w:t>（インドラ）はソーマ酒</w:t>
      </w:r>
      <w:r>
        <w:rPr>
          <w:b/>
        </w:rPr>
        <w:t>(Soma)</w:t>
      </w:r>
      <w:r>
        <w:rPr>
          <w:b/>
        </w:rPr>
        <w:t>　を好み［拙稿「雛祭」参照］、やはり曲水の宴が酒盃を流して歌を詠む遊びであることと響き合う。ところで曲水宴は平安期にしばしば行なわれたが、顕宗紀の時代からかなりの空白期間があることから、顕宗元、二、三年の記述は後代に挿入されたものであろうといわれている。しかし、顕宗天皇の祖父である履中天皇は日本の祭祀相続人であったことを考えると、三輪の大物主は祖霊として祭祀の対象となったはずである。この祭祀相続については拙稿［日本書紀の研究―「五世紀の天皇－弘計王と億計王」および「去来穂天皇、すなわち「讃」（倭の五王の第一）」］を参照されたい。</w:t>
      </w:r>
    </w:p>
    <w:p>
      <w:pPr>
        <w:pStyle w:val="Normal"/>
        <w:jc w:val="left"/>
        <w:rPr>
          <w:b/>
          <w:b/>
        </w:rPr>
      </w:pPr>
      <w:r>
        <w:rPr>
          <w:b/>
        </w:rPr>
        <w:t>　最後に、顕宗紀における「宴」の古訓は「うたげ」［拙稿「日本語</w:t>
      </w:r>
      <w:r>
        <w:rPr>
          <w:b/>
        </w:rPr>
        <w:t>TIDBIT</w:t>
      </w:r>
      <w:r>
        <w:rPr>
          <w:rFonts w:cs="ＭＳ 明朝;MS Mincho" w:ascii="ＭＳ 明朝;MS Mincho" w:hAnsi="ＭＳ 明朝;MS Mincho"/>
          <w:b/>
        </w:rPr>
        <w:t>―</w:t>
      </w:r>
      <w:r>
        <w:rPr>
          <w:b/>
        </w:rPr>
        <w:t>うたげ（宴）」参照］ではなくて「とよのあかり」となっている。この「とよのあかり」という言葉については以下の「豊明、宴」を参照されたい。</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とよのあかり（豊明、宴）―　</w:t>
      </w:r>
    </w:p>
    <w:p>
      <w:pPr>
        <w:pStyle w:val="Normal"/>
        <w:jc w:val="left"/>
        <w:rPr>
          <w:b/>
          <w:b/>
        </w:rPr>
      </w:pPr>
      <w:r>
        <w:rPr>
          <w:b/>
        </w:rPr>
        <w:t>　「とよのあかり」という言葉は一般に豊明と表記されているが、さきに引用した崇神紀だけでなく、顕宗紀でも曲水宴を「まがりみづのとよのあかり」と訓んでいる。宴はもっぱら一般に「うたげ」と訓まれていて、宴会が酒宴であることは古今東西ほぼ共通しているようであるが、曲水の宴とは曲水に盃を流して飲み歌を詠む行事であり、夜に及ぶまでうかれ遊ぶ宴ではない。したがって「とよのあかり」の「あかり」は光明を表わすものではない。それ故、これまでも飲酒によって顔がほてることを言うと解されている。そのような「とよのあかり」をパーリ語に置き換えると、</w:t>
      </w:r>
      <w:r>
        <w:rPr>
          <w:b/>
        </w:rPr>
        <w:t>deva(divya, dibba)-</w:t>
      </w:r>
      <w:r>
        <w:rPr>
          <w:b/>
        </w:rPr>
        <w:t>ŋ</w:t>
      </w:r>
      <w:r>
        <w:rPr>
          <w:b/>
        </w:rPr>
        <w:t>-ujjala [ud-jval] (j</w:t>
      </w:r>
      <w:r>
        <w:rPr>
          <w:b/>
        </w:rPr>
        <w:t>→</w:t>
      </w:r>
      <w:r>
        <w:rPr>
          <w:b/>
        </w:rPr>
        <w:t xml:space="preserve">g) </w:t>
      </w:r>
      <w:r>
        <w:rPr>
          <w:b/>
        </w:rPr>
        <w:t>であろうと思われる。ここで「あかり」に比定した</w:t>
      </w:r>
      <w:r>
        <w:rPr>
          <w:b/>
        </w:rPr>
        <w:t xml:space="preserve">ujjala </w:t>
      </w:r>
      <w:r>
        <w:rPr>
          <w:b/>
        </w:rPr>
        <w:t>は「輝く、映える」の意であり、「とよ」とは</w:t>
      </w:r>
      <w:r>
        <w:rPr>
          <w:b/>
        </w:rPr>
        <w:t xml:space="preserve">deva </w:t>
      </w:r>
      <w:r>
        <w:rPr>
          <w:b/>
        </w:rPr>
        <w:t>「神、天」あるいは</w:t>
      </w:r>
      <w:r>
        <w:rPr>
          <w:b/>
        </w:rPr>
        <w:t xml:space="preserve">divya(=dibba) </w:t>
      </w:r>
      <w:r>
        <w:rPr>
          <w:b/>
        </w:rPr>
        <w:t>「神の、天の」である。漢字の「豊」は「神に対して儀礼を行なうこと」を表わす「禮」の古字である［『角川漢和中辞典』］［たとえば推古天皇の豊御食炊屋姫（とよみけかしきやひめ）の「豊」は上記の「禮」と解するのが合理的であろう］。このことは「とよのあかり」がたんなる「うたげ」ではなくて、神も参加する宴であったことを示している。パーリ文献</w:t>
      </w:r>
      <w:r>
        <w:rPr>
          <w:b/>
        </w:rPr>
        <w:t>Kakka-ra-J</w:t>
      </w:r>
      <w:r>
        <w:rPr>
          <w:b/>
        </w:rPr>
        <w:t>ā</w:t>
      </w:r>
      <w:r>
        <w:rPr>
          <w:b/>
        </w:rPr>
        <w:t>kaka</w:t>
      </w:r>
      <w:r>
        <w:rPr>
          <w:b/>
        </w:rPr>
        <w:t>ではベナレスの町の祭礼に人間に交じって三十三天の神が天の花をもって参加している。</w:t>
      </w:r>
    </w:p>
    <w:p>
      <w:pPr>
        <w:pStyle w:val="Normal"/>
        <w:jc w:val="left"/>
        <w:rPr>
          <w:b/>
          <w:b/>
        </w:rPr>
      </w:pPr>
      <w:r>
        <w:rPr>
          <w:b/>
        </w:rPr>
        <w:t>　最後に、前述の顕宗紀では曲水宴の「宴」を「うたげ」とは訓まずに「とよのあかり」と訓んでいる。これは漢字の「宴」が“女の美しくよそおったさまの妟（えん）”からきていて、歌を詠む曲水宴と直接関係がないからであろう。これに対し、「とよのあかり」は前述のように飲酒によって身体とくに顔が赤らむことを表現しているらしい。大伴旅人（天智四年～天平三年）の“あな醜（みにく）賢（さか）しらをすと酒飲まぬ人をよく見れば猿にかも似る”という讃酒の歌は、酒を飲むと猿のように顔が赤らむことを逆手にとった歌と言えよう。</w:t>
      </w:r>
    </w:p>
    <w:p>
      <w:pPr>
        <w:pStyle w:val="Normal"/>
        <w:jc w:val="left"/>
        <w:rPr>
          <w:b/>
          <w:b/>
        </w:rPr>
      </w:pPr>
      <w:r>
        <w:rPr>
          <w:b/>
        </w:rPr>
      </w:r>
    </w:p>
    <w:p>
      <w:pPr>
        <w:pStyle w:val="Normal"/>
        <w:jc w:val="left"/>
        <w:rPr>
          <w:b/>
          <w:b/>
        </w:rPr>
      </w:pPr>
      <w:r>
        <w:rPr>
          <w:b/>
        </w:rPr>
      </w:r>
    </w:p>
    <w:p>
      <w:pPr>
        <w:pStyle w:val="Normal"/>
        <w:jc w:val="left"/>
        <w:rPr>
          <w:b/>
          <w:b/>
        </w:rPr>
      </w:pPr>
      <w:r>
        <w:rPr>
          <w:b/>
        </w:rPr>
        <w:t>［註］花筏（はないかだ）という言葉がある。これは水に散った花が相連なって筏のように流れるさまをいう。これは「いかだ（筏）」に比定した</w:t>
      </w:r>
      <w:r>
        <w:rPr>
          <w:b/>
        </w:rPr>
        <w:t>n</w:t>
      </w:r>
      <w:r>
        <w:rPr>
          <w:b/>
        </w:rPr>
        <w:t>ā</w:t>
      </w:r>
      <w:r>
        <w:rPr>
          <w:b/>
        </w:rPr>
        <w:t>gavatta</w:t>
      </w:r>
      <w:r>
        <w:rPr>
          <w:b/>
        </w:rPr>
        <w:t>「蛇行」を曲水の由来としたことや、天皇の酒盃に桜の花びらが入ったことから允恭天皇の宮号を稚桜宮と呼んだという允恭三年紀の記述と整合している。また、曲水の宴の「宴」は「とよのあかり」と訓まれているが、「宴」の字は一般に「うたげ」と訓まれている。この「うたげ」という言葉は蛇が鎌首を「あげる」と同じ</w:t>
      </w:r>
      <w:r>
        <w:rPr>
          <w:b/>
        </w:rPr>
        <w:t>udagga</w:t>
      </w:r>
      <w:r>
        <w:rPr>
          <w:b/>
        </w:rPr>
        <w:t>に由来するから、考えすぎかも知れないが曲水の宴は花筏のように次々と流れ来る盃を飲み干すと共に歌を一首詠むという趣向を蛇が首をもたげて呑み込む様に喩えたものらしい。</w:t>
      </w:r>
    </w:p>
    <w:p>
      <w:pPr>
        <w:pStyle w:val="Normal"/>
        <w:jc w:val="left"/>
        <w:rPr>
          <w:b/>
          <w:b/>
        </w:rPr>
      </w:pPr>
      <w:r>
        <w:rPr>
          <w:b/>
        </w:rPr>
      </w:r>
    </w:p>
    <w:p>
      <w:pPr>
        <w:pStyle w:val="Normal"/>
        <w:jc w:val="left"/>
        <w:rPr>
          <w:b/>
          <w:b/>
        </w:rPr>
      </w:pPr>
      <w:r>
        <w:rPr>
          <w:b/>
        </w:rPr>
      </w:r>
    </w:p>
    <w:p>
      <w:pPr>
        <w:pStyle w:val="Normal"/>
        <w:jc w:val="left"/>
        <w:rPr/>
      </w:pPr>
      <w:r>
        <w:rPr>
          <w:b/>
        </w:rPr>
        <w:t>２０１３年３月２１日作成　　　　　　　　　　　　　</w:t>
      </w:r>
      <w:r>
        <w:rPr>
          <w:b/>
        </w:rPr>
        <w:t>Web3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4:34:00Z</dcterms:created>
  <dc:creator>Yukiko</dc:creator>
  <dc:description/>
  <cp:keywords/>
  <dc:language>en-US</dc:language>
  <cp:lastModifiedBy>Yukiko</cp:lastModifiedBy>
  <cp:lastPrinted>2013-03-21T13:33:00Z</cp:lastPrinted>
  <dcterms:modified xsi:type="dcterms:W3CDTF">2013-03-26T01:13:00Z</dcterms:modified>
  <cp:revision>6</cp:revision>
  <dc:subject/>
  <dc:title/>
</cp:coreProperties>
</file>