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嘆　願　書</w:t>
      </w:r>
    </w:p>
    <w:p>
      <w:pPr>
        <w:pStyle w:val="Normal"/>
        <w:ind w:firstLine="210"/>
        <w:rPr/>
      </w:pPr>
      <w:r>
        <w:rPr/>
        <w:t>池田市立石橋南小学校の教諭・川瀬正博さんは、２月１４日に予定されていた第４回公判を待つことなく、極寒の大津刑務所で帰らぬ人になりました。</w:t>
      </w:r>
    </w:p>
    <w:p>
      <w:pPr>
        <w:pStyle w:val="Normal"/>
        <w:ind w:firstLine="210"/>
        <w:rPr/>
      </w:pPr>
      <w:r>
        <w:rPr/>
        <w:t>「人一倍責任感が強かった」「お人好し」「子どもが大好きで、彼はいつも子どもたちに囲まれていた」…そんな周辺の話に触れる度に、『何故、「死」に至るような結果が待っていたのか』と思い、胸が痛みます。</w:t>
      </w:r>
    </w:p>
    <w:p>
      <w:pPr>
        <w:pStyle w:val="Normal"/>
        <w:ind w:firstLine="210"/>
        <w:rPr/>
      </w:pPr>
      <w:r>
        <w:rPr/>
        <w:t>川瀬さんは、「能勢町での出来事」当時、クラス担任を始めとして多くの仕事を抱え、一人悩んでいたといいます。憔悴</w:t>
      </w:r>
      <w:r>
        <w:rPr/>
        <w:t>(</w:t>
      </w:r>
      <w:r>
        <w:rPr/>
        <w:t>しょうすい</w:t>
      </w:r>
      <w:r>
        <w:rPr/>
        <w:t>)</w:t>
      </w:r>
      <w:r>
        <w:rPr/>
        <w:t>しきった生気のない彼の姿を多くの人が目にしています。</w:t>
      </w:r>
    </w:p>
    <w:p>
      <w:pPr>
        <w:pStyle w:val="Normal"/>
        <w:ind w:firstLine="210"/>
        <w:rPr/>
      </w:pPr>
      <w:r>
        <w:rPr/>
        <w:t>「心の病み」を感じた家族や知人は、何度も病院で診てもらうよう勧めていますが、忙しさを理由に頑として首を縦に振らなかったという。</w:t>
      </w:r>
    </w:p>
    <w:p>
      <w:pPr>
        <w:pStyle w:val="Normal"/>
        <w:ind w:firstLine="210"/>
        <w:rPr/>
      </w:pPr>
      <w:r>
        <w:rPr/>
        <w:t>自然学舎から帰ってきた夜に彼が行った「他者の車」のアンテナを抜き取った事件は、そんな状況の時に起こしました。この「窃盗</w:t>
      </w:r>
      <w:r>
        <w:rPr/>
        <w:t>(</w:t>
      </w:r>
      <w:r>
        <w:rPr/>
        <w:t>示談成立済み</w:t>
      </w:r>
      <w:r>
        <w:rPr/>
        <w:t>)</w:t>
      </w:r>
      <w:r>
        <w:rPr/>
        <w:t>」と「誘拐未遂容疑」で逮捕された彼は、過去３回の公判で、「ただ声をかけただけ」「誘拐の意図など全くなかった」「私は無罪だ」と訴え続けていました。１１月には、拘置所の壁に頭を何度もぶつけ大怪我をしたことも知りました。心も体も衰弱していたことが推察できます。</w:t>
      </w:r>
    </w:p>
    <w:p>
      <w:pPr>
        <w:pStyle w:val="Normal"/>
        <w:ind w:firstLine="210"/>
        <w:rPr/>
      </w:pPr>
      <w:r>
        <w:rPr/>
        <w:t>家族が司法解剖を求めた結果は、肺炎を患っていたということで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声をかけられた女児」には、体も心も病んでいる彼の姿が奇異に映ったことは想像できますが、懲戒免職という教育者としての「死」、そして本当の「死」に至らなければならないほどの「罰」を受けなければならなかったのでしょうか。</w:t>
      </w:r>
    </w:p>
    <w:p>
      <w:pPr>
        <w:pStyle w:val="Normal"/>
        <w:ind w:firstLine="210"/>
        <w:rPr/>
      </w:pPr>
      <w:r>
        <w:rPr/>
        <w:t>まだ公判が始まっていない段階で、しかも本人に釈明の機会をほとんど保証することもなく、また彼の釈明を真摯に受け止めようともせず、「逮捕」ということだけで、８月２０日の早い段階での貴委員会の「懲戒免職処分」の決定は、本人はもとより、家族の心に大きな失望を生み、かつそのことが大きくマスコミに取り上げられたことと相まって「世間」にも大きな衝撃を与えました。</w:t>
      </w:r>
    </w:p>
    <w:p>
      <w:pPr>
        <w:pStyle w:val="Normal"/>
        <w:ind w:firstLine="210"/>
        <w:rPr/>
      </w:pPr>
      <w:r>
        <w:rPr/>
        <w:t>川瀬さん本人が亡くなった今、刑事裁判上は「何もなかった」ことになってしまいました。残ったのは「名誉を著しく傷つけられた」彼と家族。</w:t>
      </w:r>
    </w:p>
    <w:p>
      <w:pPr>
        <w:pStyle w:val="Normal"/>
        <w:ind w:firstLine="210"/>
        <w:rPr/>
      </w:pPr>
      <w:r>
        <w:rPr/>
        <w:t>私たちは、彼の名誉を回復するために次のことを嘆願します。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００４年８月２０日付、貴委員会の「懲戒処分決定」を取り消し、川瀬正博さんの石橋南小学校・教諭としての身分回復を行うこと。</w:t>
      </w:r>
    </w:p>
    <w:p>
      <w:pPr>
        <w:pStyle w:val="Normal"/>
        <w:ind w:firstLine="6930"/>
        <w:rPr/>
      </w:pPr>
      <w:r>
        <w:rPr/>
        <w:t>２００５年４月</w:t>
      </w:r>
    </w:p>
    <w:p>
      <w:pPr>
        <w:pStyle w:val="Normal"/>
        <w:ind w:firstLine="2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大阪府教育委員会</w:t>
      </w:r>
    </w:p>
    <w:p>
      <w:pPr>
        <w:pStyle w:val="Normal"/>
        <w:ind w:firstLine="221"/>
        <w:rPr/>
      </w:pPr>
      <w:r>
        <w:rPr>
          <w:b/>
          <w:sz w:val="22"/>
          <w:szCs w:val="22"/>
        </w:rPr>
        <w:t>教育長　竹内　脩　様</w:t>
      </w:r>
    </w:p>
    <w:p>
      <w:pPr>
        <w:pStyle w:val="Normal"/>
        <w:ind w:firstLine="189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310"/>
        <w:rPr/>
      </w:pPr>
      <w:r>
        <w:rPr/>
        <w:t>石橋南小学校教諭・川瀬正博さんの冥福を祈り、彼の名誉回復を求める会</w:t>
      </w:r>
    </w:p>
    <w:p>
      <w:pPr>
        <w:pStyle w:val="Normal"/>
        <w:ind w:firstLine="46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33680</wp:posOffset>
            </wp:positionV>
            <wp:extent cx="6286500" cy="2317750"/>
            <wp:effectExtent l="0" t="0" r="0" b="0"/>
            <wp:wrapTight wrapText="bothSides">
              <wp:wrapPolygon edited="0">
                <wp:start x="-36" y="0"/>
                <wp:lineTo x="-36" y="21502"/>
                <wp:lineTo x="21600" y="21502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代　　表　　三宅　正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26:00Z</dcterms:created>
  <dc:creator>kazumi </dc:creator>
  <dc:description/>
  <dc:language>en-US</dc:language>
  <cp:lastModifiedBy>kazumi </cp:lastModifiedBy>
  <cp:lastPrinted>2005-03-24T16:25:00Z</cp:lastPrinted>
  <dcterms:modified xsi:type="dcterms:W3CDTF">2005-03-30T07:26:00Z</dcterms:modified>
  <cp:revision>2</cp:revision>
  <dc:subject/>
  <dc:title>嘆願書</dc:title>
</cp:coreProperties>
</file>