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00" w:right="1400" w:gutter="0" w:header="300" w:top="900" w:footer="400" w:bottom="900"/>
      <w:pgNumType w:fmt="decimal"/>
      <w:formProt w:val="false"/>
      <w:textDirection w:val="tbRl"/>
      <w:docGrid w:type="linesAndChars" w:linePitch="519" w:charSpace="378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3943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05pt,-407.35pt" to="781.3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96582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75pt,-407.35pt" to="807.0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8332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75pt,-407.35pt" to="832.0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0082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75pt,-407.35pt" to="857.0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638165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3.95pt,-771.85pt" to="781.2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958840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2pt,-771.85pt" to="806.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279515</wp:posOffset>
              </wp:positionH>
              <wp:positionV relativeFrom="paragraph">
                <wp:posOffset>-8913495</wp:posOffset>
              </wp:positionV>
              <wp:extent cx="4284345" cy="0"/>
              <wp:effectExtent l="635" t="5080" r="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45pt,-701.85pt" to="831.75pt,-701.85pt" stroked="t" o:allowincell="f" style="position:absolute;mso-position-horizont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600190</wp:posOffset>
              </wp:positionH>
              <wp:positionV relativeFrom="page">
                <wp:posOffset>-9806305</wp:posOffset>
              </wp:positionV>
              <wp:extent cx="4284345" cy="0"/>
              <wp:effectExtent l="635" t="5080" r="0" b="50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7pt,-772.15pt" to="857pt,-772.1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920865</wp:posOffset>
              </wp:positionH>
              <wp:positionV relativeFrom="page">
                <wp:posOffset>-9820910</wp:posOffset>
              </wp:positionV>
              <wp:extent cx="8947150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7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95pt,-773.3pt" to="1249.4pt,-773.3pt" stroked="t" o:allowincell="f" style="position:absolute;mso-position-horizontal-relative:page;mso-position-vertical-relative:page">
              <v:stroke color="red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line">
                <wp:posOffset>-8658225</wp:posOffset>
              </wp:positionV>
              <wp:extent cx="8657590" cy="49428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57640" cy="4942800"/>
                        <a:chOff x="0" y="0"/>
                        <a:chExt cx="8657640" cy="4942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657640" cy="494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681.75pt;width:681.7pt;height:389.2pt" coordorigin="0,-13635" coordsize="13634,7784">
              <v:rect id="shape_0" stroked="f" o:allowincell="f" style="position:absolute;left:0;top:-13635;width:13633;height:778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28675</wp:posOffset>
              </wp:positionH>
              <wp:positionV relativeFrom="page">
                <wp:posOffset>-5173345</wp:posOffset>
              </wp:positionV>
              <wp:extent cx="428434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5pt,-407.35pt" to="402.5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5633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05pt,-407.35pt" to="428.3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73835</wp:posOffset>
              </wp:positionH>
              <wp:positionV relativeFrom="page">
                <wp:posOffset>-5173345</wp:posOffset>
              </wp:positionV>
              <wp:extent cx="428434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.05pt,-407.35pt" to="453.3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1335</wp:posOffset>
              </wp:positionH>
              <wp:positionV relativeFrom="page">
                <wp:posOffset>-5173345</wp:posOffset>
              </wp:positionV>
              <wp:extent cx="428434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-407.35pt" to="478.3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1772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5pt,-407.35pt" to="504.0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43522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75pt,-407.35pt" to="529.0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752725</wp:posOffset>
              </wp:positionH>
              <wp:positionV relativeFrom="page">
                <wp:posOffset>-5173345</wp:posOffset>
              </wp:positionV>
              <wp:extent cx="4284345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75pt,-407.35pt" to="554.0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080385</wp:posOffset>
              </wp:positionH>
              <wp:positionV relativeFrom="page">
                <wp:posOffset>-5173345</wp:posOffset>
              </wp:positionV>
              <wp:extent cx="4284345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55pt,-407.35pt" to="579.8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397885</wp:posOffset>
              </wp:positionH>
              <wp:positionV relativeFrom="page">
                <wp:posOffset>-5173345</wp:posOffset>
              </wp:positionV>
              <wp:extent cx="4284345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7.55pt,-407.35pt" to="604.8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15385</wp:posOffset>
              </wp:positionH>
              <wp:positionV relativeFrom="paragraph">
                <wp:posOffset>-4284345</wp:posOffset>
              </wp:positionV>
              <wp:extent cx="428434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-337.35pt" to="629.85pt,-337.35pt" stroked="t" o:allowincell="f" style="position:absolute;mso-position-horizont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041775</wp:posOffset>
              </wp:positionH>
              <wp:positionV relativeFrom="page">
                <wp:posOffset>-5173345</wp:posOffset>
              </wp:positionV>
              <wp:extent cx="4284345" cy="0"/>
              <wp:effectExtent l="63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8.25pt,-407.35pt" to="655.5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35927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25pt,-407.35pt" to="680.5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76775</wp:posOffset>
              </wp:positionH>
              <wp:positionV relativeFrom="page">
                <wp:posOffset>-5173345</wp:posOffset>
              </wp:positionV>
              <wp:extent cx="4284345" cy="0"/>
              <wp:effectExtent l="63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25pt,-407.35pt" to="705.5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004435</wp:posOffset>
              </wp:positionH>
              <wp:positionV relativeFrom="page">
                <wp:posOffset>-5173345</wp:posOffset>
              </wp:positionV>
              <wp:extent cx="428434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4.05pt,-407.35pt" to="731.35pt,-407.3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321300</wp:posOffset>
              </wp:positionH>
              <wp:positionV relativeFrom="page">
                <wp:posOffset>-5172710</wp:posOffset>
              </wp:positionV>
              <wp:extent cx="428434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pt,-407.3pt" to="756.3pt,-407.3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28040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-771.85pt" to="402.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148715</wp:posOffset>
              </wp:positionH>
              <wp:positionV relativeFrom="page">
                <wp:posOffset>-9802495</wp:posOffset>
              </wp:positionV>
              <wp:extent cx="428434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45pt,-771.85pt" to="427.7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469390</wp:posOffset>
              </wp:positionH>
              <wp:positionV relativeFrom="paragraph">
                <wp:posOffset>-8913495</wp:posOffset>
              </wp:positionV>
              <wp:extent cx="4284345" cy="0"/>
              <wp:effectExtent l="635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7pt,-701.85pt" to="453pt,-701.85pt" stroked="t" o:allowincell="f" style="position:absolute;mso-position-horizont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790065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95pt,-771.85pt" to="478.2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110740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2pt,-771.85pt" to="503.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431415</wp:posOffset>
              </wp:positionH>
              <wp:positionV relativeFrom="paragraph">
                <wp:posOffset>-8913495</wp:posOffset>
              </wp:positionV>
              <wp:extent cx="428434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45pt,-701.85pt" to="528.75pt,-701.85pt" stroked="t" o:allowincell="f" style="position:absolute;mso-position-horizont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07365</wp:posOffset>
              </wp:positionH>
              <wp:positionV relativeFrom="page">
                <wp:posOffset>-5518150</wp:posOffset>
              </wp:positionV>
              <wp:extent cx="0" cy="6413500"/>
              <wp:effectExtent l="1905" t="0" r="190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434.5pt" to="39.95pt,70.4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752090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7pt,-771.85pt" to="554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072765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.95pt,-771.85pt" to="579.2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393440</wp:posOffset>
              </wp:positionH>
              <wp:positionV relativeFrom="paragraph">
                <wp:posOffset>-8913495</wp:posOffset>
              </wp:positionV>
              <wp:extent cx="4284345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7.2pt,-701.85pt" to="604.5pt,-701.85pt" stroked="t" o:allowincell="f" style="position:absolute;mso-position-horizont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714115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45pt,-771.85pt" to="629.7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034790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-771.85pt" to="65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355465</wp:posOffset>
              </wp:positionH>
              <wp:positionV relativeFrom="page">
                <wp:posOffset>-9802495</wp:posOffset>
              </wp:positionV>
              <wp:extent cx="4284345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.95pt,-771.85pt" to="680.2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676140</wp:posOffset>
              </wp:positionH>
              <wp:positionV relativeFrom="page">
                <wp:posOffset>-9802495</wp:posOffset>
              </wp:positionV>
              <wp:extent cx="4284345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2pt,-771.85pt" to="705.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996815</wp:posOffset>
              </wp:positionH>
              <wp:positionV relativeFrom="page">
                <wp:posOffset>-9802495</wp:posOffset>
              </wp:positionV>
              <wp:extent cx="4284345" cy="0"/>
              <wp:effectExtent l="635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3.45pt,-771.85pt" to="730.75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317490</wp:posOffset>
              </wp:positionH>
              <wp:positionV relativeFrom="page">
                <wp:posOffset>-9802495</wp:posOffset>
              </wp:positionV>
              <wp:extent cx="4284345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7pt,-771.85pt" to="756pt,-771.85pt" stroked="t" o:allowincell="f" style="position:absolute;mso-position-horizontal-relative:page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07365</wp:posOffset>
              </wp:positionH>
              <wp:positionV relativeFrom="page">
                <wp:posOffset>-889000</wp:posOffset>
              </wp:positionV>
              <wp:extent cx="0" cy="6413500"/>
              <wp:effectExtent l="19050" t="0" r="19685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70pt" to="39.95pt,434.95pt" stroked="t" o:allowincell="f" style="position:absolute;mso-position-horizontal-relative:page;mso-position-vertical-relative:page">
              <v:stroke color="red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07365</wp:posOffset>
              </wp:positionH>
              <wp:positionV relativeFrom="page">
                <wp:posOffset>-1221740</wp:posOffset>
              </wp:positionV>
              <wp:extent cx="0" cy="6413500"/>
              <wp:effectExtent l="1905" t="0" r="1905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96.2pt" to="39.95pt,408.7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07365</wp:posOffset>
              </wp:positionH>
              <wp:positionV relativeFrom="page">
                <wp:posOffset>-1544320</wp:posOffset>
              </wp:positionV>
              <wp:extent cx="0" cy="6413500"/>
              <wp:effectExtent l="1905" t="0" r="1905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121.6pt" to="39.95pt,383.3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07365</wp:posOffset>
              </wp:positionH>
              <wp:positionV relativeFrom="page">
                <wp:posOffset>-1882140</wp:posOffset>
              </wp:positionV>
              <wp:extent cx="0" cy="6413500"/>
              <wp:effectExtent l="1905" t="0" r="1905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148.2pt" to="39.95pt,356.7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507365</wp:posOffset>
              </wp:positionH>
              <wp:positionV relativeFrom="paragraph">
                <wp:posOffset>-1319530</wp:posOffset>
              </wp:positionV>
              <wp:extent cx="0" cy="6413500"/>
              <wp:effectExtent l="1905" t="0" r="1905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103.9pt" to="39.95pt,401.05pt" stroked="t" o:allowincell="f" style="position:absolute;mso-position-horizont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07365</wp:posOffset>
              </wp:positionH>
              <wp:positionV relativeFrom="paragraph">
                <wp:posOffset>-1654810</wp:posOffset>
              </wp:positionV>
              <wp:extent cx="0" cy="6413500"/>
              <wp:effectExtent l="1905" t="0" r="190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130.3pt" to="39.95pt,374.65pt" stroked="t" o:allowincell="f" style="position:absolute;mso-position-horizont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07365</wp:posOffset>
              </wp:positionH>
              <wp:positionV relativeFrom="page">
                <wp:posOffset>-2868930</wp:posOffset>
              </wp:positionV>
              <wp:extent cx="0" cy="6413500"/>
              <wp:effectExtent l="1905" t="0" r="190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225.9pt" to="39.95pt,279.0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07365</wp:posOffset>
              </wp:positionH>
              <wp:positionV relativeFrom="page">
                <wp:posOffset>-3195320</wp:posOffset>
              </wp:positionV>
              <wp:extent cx="0" cy="6413500"/>
              <wp:effectExtent l="1905" t="0" r="190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251.6pt" to="39.95pt,253.3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507365</wp:posOffset>
              </wp:positionH>
              <wp:positionV relativeFrom="line">
                <wp:posOffset>-2641600</wp:posOffset>
              </wp:positionV>
              <wp:extent cx="0" cy="6413500"/>
              <wp:effectExtent l="1905" t="0" r="190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208pt" to="39.95pt,296.95pt" stroked="t" o:allowincell="f" style="position:absolute;mso-position-horizont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07365</wp:posOffset>
              </wp:positionH>
              <wp:positionV relativeFrom="page">
                <wp:posOffset>-3855720</wp:posOffset>
              </wp:positionV>
              <wp:extent cx="0" cy="6413500"/>
              <wp:effectExtent l="1905" t="0" r="1905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303.6pt" to="39.95pt,201.3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07365</wp:posOffset>
              </wp:positionH>
              <wp:positionV relativeFrom="page">
                <wp:posOffset>-4191000</wp:posOffset>
              </wp:positionV>
              <wp:extent cx="0" cy="6413500"/>
              <wp:effectExtent l="1905" t="0" r="1905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330pt" to="39.95pt,174.9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07365</wp:posOffset>
              </wp:positionH>
              <wp:positionV relativeFrom="page">
                <wp:posOffset>-4517390</wp:posOffset>
              </wp:positionV>
              <wp:extent cx="0" cy="6413500"/>
              <wp:effectExtent l="1905" t="0" r="190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355.7pt" to="39.95pt,149.2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07365</wp:posOffset>
              </wp:positionH>
              <wp:positionV relativeFrom="page">
                <wp:posOffset>-4842510</wp:posOffset>
              </wp:positionV>
              <wp:extent cx="0" cy="6413500"/>
              <wp:effectExtent l="1905" t="0" r="190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381.3pt" to="39.95pt,123.6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07365</wp:posOffset>
              </wp:positionH>
              <wp:positionV relativeFrom="page">
                <wp:posOffset>-5177790</wp:posOffset>
              </wp:positionV>
              <wp:extent cx="0" cy="6413500"/>
              <wp:effectExtent l="1905" t="0" r="1905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407.7pt" to="39.95pt,97.2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07365</wp:posOffset>
              </wp:positionH>
              <wp:positionV relativeFrom="page">
                <wp:posOffset>-5858510</wp:posOffset>
              </wp:positionV>
              <wp:extent cx="0" cy="6413500"/>
              <wp:effectExtent l="1905" t="0" r="190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461.3pt" to="39.95pt,43.6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07365</wp:posOffset>
              </wp:positionH>
              <wp:positionV relativeFrom="page">
                <wp:posOffset>-6183630</wp:posOffset>
              </wp:positionV>
              <wp:extent cx="0" cy="6413500"/>
              <wp:effectExtent l="1905" t="0" r="1905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486.9pt" to="39.95pt,18.0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507365</wp:posOffset>
              </wp:positionH>
              <wp:positionV relativeFrom="page">
                <wp:posOffset>-6510020</wp:posOffset>
              </wp:positionV>
              <wp:extent cx="0" cy="6413500"/>
              <wp:effectExtent l="1905" t="0" r="190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512.6pt" to="39.95pt,-7.6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507365</wp:posOffset>
              </wp:positionH>
              <wp:positionV relativeFrom="page">
                <wp:posOffset>-6836410</wp:posOffset>
              </wp:positionV>
              <wp:extent cx="0" cy="6413500"/>
              <wp:effectExtent l="1905" t="0" r="1905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538.3pt" to="39.95pt,-33.3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07365</wp:posOffset>
              </wp:positionH>
              <wp:positionV relativeFrom="page">
                <wp:posOffset>-7165975</wp:posOffset>
              </wp:positionV>
              <wp:extent cx="0" cy="6413500"/>
              <wp:effectExtent l="1905" t="0" r="1905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564.25pt" to="39.95pt,-59.3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07365</wp:posOffset>
              </wp:positionH>
              <wp:positionV relativeFrom="paragraph">
                <wp:posOffset>-6606540</wp:posOffset>
              </wp:positionV>
              <wp:extent cx="0" cy="6413500"/>
              <wp:effectExtent l="1905" t="0" r="1905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520.2pt" to="39.95pt,-15.25pt" stroked="t" o:allowincell="f" style="position:absolute;mso-position-horizont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507365</wp:posOffset>
              </wp:positionH>
              <wp:positionV relativeFrom="page">
                <wp:posOffset>-7825105</wp:posOffset>
              </wp:positionV>
              <wp:extent cx="0" cy="6413500"/>
              <wp:effectExtent l="1905" t="0" r="1905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616.15pt" to="39.95pt,-111.2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07365</wp:posOffset>
              </wp:positionH>
              <wp:positionV relativeFrom="page">
                <wp:posOffset>-8154670</wp:posOffset>
              </wp:positionV>
              <wp:extent cx="0" cy="6413500"/>
              <wp:effectExtent l="1905" t="0" r="1905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642.1pt" to="39.95pt,-137.1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507365</wp:posOffset>
              </wp:positionH>
              <wp:positionV relativeFrom="page">
                <wp:posOffset>-8492490</wp:posOffset>
              </wp:positionV>
              <wp:extent cx="0" cy="6413500"/>
              <wp:effectExtent l="1905" t="0" r="1905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668.7pt" to="39.95pt,-163.7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507365</wp:posOffset>
              </wp:positionH>
              <wp:positionV relativeFrom="page">
                <wp:posOffset>-8818880</wp:posOffset>
              </wp:positionV>
              <wp:extent cx="0" cy="6413500"/>
              <wp:effectExtent l="1905" t="0" r="190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694.4pt" to="39.95pt,-189.4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07365</wp:posOffset>
              </wp:positionH>
              <wp:positionV relativeFrom="page">
                <wp:posOffset>-9154160</wp:posOffset>
              </wp:positionV>
              <wp:extent cx="0" cy="6413500"/>
              <wp:effectExtent l="1905" t="0" r="1905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720.8pt" to="39.95pt,-215.8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07365</wp:posOffset>
              </wp:positionH>
              <wp:positionV relativeFrom="page">
                <wp:posOffset>-9479280</wp:posOffset>
              </wp:positionV>
              <wp:extent cx="0" cy="6413500"/>
              <wp:effectExtent l="1905" t="0" r="190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746.4pt" to="39.95pt,-241.45pt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507365</wp:posOffset>
              </wp:positionH>
              <wp:positionV relativeFrom="page">
                <wp:posOffset>-9820910</wp:posOffset>
              </wp:positionV>
              <wp:extent cx="8947150" cy="0"/>
              <wp:effectExtent l="0" t="19050" r="635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7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773.3pt" to="744.4pt,-773.3pt" stroked="t" o:allowincell="f" style="position:absolute;mso-position-horizontal-relative:page;mso-position-vertical-relative:page">
              <v:stroke color="red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507365</wp:posOffset>
              </wp:positionH>
              <wp:positionV relativeFrom="page">
                <wp:posOffset>-9802495</wp:posOffset>
              </wp:positionV>
              <wp:extent cx="0" cy="6413500"/>
              <wp:effectExtent l="19050" t="0" r="19685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1340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95pt,-771.85pt" to="39.95pt,-266.9pt" stroked="t" o:allowincell="f" style="position:absolute;mso-position-horizontal-relative:page;mso-position-vertical-relative:page">
              <v:stroke color="red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margin">
                <wp:posOffset>-3810</wp:posOffset>
              </wp:positionH>
              <wp:positionV relativeFrom="margin">
                <wp:posOffset>-4511675</wp:posOffset>
              </wp:positionV>
              <wp:extent cx="127000" cy="6413500"/>
              <wp:effectExtent l="0" t="0" r="0" b="0"/>
              <wp:wrapSquare wrapText="bothSides"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7080" cy="6413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pt;margin-top:-355.25pt;width:9.95pt;height:504.95pt;mso-wrap-style:none;v-text-anchor:middle;mso-position-horizontal-relative:margin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8660130" cy="4943475"/>
              <wp:effectExtent l="0" t="0" r="0" b="0"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8660160" cy="494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00.85pt;width:681.85pt;height:389.2pt;mso-wrap-style:none;v-text-anchor:middl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line">
                <wp:posOffset>-8658225</wp:posOffset>
              </wp:positionV>
              <wp:extent cx="8657590" cy="6920230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57640" cy="6920280"/>
                        <a:chOff x="0" y="0"/>
                        <a:chExt cx="8657640" cy="692028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657640" cy="692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681.75pt;width:681.7pt;height:544.9pt" coordorigin="0,-13635" coordsize="13634,10898">
              <v:rect id="shape_0" stroked="f" o:allowincell="f" style="position:absolute;left:0;top:-13635;width:13633;height:10897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8660130" cy="6920865"/>
              <wp:effectExtent l="0" t="0" r="0" b="0"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8660160" cy="6921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78.7pt;width:681.85pt;height:544.9pt;mso-wrap-style:none;v-text-anchor:middl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770</wp:posOffset>
              </wp:positionH>
              <wp:positionV relativeFrom="margin">
                <wp:posOffset>-4628515</wp:posOffset>
              </wp:positionV>
              <wp:extent cx="320675" cy="6261735"/>
              <wp:effectExtent l="0" t="0" r="0" b="0"/>
              <wp:wrapNone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6261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FF0000"/>
                              <w:sz w:val="36"/>
                              <w:szCs w:val="36"/>
                            </w:rPr>
                            <w:t>【内容証明書用紙】</w:t>
                          </w:r>
                        </w:p>
                      </w:txbxContent>
                    </wps:txbx>
                    <wps:bodyPr anchor="t" lIns="635" tIns="9525" rIns="635" bIns="952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493.05pt;mso-wrap-distance-left:9.05pt;mso-wrap-distance-right:9.05pt;mso-wrap-distance-top:0pt;mso-wrap-distance-bottom:0pt;margin-top:-364.45pt;mso-position-vertical-relative:margin;margin-left:-5.1pt;mso-position-horizontal-relative:margin">
              <v:fill opacity="0f"/>
              <v:textbox inset="0.000694444444444445in,0.0104166666666667in,0.000694444444444445in,0.0104166666666667in"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color w:val="FF0000"/>
                        <w:sz w:val="36"/>
                        <w:szCs w:val="36"/>
                      </w:rPr>
                      <w:t>【内容証明書用紙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" w:hAnsi="Century" w:eastAsia="ＭＳ 明朝;MS Mincho" w:cs="Times New Roman"/>
      <w:color w:val="auto"/>
      <w:sz w:val="32"/>
      <w:szCs w:val="3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50:00Z</dcterms:created>
  <dc:creator>行政書士実務研修センター</dc:creator>
  <dc:description/>
  <dc:language>en-US</dc:language>
  <cp:lastModifiedBy>nakayama haduki</cp:lastModifiedBy>
  <cp:lastPrinted>2004-06-22T08:03:00Z</cp:lastPrinted>
  <dcterms:modified xsi:type="dcterms:W3CDTF">2004-11-25T05:50:00Z</dcterms:modified>
  <cp:revision>2</cp:revision>
  <dc:subject/>
  <dc:title>　　　　　　　　　　</dc:title>
</cp:coreProperties>
</file>