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はじめに</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当研究会の危機管理対策への取り組みは、平成</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年の泉佐野と尾崎の統合以来、毎年事業の重点項目として取り上げてまいりました。</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南海・東南海地震のこと、非常食の備蓄に対する取り組み、感染症対策、食中毒予防対策等々数多くの事柄を勉強して参りました。</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危機管理対策と言っても、災害、感染症、食中毒等々いろいろな場合があります。</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年度は危機管理対策の中で、身近に発生の予想される食中毒について、それが発生したときの対応をどうすればいいのか、マニュアルをつくって備えることを事業の中心に据えました。</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危機管理対策の一つとしての食中毒が発生した場合、その対応・準備の仕方には施設ごとにかなりの温度差があるのではないかと考えられます。</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私達の給食研究会で「危機管理対策マニュアル」の作り方のマニュアルを作って会員諸施設の危機管理対策の一環として役立てていただこうと考えましたのには、給食現場をあずかる私達の仕事の範囲からは、マニュアル作成作業がなかなか対応しにくい現状にあると考えたからです。</w:t>
      </w:r>
    </w:p>
    <w:p>
      <w:pPr>
        <w:pStyle w:val="Style15"/>
        <w:rPr/>
      </w:pPr>
      <w:r>
        <w:rPr>
          <w:rFonts w:ascii="ＭＳ ゴシック;MS Gothic" w:hAnsi="ＭＳ ゴシック;MS Gothic" w:cs="ＭＳ ゴシック;MS Gothic" w:eastAsia="ＭＳ ゴシック;MS Gothic"/>
        </w:rPr>
        <w:t>　食中毒を予防するための食品衛生管理には、かなりの進んだ知識と設備と実践力で、私達の日常の作業は手一杯の努力が注がれています。</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なかで、非常に起こる確率の少ない「食中毒」と言う危機を捉えて、それが起きた場合の対策マニュアルを作成する作業は非常な努力が必要でしょう。</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ような状況の中から「マニュアル作成のマニュアル」を作って、危機管理対策マニュアル作成のお手伝いをしようとするものです。</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マニュアルは病院、福祉施設用と事業所用の二つありますが中身はまったく同じです。ただ組織の呼び名が違うだけです。</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今後の皆様方の役割はつぎのことです。</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の無いところは早急にその作成をこの「マニュアル作成のマニュアル」を参考にして作成すること。</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が作成されても、それがそれぞれの施設でオーソライズされなければなりません。それぞれの施設でオーソライズされるように施設長に働きかけること。</w:t>
      </w:r>
    </w:p>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してそのマニュアルで問題が無いかどうか、防災対策・感染症対策と同じように、予行演習をしておくことが必要でしょう。</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9</w:t>
      </w:r>
    </w:p>
    <w:sectPr>
      <w:type w:val="nextPage"/>
      <w:pgSz w:w="11906" w:h="16838"/>
      <w:pgMar w:left="1753" w:right="175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13:00Z</dcterms:created>
  <dc:creator>山本泰男</dc:creator>
  <dc:description/>
  <cp:keywords/>
  <dc:language>en-US</dc:language>
  <cp:lastModifiedBy>山本泰男</cp:lastModifiedBy>
  <dcterms:modified xsi:type="dcterms:W3CDTF">2009-05-04T14:14:00Z</dcterms:modified>
  <cp:revision>3</cp:revision>
  <dc:subject/>
  <dc:title>はじめに</dc:title>
</cp:coreProperties>
</file>