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21" w:before="0" w:after="0"/>
        <w:ind w:left="0" w:right="0" w:hanging="0"/>
        <w:textAlignment w:val="auto"/>
        <w:rPr>
          <w:rFonts w:ascii="CPPコーパス行書体" w:hAnsi="CPPコーパス行書体" w:eastAsia="CPPコーパス行書体" w:cs="CPPコーパス行書体"/>
          <w:sz w:val="36"/>
          <w:lang w:eastAsia="ja-JP"/>
        </w:rPr>
      </w:pPr>
      <w:r>
        <w:rPr>
          <w:rFonts w:ascii="HGP創英角ｺﾞｼｯｸUB;みかちゃん-PS" w:hAnsi="HGP創英角ｺﾞｼｯｸUB;みかちゃん-PS" w:cs="HGP創英角ｺﾞｼｯｸUB;みかちゃん-PS" w:eastAsia="HGP創英角ｺﾞｼｯｸUB;みかちゃん-PS"/>
          <w:b/>
          <w:bCs/>
          <w:sz w:val="36"/>
          <w:lang w:eastAsia="ja-JP"/>
        </w:rPr>
        <w:t>新しい世界へ</w:t>
      </w:r>
      <w:r>
        <w:rPr>
          <w:rFonts w:ascii="HGP創英角ｺﾞｼｯｸUB;みかちゃん-PS" w:hAnsi="HGP創英角ｺﾞｼｯｸUB;みかちゃん-PS" w:cs="HGP創英角ｺﾞｼｯｸUB;みかちゃん-PS" w:eastAsia="HGP創英角ｺﾞｼｯｸUB;みかちゃん-PS"/>
          <w:sz w:val="36"/>
          <w:lang w:eastAsia="ja-JP"/>
        </w:rPr>
        <w:t>（解説）</w:t>
      </w:r>
    </w:p>
    <w:p>
      <w:pPr>
        <w:pStyle w:val="Normal"/>
        <w:jc w:val="right"/>
        <w:rPr>
          <w:rFonts w:eastAsia="ＭＳ 明朝"/>
          <w:lang w:eastAsia="ja-JP"/>
        </w:rPr>
      </w:pPr>
      <w:r>
        <w:rPr>
          <w:lang w:val="en-US" w:eastAsia="ja-JP"/>
        </w:rPr>
        <w:t>H25.12.14</w:t>
      </w:r>
      <w:r>
        <w:rPr>
          <w:lang w:val="en-US" w:eastAsia="ja-JP"/>
        </w:rPr>
        <w:t>　</w:t>
      </w:r>
      <w:r>
        <w:rPr>
          <w:lang w:eastAsia="ja-JP"/>
        </w:rPr>
        <w:t>森田尚喜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３ｒｄアルバム「きっとできる」の完成が今年の８月、それに続き、異常な速さで、新たに１２曲が完成し、この度、４ヶ月を経た今、４ｔｈアルバム「新しい世界へ」を完成させることができました。思えば、１ｓｔ、２ｎｄには、私の作詞の曲は、入っておらず、歌詞が書けない状態でした。いつも青木さんが書いてくれていたので、あまり、支障はなかったのですが、既に彼が活動をやめてしまった今は、自分で作るしかありません。それが、２ｎｄアルバム後の悩みだったのですが、その悩みも、時間が解決し、今年の最初から、次々に曲が出来始め、８月には、１２曲中１１曲の自作の歌詞の曲を収録した３ｒｄアルバムをまとめることができたのです。その後、創作意欲は衰えることなく、一気に、４ヶ月で、１２曲が揃い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３ｒｄアルバムは、「春はもうすぐやってくる」や「きっとできる」といった、人生の応援歌（と自分で呼んでいます）、がんばってやろう、やればきっとできるよ、あきらめずにやろう、といった曲が、私が言いたいことの中で、「大きい」と考え、その中の一曲である「きっとできる」をタイトルに選びました。色々な曲がありますが、基本的に、ポジティブに、前向きに、やっていくために、言いたいことは、言っていこう、との考えで作った曲が多いです。単純な批判のように思えるかもしれませんが、基本は「よくなるため」「がんばるため」との想いで作っているつもりです。ですので、タイトルを「きっとできる」に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４ｔｈアルバムも、基本的には、考えは同じで、「新しい世界へ」「遠くへ」といった曲が、がんばって行こう、という曲だと思っており、特に「新しい世界へ」は、思い切って「一つ上へ行こう」といったことを書いたものです。今回のアルバムは、この曲をタイトルにしましたが、こう考えてみると、３ｒｄアルバムより進んでいますね。他の曲たちも、３ｒｄも好きですが、４ｔｈの曲は、更にいい曲が揃ったと思っています（いつもながら自己満足</w:t>
      </w:r>
      <w:r>
        <w:rPr>
          <w:rFonts w:eastAsia="Century;GulimChe"/>
          <w:lang w:val="en-US" w:eastAsia="ja-JP"/>
        </w:rPr>
        <w:t xml:space="preserve"> </w:t>
      </w:r>
      <w:r>
        <w:rPr>
          <w:lang w:val="en-US" w:eastAsia="ja-JP"/>
        </w:rPr>
        <w:t xml:space="preserve">(^_^;) </w:t>
      </w:r>
      <w:r>
        <w:rPr>
          <w:lang w:val="en-US" w:eastAsia="ja-JP"/>
        </w:rPr>
        <w:t>）。ですので、この曲は、やはり、アルバム全体をあらわしている、と思います。新しい世界へ、飛躍したいですね。森田ｂも。普段の生活も、何か刺激が欲しいですよね。思い切って変えることも必要だ、ということが書かれた曲ですので、少しでも、これに刺激を受けて、皆さん、がんばっていただけると幸い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以下に、それぞれの曲の解説を書き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．新しい世界へ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アルバムタイトルの曲です。ＣＤを何人かに配ったのですが、この曲が「いい」と言ってくれた人が二人いました。歌詞も、なかなか、前向きで、いい仕上がりなので「うけた」のでしょうか。私としては、「遠くへ」とか「夢をみよう」といったバラード系の方がすきなのですが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イメージとしては、レゲエ調に仕上げたかったのですが、ギター一本では限界がありましたね。最初は、少し速いテンポだったのですが、ちょっとゆっくりめにした方が、しっくりきました。ライブの最初にやる曲として、活用しています。ＭＣの代わりに、この曲の中に、ライブでの曲構成や、他のバンドの紹介なども入れたりして。なかなか、いい感じのライブになって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やはり、曲は、サビからできたのですが、「新しい世界へ」ということなので、やはり、古いことにこだわらず、思い切って、新しいことに挑戦しよう、という、内容にしようと考え、サビ以外の歌詞を構成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新しいことをやるときって、思い切りがいりますよね。過去のものを捨てられない時もありますよね（人によりますが）。そういった時に、この曲を聴いて、「ふんぎり」をつけていただけるとよいかと思って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２．目をさませ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森田ｂは、</w:t>
      </w:r>
      <w:r>
        <w:rPr>
          <w:lang w:val="en-US" w:eastAsia="ja-JP"/>
        </w:rPr>
        <w:t>DORA</w:t>
      </w:r>
      <w:r>
        <w:rPr>
          <w:lang w:val="en-US" w:eastAsia="ja-JP"/>
        </w:rPr>
        <w:t>さんに、「辛辣」と表現されました。辛辣って「きびしい表現」という意味らしいですが、この曲のタイトル、確かにぱっと見ると、辛辣な感じがしますよね。でも、これ、自分に対して言っている歌詞になっているんです（どう受け取っていただいても</w:t>
      </w:r>
      <w:r>
        <w:rPr>
          <w:lang w:val="en-US" w:eastAsia="ja-JP"/>
        </w:rPr>
        <w:t>OK</w:t>
      </w:r>
      <w:r>
        <w:rPr>
          <w:lang w:val="en-US" w:eastAsia="ja-JP"/>
        </w:rPr>
        <w:t>ですが・・・</w:t>
      </w:r>
      <w:r>
        <w:rPr>
          <w:lang w:val="en-US" w:eastAsia="ja-JP"/>
        </w:rPr>
        <w:t>(^_^;)</w:t>
      </w:r>
      <w:r>
        <w:rPr>
          <w:lang w:val="en-US" w:eastAsia="ja-JP"/>
        </w:rPr>
        <w:t>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朝からむっちゃ眠い時ってありますよね。また、昼飯後って、更に眠いんですよね。そんな時を想像して、つくりました。歌は、基本的に３コードなのですが、あえて、不協和音のコードで構成しています。ロックっぽくってかっこいいかと思っています。いかがでしょうか？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眠たい時には、この歌を思い出していただければ、よいかと思います。目が覚めるかどうかの保証はありません。</w:t>
      </w:r>
      <w:r>
        <w:rPr>
          <w:lang w:val="en-US" w:eastAsia="ja-JP"/>
        </w:rPr>
        <w:t>(^_^;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３．遠くへ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我ながら、かっこいい曲だと思っています。最初、頭に浮かんだときの歌詞は、「遠くへ走り去る」だったのですが、走り去る、では、ちょっと逃げていってるみたいで・・・と思い、じっと考えて「遠くへ走り出す」にしました。そうすると、すごいしっくりきたんですね。うんうん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から新たに仕事に就く、新入社員や、転勤した新しい職場でやり直す、といった、新たな気持ちでやるときって、「やる」という気持ちもありますが、やはり、不安も大きいんですよね。正直なとこ。そういうときでも、歯を食いしばってやらなきゃならない場面はありますよね。そんな場面を想像して、仕上げ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曲も、いい流れで、仕上がったと思います。歌も、歌い上げられるので、気に入って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４．タブー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口に出してはいけないこと、って、なんか、あるんですよね。言ってしまって、「あっ」てなるんですね。でも、何が常識で、何が非常識か、不明確なこともありますよね。社会的に、（どこかの団体が）恣意的にタブーなことを作り上げることも・・・・。そのようなことを、若干、遠まわしな表現で、書いてみ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も、辛辣、です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カズシットさんには、森田ｂも「パンク」だと言われました。</w:t>
      </w:r>
      <w:r>
        <w:rPr>
          <w:lang w:val="en-US" w:eastAsia="ja-JP"/>
        </w:rPr>
        <w:t>(^_^;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５．必要なもの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真夏に、道を歩いていて、思い浮かんできたんですよね。「水だけじゃなくて必要なものがある」。会社で聴いた健康講話で、「熱中症対策としては水分補給ですが、水だけではだめです。汗をかいて、体内から塩分を出してしまいますので、塩分補給も必要です。」と言われたときの印象が、この曲のイメージとなったのです。結局、汗で減った分の補給には、スポーツ飲料がいい、という話になるのですが、でも、スポーツ飲料は糖分が多いので、スポーツ飲料と水を半々で割ったものがいい、とのことでした。まあ、曲と直接関係ありませんが。</w:t>
      </w:r>
      <w:r>
        <w:rPr>
          <w:lang w:val="en-US" w:eastAsia="ja-JP"/>
        </w:rPr>
        <w:t>(^_^;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のように、単純に直感的に「これが妥当だ」と思っていることでも、一義的に決まらないこともいっぱいあるんですね。そんな感じを、曲にしました。東大に入るのも、単に勉強ができればいい、というもんではない、と。確かにそうなんですよね。東大とかを出た人って、多趣味だったり、独特な行動をするんですよね。そこに、何か、センスを感じるんですが・・・。彼女にモテるためにも、単純にカッコイイとか、だけじゃ、ないで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６．叫びたい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わーーって叫びたいとき、ありませんか？　ストレス溜まったら、爆発しそうになるとき、ありますよね。そのような感じを曲にしました。また、この曲、「発声練習」というか、「一曲、がーって歌う曲欲しいな」と思って作った曲でもあるのです。でも、あまり、うまく歌えないんですよね。やはり、プロの歌手はすごいと思います。また、この曲で練習していきます。</w:t>
      </w:r>
      <w:r>
        <w:rPr>
          <w:lang w:val="en-US" w:eastAsia="ja-JP"/>
        </w:rPr>
        <w:t>(^_^;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ストレスが溜まった時に、また、この曲を思い出していただけると幸い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７．ブルースブルース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一緒に歌う曲を、創り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は、是非、掛け合い、で仕上げたい、と思い、</w:t>
      </w:r>
      <w:r>
        <w:rPr>
          <w:lang w:val="en-US" w:eastAsia="ja-JP"/>
        </w:rPr>
        <w:t>SOLT</w:t>
      </w:r>
      <w:r>
        <w:rPr>
          <w:lang w:val="en-US" w:eastAsia="ja-JP"/>
        </w:rPr>
        <w:t>（同じ会社の軽音楽部の若手バンド）に、掛け合いのボーカルを手伝っていただきました。バックボーカル（平林さん）のみならず、カホン（伊藤さん）や、リードギター（杉野さん）も入れていただきました。恐らく、２０分程度の練習だったと思いますが、パッと録音を終え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若干、「あれ」って声などが入っていますが、「楽しい雰囲気」ということで、水に流して下さい。</w:t>
      </w:r>
      <w:r>
        <w:rPr>
          <w:lang w:val="en-US" w:eastAsia="ja-JP"/>
        </w:rPr>
        <w:t>(^_^;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ブルース、渋いですね。また、一緒に歌いましょう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ブルースブルースブルースブルースって、覚えやすいんですが、「ス」が歌いにくいって意見もあります。</w:t>
      </w:r>
      <w:r>
        <w:rPr>
          <w:lang w:val="en-US" w:eastAsia="ja-JP"/>
        </w:rPr>
        <w:t>(^_^;)</w:t>
      </w:r>
      <w:r>
        <w:rPr>
          <w:lang w:val="en-US" w:eastAsia="ja-JP"/>
        </w:rPr>
        <w:t>　あまり、「ス」にはこだわらず、歌いにくい場合は「ブルーブルー」って歌っていただけばいいですので・・・・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８．逃げてる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逃げてるときってありま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自分でも、「これ、逃げてるな」って感じるとき、あります（自分が）。でも、「逃げてる」ときがあっても、「いつかは逃げなくなる」「逃げなくなってみせる」と思ってやるなら、それもいいんじゃないか、とも思います。自分を追い込むことも必要ですが、ある程度のゆとりを持ってやることも必要で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（ゆとり教育に賛成している訳ではありませんが・・・</w:t>
      </w:r>
      <w:r>
        <w:rPr>
          <w:lang w:val="en-US" w:eastAsia="ja-JP"/>
        </w:rPr>
        <w:t>(^_^;)</w:t>
      </w:r>
      <w:r>
        <w:rPr>
          <w:lang w:val="en-US" w:eastAsia="ja-JP"/>
        </w:rPr>
        <w:t>　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９．核はイルカ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核はいると思いますか？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いらないですよね。原発の問題も、核問題と合わせて考える必要があるかと思います。今まで、あんまり考えなかったのですが、この福島問題が起こって改めて、考えるようになりました。すごく必要なことだと思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本当に、原発を全面再開するのか、将来的に、原発を使い続けられるのか、よく考えるべきだと思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０．夢をみよう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３ｒｄアルバムの後、最初にできた曲だと記憶し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も、なかなか、お気にいりの曲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最近、一緒にバンドをやっている、</w:t>
      </w:r>
      <w:r>
        <w:rPr>
          <w:lang w:val="en-US" w:eastAsia="ja-JP"/>
        </w:rPr>
        <w:t>N.K.</w:t>
      </w:r>
      <w:r>
        <w:rPr>
          <w:lang w:val="en-US" w:eastAsia="ja-JP"/>
        </w:rPr>
        <w:t>さんという方は、定年をすぎて、シニアパートナーという形で勤務しているのですが、定年後、元気に生きていくには、「趣味」を持つのが一番いい、と、あるセミナーで聞いたらしいです。そういうことで、色々な趣味をやってみたのですが、やはり、定年後に、いままでやったことのない趣味を、新たに始める・・っていうのは難しく、やはり、昔やっていた「音楽」が、しっくりくる、との話をきき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歳をとっても、夢をみたいです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のような想いで、この曲をつくり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コード進行など、何度か変えて、最終的に、今の形になり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歳をとっても、夢をみましょう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１．ちょっと待って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は、あまり、細かいエピソードを書けないものなのですが（笑）、偉いさんから言われたことで、あまり納得できなくても、決まったことだからやらなければならない場面とか、ありますよね。それでも、結局、うまくいかない、ていうような場面とか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それまでに動いたことは、何だったのか、とか、不満がたまりますよね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そんな感じを、曲にしてみました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我々が話すことと、上長の立場で話すこと、には、その「重み」に大きな違いがあります。私が「このようにしよう」といっても実行されないことも、社長が「このようにしよう」といったら、良くても悪くても実行されますからね（うまくいくかは別として・・）。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>　あっ。辛辣な話になってきた</w:t>
      </w:r>
      <w:r>
        <w:rPr>
          <w:lang w:val="en-US" w:eastAsia="ja-JP"/>
        </w:rPr>
        <w:t>(^_^;)</w:t>
      </w:r>
      <w:r>
        <w:rPr>
          <w:lang w:val="en-US" w:eastAsia="ja-JP"/>
        </w:rPr>
        <w:t>　ので、これくらいにしておき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２．帰らなきゃ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会社の軽音楽部の練習、ということで、一人で練習をするのですが、なかなか、終わりたくない、という気持ちになるんですよね。でも、指も痛いし、疲れても来るし、時間も遅くなるし・・・・　　で、　終わらなきゃ、なん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ういう気持ちを曲にしたのですが、歌詞には、「声が枯れてきたから」「次のバンドが待ってるから（ライブのイメージ）」で構成させています。また、二番では、もっと酔っ払いたいけど、ということで、お酒を飲みに行った時をイメージしています。これは、カズシットさんのいつもの酔っ払い道中のイメージもあり、「もうやめとこ」と思っても、やめられない風景を、曲に描いています。</w:t>
      </w:r>
      <w:r>
        <w:rPr>
          <w:lang w:val="en-US" w:eastAsia="ja-JP"/>
        </w:rPr>
        <w:t>(^_^;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の曲、ライブの締めくくりに使って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実は、「アンコールは一曲だけにして」という歌詞を入れて、アンコールを要請する、という姑息な技も使っています。</w:t>
      </w:r>
      <w:r>
        <w:rPr>
          <w:lang w:val="en-US" w:eastAsia="ja-JP"/>
        </w:rPr>
        <w:t>(^_^;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以上、１２曲を収録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どれも、お気に入りの曲です。全部で４０分ちょっとですが、最初から聴いても、あっという間に終わります（また、自己満足ですね</w:t>
      </w:r>
      <w:r>
        <w:rPr>
          <w:lang w:val="en-US" w:eastAsia="ja-JP"/>
        </w:rPr>
        <w:t>(^_^;)</w:t>
      </w:r>
      <w:r>
        <w:rPr>
          <w:lang w:val="en-US" w:eastAsia="ja-JP"/>
        </w:rPr>
        <w:t>　）。　是非、皆さんに通して聴いていただき、感想をいただきたいと思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では、また、ライブで！！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right"/>
        <w:rPr>
          <w:lang w:val="en-US" w:eastAsia="ja-JP"/>
        </w:rPr>
      </w:pPr>
      <w:r>
        <w:rPr>
          <w:lang w:val="en-US" w:eastAsia="ja-JP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altName w:val="みかちゃん-PS"/>
    <w:charset w:val="80"/>
    <w:family w:val="auto"/>
    <w:pitch w:val="default"/>
  </w:font>
  <w:font w:name="CPPコーパス行書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" w:cs="Century;GulimChe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29:14Z</dcterms:created>
  <dc:creator>森田尚喜</dc:creator>
  <dc:description/>
  <dc:language>en-US</dc:language>
  <cp:lastModifiedBy/>
  <dcterms:modified xsi:type="dcterms:W3CDTF">1899-12-30T00:00:00Z</dcterms:modified>
  <cp:revision>0</cp:revision>
  <dc:subject/>
  <dc:title>きっとできる（解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