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21" w:before="0" w:after="0"/>
        <w:ind w:left="0" w:right="0" w:hanging="0"/>
        <w:textAlignment w:val="auto"/>
        <w:rPr>
          <w:rFonts w:ascii="CPPコーパス行書体" w:hAnsi="CPPコーパス行書体" w:eastAsia="CPPコーパス行書体" w:cs="CPPコーパス行書体"/>
          <w:sz w:val="36"/>
          <w:lang w:eastAsia="ja-JP"/>
        </w:rPr>
      </w:pPr>
      <w:r>
        <w:rPr>
          <w:rFonts w:ascii="HGP創英角ｺﾞｼｯｸUB;みかちゃん-PS" w:hAnsi="HGP創英角ｺﾞｼｯｸUB;みかちゃん-PS" w:cs="HGP創英角ｺﾞｼｯｸUB;みかちゃん-PS" w:eastAsia="HGP創英角ｺﾞｼｯｸUB;みかちゃん-PS"/>
          <w:b/>
          <w:bCs/>
          <w:sz w:val="36"/>
          <w:lang w:eastAsia="ja-JP"/>
        </w:rPr>
        <w:t>きっとできる</w:t>
      </w:r>
      <w:r>
        <w:rPr>
          <w:rFonts w:ascii="HGP創英角ｺﾞｼｯｸUB;みかちゃん-PS" w:hAnsi="HGP創英角ｺﾞｼｯｸUB;みかちゃん-PS" w:cs="HGP創英角ｺﾞｼｯｸUB;みかちゃん-PS" w:eastAsia="HGP創英角ｺﾞｼｯｸUB;みかちゃん-PS"/>
          <w:sz w:val="36"/>
          <w:lang w:eastAsia="ja-JP"/>
        </w:rPr>
        <w:t>（解説）</w:t>
      </w:r>
    </w:p>
    <w:p>
      <w:pPr>
        <w:pStyle w:val="Normal"/>
        <w:jc w:val="right"/>
        <w:rPr>
          <w:rFonts w:eastAsia="ＭＳ 明朝"/>
          <w:lang w:eastAsia="ja-JP"/>
        </w:rPr>
      </w:pPr>
      <w:r>
        <w:rPr>
          <w:lang w:val="en-US" w:eastAsia="ja-JP"/>
        </w:rPr>
        <w:t>H25.8.5</w:t>
      </w:r>
      <w:r>
        <w:rPr>
          <w:lang w:val="en-US" w:eastAsia="ja-JP"/>
        </w:rPr>
        <w:t>　</w:t>
      </w:r>
      <w:r>
        <w:rPr>
          <w:lang w:eastAsia="ja-JP"/>
        </w:rPr>
        <w:t>森田尚喜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ひとつ前の２ｎｄアルバム「モノクロ」の解説を見てみると、</w:t>
      </w:r>
      <w:r>
        <w:rPr>
          <w:lang w:val="en-US" w:eastAsia="ja-JP"/>
        </w:rPr>
        <w:t>H22</w:t>
      </w:r>
      <w:r>
        <w:rPr>
          <w:lang w:val="en-US" w:eastAsia="ja-JP"/>
        </w:rPr>
        <w:t>年になっていた。今回のアルバムは、実に３年経ってのニューアルバムですね。３ｒｄアルバム「きっとできる」の解説を書き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最初の「裏通り」を</w:t>
      </w:r>
      <w:r>
        <w:rPr>
          <w:lang w:val="en-US" w:eastAsia="ja-JP"/>
        </w:rPr>
        <w:t>CD</w:t>
      </w:r>
      <w:r>
        <w:rPr>
          <w:lang w:val="en-US" w:eastAsia="ja-JP"/>
        </w:rPr>
        <w:t>にしたときは、結構、勢いにのっておりました。元々テープで出来上がっていたこのアルバムを</w:t>
      </w:r>
      <w:r>
        <w:rPr>
          <w:lang w:val="en-US" w:eastAsia="ja-JP"/>
        </w:rPr>
        <w:t>CD</w:t>
      </w:r>
      <w:r>
        <w:rPr>
          <w:lang w:val="en-US" w:eastAsia="ja-JP"/>
        </w:rPr>
        <w:t>にしようと思った時は、これができてから、既に２０年もの時間がすぎていましたが、当時（２０年前）は、素人が「</w:t>
      </w:r>
      <w:r>
        <w:rPr>
          <w:lang w:val="en-US" w:eastAsia="ja-JP"/>
        </w:rPr>
        <w:t>CD</w:t>
      </w:r>
      <w:r>
        <w:rPr>
          <w:lang w:val="en-US" w:eastAsia="ja-JP"/>
        </w:rPr>
        <w:t>」なんて物を作れる技術なんて無くて、メタルテープにオリジナル版を録音して保存版としていましたので、それを、久々に森田ｂのライブで盛り上がった機会（つまり２０年後＝</w:t>
      </w:r>
      <w:r>
        <w:rPr>
          <w:lang w:val="en-US" w:eastAsia="ja-JP"/>
        </w:rPr>
        <w:t>CD</w:t>
      </w:r>
      <w:r>
        <w:rPr>
          <w:lang w:val="en-US" w:eastAsia="ja-JP"/>
        </w:rPr>
        <w:t>の自作も可能な世の中になっていた）に、</w:t>
      </w:r>
      <w:r>
        <w:rPr>
          <w:lang w:val="en-US" w:eastAsia="ja-JP"/>
        </w:rPr>
        <w:t>CD</w:t>
      </w:r>
      <w:r>
        <w:rPr>
          <w:lang w:val="en-US" w:eastAsia="ja-JP"/>
        </w:rPr>
        <w:t>にしよう、と思い立ったのです。それで、これを</w:t>
      </w:r>
      <w:r>
        <w:rPr>
          <w:lang w:val="en-US" w:eastAsia="ja-JP"/>
        </w:rPr>
        <w:t>CD</w:t>
      </w:r>
      <w:r>
        <w:rPr>
          <w:lang w:val="en-US" w:eastAsia="ja-JP"/>
        </w:rPr>
        <w:t>にしたのですが、それでもまだ、これらとは別に、未収録のオリジナル曲がまだまだ結構あったので、「それらの曲も録音したれ」と思って、ギター一本で、ドーンって、次々に録音して、「モノクロ」という</w:t>
      </w:r>
      <w:r>
        <w:rPr>
          <w:lang w:val="en-US" w:eastAsia="ja-JP"/>
        </w:rPr>
        <w:t>CD</w:t>
      </w:r>
      <w:r>
        <w:rPr>
          <w:lang w:val="en-US" w:eastAsia="ja-JP"/>
        </w:rPr>
        <w:t>も作りあげた、という感じの流れで「モノクロ」は出来上がりました。しかしその時、正直言って、将来的に、大きな不安がありました。不安というか、諦めのようなものかなあ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れは・・・、私は、基本的に、歌詞が書けない、というか、書かなかったので、これまでは、ほぼ全て青木誠さんに作詞をしてもらってきました。しかし、青木さんは、その時点（＝現在）では、既に音楽活動をやめており、「歌詞を書くエネルギーも、もう無い」と言っています。一般的に、歌詞ってのは、「作曲よりも難しいもの」との認識を持つ人が多く、自分で作曲する人もそれ程多くない訳ですが、更に、知り合いの中から、自分にあった作詞家を探すのは、到底無理です。つまり、自分で詞を書かない限り、新しい曲はできない、ということです。不安というのは、もう「モノクロ」ができた時点で、ストックの曲は数曲、つまり、ほとんど無い状態になっていたので、次の３ｒｄアルバムを作れる可能性は「非常に低い」という不安なのでした。それが、「モノクロ」作成後に残った不安だったの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しかし、実は、森田ｂとして、初めて会社の軽音楽部のイベントで、</w:t>
      </w:r>
      <w:r>
        <w:rPr>
          <w:lang w:val="en-US" w:eastAsia="ja-JP"/>
        </w:rPr>
        <w:t>Old Time</w:t>
      </w:r>
      <w:r>
        <w:rPr>
          <w:lang w:val="en-US" w:eastAsia="ja-JP"/>
        </w:rPr>
        <w:t>に出たとき（</w:t>
      </w:r>
      <w:r>
        <w:rPr>
          <w:lang w:val="en-US" w:eastAsia="ja-JP"/>
        </w:rPr>
        <w:t>H22</w:t>
      </w:r>
      <w:r>
        <w:rPr>
          <w:lang w:val="en-US" w:eastAsia="ja-JP"/>
        </w:rPr>
        <w:t>年）、「</w:t>
      </w:r>
      <w:r>
        <w:rPr>
          <w:lang w:val="en-US" w:eastAsia="ja-JP"/>
        </w:rPr>
        <w:t>Old Time</w:t>
      </w:r>
      <w:r>
        <w:rPr>
          <w:lang w:val="en-US" w:eastAsia="ja-JP"/>
        </w:rPr>
        <w:t>」という曲を自作していたのです。ただ、それから、</w:t>
      </w:r>
      <w:r>
        <w:rPr>
          <w:lang w:val="en-US" w:eastAsia="ja-JP"/>
        </w:rPr>
        <w:t>H24</w:t>
      </w:r>
      <w:r>
        <w:rPr>
          <w:lang w:val="en-US" w:eastAsia="ja-JP"/>
        </w:rPr>
        <w:t>年３月の「春はもうすぐやってくる」ができるまでは、曲はできませんでした。というか、特に作ろうともしなかったというのが正しいかもしれません。その後、約１年間は、新曲はできなかったのですが、今年の</w:t>
      </w:r>
      <w:r>
        <w:rPr>
          <w:lang w:val="en-US" w:eastAsia="ja-JP"/>
        </w:rPr>
        <w:t>H25</w:t>
      </w:r>
      <w:r>
        <w:rPr>
          <w:lang w:val="en-US" w:eastAsia="ja-JP"/>
        </w:rPr>
        <w:t>年の</w:t>
      </w:r>
      <w:r>
        <w:rPr>
          <w:lang w:val="en-US" w:eastAsia="ja-JP"/>
        </w:rPr>
        <w:t>2</w:t>
      </w:r>
      <w:r>
        <w:rPr>
          <w:lang w:val="en-US" w:eastAsia="ja-JP"/>
        </w:rPr>
        <w:t>月に「会いたい」ができ、「甘いよ」「戦争反対」「きっとできる」「わかってる」・・・と、次々と曲ができ、ついに、アルバムとしてまとめられるような曲数が揃ってきました。今、振り返ってみると、月に２、３曲ペースで作曲できており、作詞ができなかった頃を考えると、驚異のスピードだと思います。当初の不安は、こんなに簡単に解消されたので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して、森田尚喜が作詞・作曲の曲群に、最近、カズシットさんにウケて、元、一緒のバンドでドラムをやっていた友人の日高さんにも「かっこいい」とウケた、青木誠さん作詞・森田尚喜作曲の「負け犬」（２０年以上前の曲です。）を加えて、新しいアルバムとして、まとめ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アルバムのタイトル「きっとできる」は、今回の曲群の全体的なイメージが、「がんばってやっていこう」というものだから、という「感覚」でつけました。少しでも、元気、やる気を出す、きっかけになる曲となれば幸い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以下に、それぞれの曲の解説を書き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１．春はもうすぐやってくる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の曲を作ったきっかけは・・・・。あまり、思い浮かびませんね。自然に出てくるんですよね。曲と歌詞が。この曲も、このサビの部分の「春　春　」というのが出てきて、それをサビとして、全体的な曲を仕上げました。ライブでは、このサビの部分を皆さん一緒に歌ってもらいますが、「コツコツとでも、きっちりやってきたら、必ず、その報いがある」という曲です。皆さんの、人生の応援歌になればいいかと思います。この曲は、最近の曲群の代表的なもの、と考えており、結構お気に入りで、長く歌っていこうと思っている曲なの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２．会いたい</w:t>
      </w:r>
    </w:p>
    <w:p>
      <w:pPr>
        <w:pStyle w:val="Normal"/>
        <w:rPr>
          <w:lang w:eastAsia="ja-JP"/>
        </w:rPr>
      </w:pPr>
      <w:r>
        <w:rPr>
          <w:lang w:eastAsia="ja-JP"/>
        </w:rPr>
        <w:t>　森田ｂ、初のラブソングです</w:t>
      </w:r>
      <w:r>
        <w:rPr>
          <w:lang w:val="en-US" w:eastAsia="ja-JP"/>
        </w:rPr>
        <w:t>(^_^;)</w:t>
      </w:r>
      <w:r>
        <w:rPr>
          <w:lang w:eastAsia="ja-JP"/>
        </w:rPr>
        <w:t>。曲ができたキッカケは、テレビの「泣くなハラちゃん」。このドラマは、主人公の女性（財前さん（俳優：麻生久美子））のところに、自分が描いた漫画のキャラクター「ハラちゃん」（俳優：長瀬智也）が出てくる、という設定で、その出てきたハラちゃんが、その主人公の女性に「会いたい」と思うようになるんです。ハラちゃんは、漫画のページを閉じると、漫画の世界に戻っていく・・という設定なのですが、漫画の中でも、主人公の女性（現実世界の人）に「会いたい」と思っている、という内容だったのです。この「会いたい」という気持ちについて、ハラちゃんが、ある人に教えられて、「これが”恋”というものなんですね」と、ハラちゃん役の長瀬（</w:t>
      </w:r>
      <w:r>
        <w:rPr>
          <w:lang w:val="en-US" w:eastAsia="ja-JP"/>
        </w:rPr>
        <w:t>TOKIO</w:t>
      </w:r>
      <w:r>
        <w:rPr>
          <w:lang w:eastAsia="ja-JP"/>
        </w:rPr>
        <w:t>）が言う場面があったんです。それを見て、頭に浮かんできたんですね。この曲が。結構、ライブでやった時のウケは、いいんですよ。この曲。</w:t>
      </w:r>
      <w:r>
        <w:rPr>
          <w:lang w:val="en-US" w:eastAsia="ja-JP"/>
        </w:rPr>
        <w:t>SOLT</w:t>
      </w:r>
      <w:r>
        <w:rPr>
          <w:lang w:val="en-US" w:eastAsia="ja-JP"/>
        </w:rPr>
        <w:t>という同じ会社の若手バンドでは、この曲のコピーをする、と言ってたし。春はもうすぐやってくる、と並んで、代表的な曲と思っ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３．戦争反対</w:t>
      </w:r>
    </w:p>
    <w:p>
      <w:pPr>
        <w:pStyle w:val="Normal"/>
        <w:rPr>
          <w:lang w:eastAsia="ja-JP"/>
        </w:rPr>
      </w:pPr>
      <w:r>
        <w:rPr>
          <w:lang w:eastAsia="ja-JP"/>
        </w:rPr>
        <w:t>　カズシットさんの革ジャンの背中の文字から、浮かんだ曲です。これまで、随分、名前を出しましたが、カズシットさんについて、簡単に説明しておきます。</w:t>
      </w:r>
      <w:r>
        <w:rPr>
          <w:lang w:val="en-US" w:eastAsia="ja-JP"/>
        </w:rPr>
        <w:t>Vintage</w:t>
      </w:r>
      <w:r>
        <w:rPr>
          <w:lang w:val="en-US" w:eastAsia="ja-JP"/>
        </w:rPr>
        <w:t>でのライブ「カフェドカズ」で、結構多く、御一緒させていただいたミュージシャンで、ポエトリーリーディングという自作の「詩の朗読」をする人なのです。ただ、詩の朗読と言っても普通のではなく、パンク、なんです。また、叫び、なんです。見た目も怖いし。しかし、この人のブログが、魅力的なんです（怖いですが・・）。ただ、この人、筋が通っているので、いいんですよね。そんな方です。話は戻ります。あるライブで、彼に聞いてもらったのですが、</w:t>
      </w:r>
      <w:r>
        <w:rPr>
          <w:lang w:eastAsia="ja-JP"/>
        </w:rPr>
        <w:t>カズシットさんも、この曲に賛同してくれました。うれしい限りです。戦争なんて反対ですよね。国籍が違っても、同じ人じゃないですかね。国の首領達は、領地の取り合いとかに躍起になってたりするようですが、大勢の人が、それを望んでいるわけではないですよ。平和を望みたいですよね。人間同士で脅しあって、何をしているんだ、と思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４．イヤなことはすぐに終われ</w:t>
      </w:r>
    </w:p>
    <w:p>
      <w:pPr>
        <w:pStyle w:val="Normal"/>
        <w:rPr>
          <w:lang w:eastAsia="ja-JP"/>
        </w:rPr>
      </w:pPr>
      <w:r>
        <w:rPr>
          <w:lang w:eastAsia="ja-JP"/>
        </w:rPr>
        <w:t>　結構、気に入っている曲の一つです。「こんなイヤなこと、早く終わって欲しい」と思う場面、結構ありますよね。そんな時に、この曲を思い出していただけるとよいのではないかと思います。これも、サビと詞が浮かんできて、それをベースにしてまとめました。展開のところの、お姉さんと一緒にいるなら・・・のとこ、結構、いいでしょ。おネエさんとは、ゆっくりお話したいですね。</w:t>
      </w:r>
      <w:r>
        <w:rPr>
          <w:lang w:val="en-US" w:eastAsia="ja-JP"/>
        </w:rPr>
        <w:t>(^_^;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５．</w:t>
      </w:r>
      <w:r>
        <w:rPr>
          <w:lang w:eastAsia="ja-JP"/>
        </w:rPr>
        <w:t>OldTime</w:t>
      </w:r>
    </w:p>
    <w:p>
      <w:pPr>
        <w:pStyle w:val="Normal"/>
        <w:rPr>
          <w:lang w:eastAsia="ja-JP"/>
        </w:rPr>
      </w:pPr>
      <w:r>
        <w:rPr>
          <w:lang w:eastAsia="ja-JP"/>
        </w:rPr>
        <w:t>　これは、会社のイベントの前に、作った曲です。若干、他の曲に比べると、異色な仕上がりかもしれません。でも、シンプルで、かっこいい仕上がりかと思います。なんと、コードは二つだけで、演奏しています。初心の方の練習用に、いかがでしょうか。</w:t>
      </w:r>
      <w:r>
        <w:rPr>
          <w:lang w:val="en-US" w:eastAsia="ja-JP"/>
        </w:rPr>
        <w:t>(^_^;)</w:t>
      </w:r>
      <w:r>
        <w:rPr>
          <w:lang w:val="en-US" w:eastAsia="ja-JP"/>
        </w:rPr>
        <w:t>　</w:t>
      </w:r>
      <w:r>
        <w:rPr>
          <w:lang w:val="en-US" w:eastAsia="ja-JP"/>
        </w:rPr>
        <w:t>Old</w:t>
      </w:r>
      <w:r>
        <w:rPr>
          <w:lang w:val="en-US" w:eastAsia="ja-JP"/>
        </w:rPr>
        <w:t>　</w:t>
      </w:r>
      <w:r>
        <w:rPr>
          <w:lang w:val="en-US" w:eastAsia="ja-JP"/>
        </w:rPr>
        <w:t>Time</w:t>
      </w:r>
      <w:r>
        <w:rPr>
          <w:lang w:val="en-US" w:eastAsia="ja-JP"/>
        </w:rPr>
        <w:t>で演奏するために、</w:t>
      </w:r>
      <w:r>
        <w:rPr>
          <w:lang w:val="en-US" w:eastAsia="ja-JP"/>
        </w:rPr>
        <w:t>Old</w:t>
      </w:r>
      <w:r>
        <w:rPr>
          <w:lang w:val="en-US" w:eastAsia="ja-JP"/>
        </w:rPr>
        <w:t>　</w:t>
      </w:r>
      <w:r>
        <w:rPr>
          <w:lang w:val="en-US" w:eastAsia="ja-JP"/>
        </w:rPr>
        <w:t>Time</w:t>
      </w:r>
      <w:r>
        <w:rPr>
          <w:lang w:val="en-US" w:eastAsia="ja-JP"/>
        </w:rPr>
        <w:t>という曲を作るって、ちょっと、普通じゃないですよね。</w:t>
      </w:r>
      <w:r>
        <w:rPr>
          <w:lang w:val="en-US" w:eastAsia="ja-JP"/>
        </w:rPr>
        <w:t>Old</w:t>
      </w:r>
      <w:r>
        <w:rPr>
          <w:lang w:val="en-US" w:eastAsia="ja-JP"/>
        </w:rPr>
        <w:t>　</w:t>
      </w:r>
      <w:r>
        <w:rPr>
          <w:lang w:val="en-US" w:eastAsia="ja-JP"/>
        </w:rPr>
        <w:t>Time</w:t>
      </w:r>
      <w:r>
        <w:rPr>
          <w:lang w:val="en-US" w:eastAsia="ja-JP"/>
        </w:rPr>
        <w:t>なので、「昔のこと」という感じの歌詞で仕上げました（多分、本来の意味は違うはずですが・・・）。これ、阪和高速で、車を運転しながら、歌詞を考えていたんですよね。それで、考え事しながら運転していたので、スピード違反で捕まってしまいました。</w:t>
      </w:r>
      <w:r>
        <w:rPr>
          <w:lang w:val="en-US" w:eastAsia="ja-JP"/>
        </w:rPr>
        <w:t>(^_^;)</w:t>
      </w:r>
      <w:r>
        <w:rPr>
          <w:lang w:val="en-US" w:eastAsia="ja-JP"/>
        </w:rPr>
        <w:t>　昔のことを思い出して、この</w:t>
      </w:r>
      <w:r>
        <w:rPr>
          <w:lang w:val="en-US" w:eastAsia="ja-JP"/>
        </w:rPr>
        <w:t>Old</w:t>
      </w:r>
      <w:r>
        <w:rPr>
          <w:lang w:val="en-US" w:eastAsia="ja-JP"/>
        </w:rPr>
        <w:t>　</w:t>
      </w:r>
      <w:r>
        <w:rPr>
          <w:lang w:val="en-US" w:eastAsia="ja-JP"/>
        </w:rPr>
        <w:t>Time</w:t>
      </w:r>
      <w:r>
        <w:rPr>
          <w:lang w:val="en-US" w:eastAsia="ja-JP"/>
        </w:rPr>
        <w:t>に集まって、みんなで、歌ったり聞いたりしましょう、という内容の歌詞に仕上げました。この曲ばかりは、歌詞よりも、全体的な仕上がりっていうか、雰囲気で、聞いて頂ければいいかと思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６．きっとできる</w:t>
      </w:r>
    </w:p>
    <w:p>
      <w:pPr>
        <w:pStyle w:val="Normal"/>
        <w:rPr>
          <w:lang w:eastAsia="ja-JP"/>
        </w:rPr>
      </w:pPr>
      <w:r>
        <w:rPr>
          <w:lang w:eastAsia="ja-JP"/>
        </w:rPr>
        <w:t>　これは、海外で住む日本人に会いにいくテレビ番組を見ていたとき、「砂漠にも綺麗な花が咲いていた」のを見て、思い浮かんでできた曲です。砂漠の中でも、力強くきれいに咲く花、それと同じように、海外でも力強く生きる日本人、その時に出てた人は女性だったのですが、その生き方自体が、きれいで、力強いですね。この曲は、そのように、力強く生きていくことって、誰でもがんばれば「できる」「きっとできる」という曲です。テレビがきっかけで、曲ができること結構あるんですよね。ちなみに、私の下の娘の名前も、ヨメと、テレビを見ていて、そのヒントとした、というエピソードもあります。</w:t>
      </w:r>
    </w:p>
    <w:p>
      <w:pPr>
        <w:pStyle w:val="Normal"/>
        <w:rPr>
          <w:lang w:eastAsia="ja-JP"/>
        </w:rPr>
      </w:pPr>
      <w:r>
        <w:rPr>
          <w:lang w:val="en-US" w:eastAsia="ja-JP"/>
        </w:rPr>
        <w:t>ヽ</w:t>
      </w:r>
      <w:r>
        <w:rPr>
          <w:lang w:val="en-US" w:eastAsia="ja-JP"/>
        </w:rPr>
        <w:t>(</w:t>
      </w:r>
      <w:r>
        <w:rPr>
          <w:lang w:val="en-US" w:eastAsia="ja-JP"/>
        </w:rPr>
        <w:t>・∀・</w:t>
      </w:r>
      <w:r>
        <w:rPr>
          <w:lang w:val="en-US" w:eastAsia="ja-JP"/>
        </w:rPr>
        <w:t>)</w:t>
      </w:r>
      <w:r>
        <w:rPr>
          <w:lang w:val="en-US" w:eastAsia="ja-JP"/>
        </w:rPr>
        <w:t>ノ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７．負け犬</w:t>
      </w:r>
    </w:p>
    <w:p>
      <w:pPr>
        <w:pStyle w:val="Normal"/>
        <w:rPr>
          <w:lang w:eastAsia="ja-JP"/>
        </w:rPr>
      </w:pPr>
      <w:r>
        <w:rPr>
          <w:lang w:eastAsia="ja-JP"/>
        </w:rPr>
        <w:t>　青木さん作詞の、２０年以上前の曲です。歌詞は、上司のことを結構激しく書いているので、ちょっと過激な曲だと思っています。以前に、実際に会社で上司に「あなたのもとではとても働けません」と言ったこともあり（その時の上司は現在東京の事業所に勤務）、どうも、やりにくい曲なのですが、カズシットさんに結構受けたので、調子にのって、このアルバムにも入れました。上司に不満がある人って結構いるんですね。それでも、いくつかのライブでは演奏しています。会社のイベントでは、無理ですよね。</w:t>
      </w:r>
      <w:r>
        <w:rPr>
          <w:lang w:val="en-US" w:eastAsia="ja-JP"/>
        </w:rPr>
        <w:t>(^_^;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８．甘いよ</w:t>
      </w:r>
      <w:r>
        <w:rPr>
          <w:lang w:eastAsia="ja-JP"/>
        </w:rPr>
        <w:tab/>
      </w:r>
    </w:p>
    <w:p>
      <w:pPr>
        <w:pStyle w:val="Normal"/>
        <w:rPr>
          <w:lang w:eastAsia="ja-JP"/>
        </w:rPr>
      </w:pPr>
      <w:r>
        <w:rPr>
          <w:lang w:eastAsia="ja-JP"/>
        </w:rPr>
        <w:t>　「甘いよ　甘いよ　チョコレート」これが、最初に出てきたんですよね。フレーズとして。これ、でも、子供の歌か、アイドルの歌でしょ、って、自分で思ったのですが、「いやまてよ」と、そのイメージを逆に利用することを考え、チョコレートが「甘い」を、考えが「甘い」に変換したのです。なかなか、いいでしょ。それに、「世の中、そんなにうまくいくものじゃない。甘いよ。」というように、展開したのです。そして出来上がりました。最初は、ギター一本では、バックが物足りないか、と思われるようなアレンジだったのですが、ギターの「刻み」を細かくして弾くように変えたら、それらしくなりました。バンド形式でもいいかもしれませんね。曲調もかっこいい、と思っ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９．プレジデント</w:t>
      </w:r>
      <w:r>
        <w:rPr>
          <w:lang w:eastAsia="ja-JP"/>
        </w:rPr>
        <w:tab/>
      </w:r>
    </w:p>
    <w:p>
      <w:pPr>
        <w:pStyle w:val="Normal"/>
        <w:rPr>
          <w:lang w:val="en-US" w:eastAsia="ja-JP"/>
        </w:rPr>
      </w:pPr>
      <w:r>
        <w:rPr>
          <w:lang w:eastAsia="ja-JP"/>
        </w:rPr>
        <w:t>　プレジデントって誰でしょう。知りたい人は、私まで連絡下さい。いつでもお教えします。</w:t>
      </w:r>
      <w:r>
        <w:rPr>
          <w:lang w:val="en-US" w:eastAsia="ja-JP"/>
        </w:rPr>
        <w:t>(^_^;)</w:t>
      </w:r>
      <w:r>
        <w:rPr>
          <w:lang w:val="en-US" w:eastAsia="ja-JP"/>
        </w:rPr>
        <w:t>　数の驚異って怖いですね。世間に根を張った団体の影響を受けている、かもしれない、という危機感は、常に持ち続けなければなりません。ましてや、影響を与えている側の人は、早く気づくべきです。これらの意味が、よくわからない人は、私（森田尚喜）まで、聞いて下さい。いつでもお教えします。</w:t>
      </w:r>
      <w:r>
        <w:rPr>
          <w:lang w:val="en-US" w:eastAsia="ja-JP"/>
        </w:rPr>
        <w:t>(^_^;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10</w:t>
      </w:r>
      <w:r>
        <w:rPr>
          <w:lang w:eastAsia="ja-JP"/>
        </w:rPr>
        <w:t>．いいかげんな生き方してる</w:t>
      </w:r>
    </w:p>
    <w:p>
      <w:pPr>
        <w:pStyle w:val="Normal"/>
        <w:rPr>
          <w:lang w:eastAsia="ja-JP"/>
        </w:rPr>
      </w:pPr>
      <w:r>
        <w:rPr>
          <w:lang w:eastAsia="ja-JP"/>
        </w:rPr>
        <w:t>　いい加減な生き方してちゃダメですよね。自分自身への教訓という感じでもあります。いい加減な生き方って、結構、いろんな人に悪影響をおよぼすんですよね。本人は自覚していないかもしれませんが。ちょっと、その警告の意味も込めて、つくりま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11</w:t>
      </w:r>
      <w:r>
        <w:rPr>
          <w:lang w:eastAsia="ja-JP"/>
        </w:rPr>
        <w:t>．リリンリンリ倫理</w:t>
      </w:r>
    </w:p>
    <w:p>
      <w:pPr>
        <w:pStyle w:val="Normal"/>
        <w:rPr>
          <w:lang w:eastAsia="ja-JP"/>
        </w:rPr>
      </w:pPr>
      <w:r>
        <w:rPr>
          <w:lang w:eastAsia="ja-JP"/>
        </w:rPr>
        <w:t>　最近は、これも、みんなで歌う歌にしようかと思っています。倫理って、守ろうとしても守れないときって、多いじゃないですか。犯罪者とかも、きっと、「それは悪いこと」と知っては、いるはずですよ。でも、意識しなければ、更に、いい加減になりますしね。若干ふざけたようですが、リリンリンリとか、とつけて、歌って、身を引き締めましょう。</w:t>
      </w:r>
      <w:r>
        <w:rPr>
          <w:lang w:val="en-US" w:eastAsia="ja-JP"/>
        </w:rPr>
        <w:t>(^_^;)</w:t>
      </w:r>
      <w:r>
        <w:rPr>
          <w:lang w:val="en-US" w:eastAsia="ja-JP"/>
        </w:rPr>
        <w:t>　曲調は、楽しい感じになっているので、明るくやりたいと思っています。倫理との違和感も、また、効果的か、と考えて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12</w:t>
      </w:r>
      <w:r>
        <w:rPr>
          <w:lang w:eastAsia="ja-JP"/>
        </w:rPr>
        <w:t>．わかってる</w:t>
      </w:r>
    </w:p>
    <w:p>
      <w:pPr>
        <w:pStyle w:val="Normal"/>
        <w:rPr>
          <w:lang w:eastAsia="ja-JP"/>
        </w:rPr>
      </w:pPr>
      <w:r>
        <w:rPr>
          <w:lang w:eastAsia="ja-JP"/>
        </w:rPr>
        <w:t>　これも、けっこうお気に入りの曲です。これは、オウムの平田容疑者が長年の逃亡の結果捕まりましたが、そういうことをきっかけに、できてきた曲なんです。この人、捕まるまでは、ふつうのサラリーマンのように、会社で働いていた、というではありませんか。周りの人も、全然気付かなかった、ということのようです。でも、その間（普通の人のような顔をして働いているとき）でも、本人は「いつ見つかるかもしれない」と、気が気じゃなかったはずです。大きな罪悪感があったはずだと思います。その時の心境は、「本当はわかってるけど」（言えない）という気持ちだったのではないか、と思います。それと同様に、自分たちでも、もっと小さいものではありますが、「罪悪感を持っているが、口には出せない」というようなことって、あるんじゃないでしょうか。「消してしまいたい過去」とか、あるんじゃないでしょうか。そのような「微妙な」気持ちを曲にした訳で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　これら、１２曲を「わかってる」に収めました。これら、全ての曲を気に入っています。ホント、自己満足の世界ですね。歌は、それ程、超うまい訳（人が聴いて「あっ」という程）ではないと思っていますが、曲からの主張や、ステージで、皆さんと一緒に楽しむようなパフォーマンスはできるのではないか、と思っています。また、ステージで、皆さんのお目にかかることができるよう期待しております。</w:t>
      </w:r>
    </w:p>
    <w:p>
      <w:pPr>
        <w:pStyle w:val="Normal"/>
        <w:rPr>
          <w:rFonts w:eastAsia="ＭＳ 明朝"/>
          <w:lang w:eastAsia="ja-JP"/>
        </w:rPr>
      </w:pPr>
      <w:r>
        <w:rPr>
          <w:rFonts w:eastAsia="ＭＳ 明朝"/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GulimCh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altName w:val="みかちゃん-PS"/>
    <w:charset w:val="80"/>
    <w:family w:val="auto"/>
    <w:pitch w:val="default"/>
  </w:font>
  <w:font w:name="CPPコーパス行書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GulimChe" w:hAnsi="Century;GulimChe" w:eastAsia="ＭＳ 明朝" w:cs="Century;GulimChe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29:14Z</dcterms:created>
  <dc:creator>森田尚喜</dc:creator>
  <dc:description/>
  <dc:language>en-US</dc:language>
  <cp:lastModifiedBy/>
  <dcterms:modified xsi:type="dcterms:W3CDTF">1899-12-30T00:00:00Z</dcterms:modified>
  <cp:revision>0</cp:revision>
  <dc:subject/>
  <dc:title>きっとできる（解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