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321" w:before="0" w:after="0"/>
        <w:ind w:left="0" w:right="0" w:hanging="0"/>
        <w:textAlignment w:val="auto"/>
        <w:rPr>
          <w:rFonts w:ascii="CPPコーパス行書体" w:hAnsi="CPPコーパス行書体" w:eastAsia="CPPコーパス行書体" w:cs="CPPコーパス行書体"/>
          <w:sz w:val="36"/>
          <w:lang w:eastAsia="ja-JP"/>
        </w:rPr>
      </w:pPr>
      <w:r>
        <w:rPr>
          <w:rFonts w:ascii="HGP創英角ｺﾞｼｯｸUB;みかちゃん-PS" w:hAnsi="HGP創英角ｺﾞｼｯｸUB;みかちゃん-PS" w:cs="HGP創英角ｺﾞｼｯｸUB;みかちゃん-PS" w:eastAsia="HGP創英角ｺﾞｼｯｸUB;みかちゃん-PS"/>
          <w:b/>
          <w:bCs/>
          <w:sz w:val="36"/>
          <w:lang w:eastAsia="ja-JP"/>
        </w:rPr>
        <w:t>燃えつきよう</w:t>
      </w:r>
      <w:r>
        <w:rPr>
          <w:rFonts w:ascii="HGP創英角ｺﾞｼｯｸUB;みかちゃん-PS" w:hAnsi="HGP創英角ｺﾞｼｯｸUB;みかちゃん-PS" w:cs="HGP創英角ｺﾞｼｯｸUB;みかちゃん-PS" w:eastAsia="HGP創英角ｺﾞｼｯｸUB;みかちゃん-PS"/>
          <w:sz w:val="36"/>
          <w:lang w:eastAsia="ja-JP"/>
        </w:rPr>
        <w:t>（解説）</w:t>
      </w:r>
    </w:p>
    <w:p>
      <w:pPr>
        <w:pStyle w:val="Normal"/>
        <w:jc w:val="right"/>
        <w:rPr>
          <w:rFonts w:eastAsia="ＭＳ 明朝"/>
          <w:lang w:eastAsia="ja-JP"/>
        </w:rPr>
      </w:pPr>
      <w:r>
        <w:rPr>
          <w:lang w:val="en-US" w:eastAsia="ja-JP"/>
        </w:rPr>
        <w:t>H26.7.21</w:t>
      </w:r>
      <w:r>
        <w:rPr>
          <w:lang w:val="en-US" w:eastAsia="ja-JP"/>
        </w:rPr>
        <w:t>　</w:t>
      </w:r>
      <w:r>
        <w:rPr>
          <w:lang w:eastAsia="ja-JP"/>
        </w:rPr>
        <w:t>森田尚喜</w:t>
      </w:r>
    </w:p>
    <w:p>
      <w:pPr>
        <w:pStyle w:val="Normal"/>
        <w:rPr>
          <w:rFonts w:eastAsia="ＭＳ 明朝"/>
          <w:lang w:val="en-US" w:eastAsia="ja-JP"/>
        </w:rPr>
      </w:pPr>
      <w:r>
        <w:rPr>
          <w:rFonts w:eastAsia="ＭＳ 明朝"/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６ｔｈアルバム「燃えつきよう」が完成しました。今年二枚目ですね。一つ前の５ｔｈアルバム「</w:t>
      </w:r>
      <w:r>
        <w:rPr>
          <w:lang w:val="en-US" w:eastAsia="ja-JP"/>
        </w:rPr>
        <w:t>depict</w:t>
      </w:r>
      <w:r>
        <w:rPr>
          <w:lang w:val="en-US" w:eastAsia="ja-JP"/>
        </w:rPr>
        <w:t>（描写）」は、４月の完成（というか、解説は、４月になっている</w:t>
      </w:r>
      <w:r>
        <w:rPr>
          <w:lang w:val="en-US" w:eastAsia="ja-JP"/>
        </w:rPr>
        <w:t>(*^_^*)</w:t>
      </w:r>
      <w:r>
        <w:rPr>
          <w:lang w:val="en-US" w:eastAsia="ja-JP"/>
        </w:rPr>
        <w:t>）ですが、その後も、コンスタントに曲ができていまして、自然な流れで、出来上がった、という感じです。基本的に、曲は、「思いつくまま」作り上げるのが、私のやり方なのですが、今回の曲も、そうですね。そういうやり方なので、その頃に感じたことや、思ったことが、曲になっちゃうんですよね。今年は、去年まで参加させていただいていた（・・といっても、ほぼ、一年間だけでしたが・・）</w:t>
      </w:r>
      <w:r>
        <w:rPr>
          <w:lang w:val="en-US" w:eastAsia="ja-JP"/>
        </w:rPr>
        <w:t>Vintage</w:t>
      </w:r>
      <w:r>
        <w:rPr>
          <w:lang w:val="en-US" w:eastAsia="ja-JP"/>
        </w:rPr>
        <w:t>での「カフェ・ド・カズ」も終了となり、発表の機会が少なくなり、ちょっと活動の場を失った感があります。でも、社内での「森田ｂプチライブ」や「軽音フェス」にも出させていただき、「あナリ」にも、久々に出させていただきました。ライブでは、皆さんで一緒に歌う歌、バラード的な歌、何かを主張する歌を混ぜるようにしますが、</w:t>
      </w:r>
      <w:r>
        <w:rPr>
          <w:lang w:val="en-US" w:eastAsia="ja-JP"/>
        </w:rPr>
        <w:t>Vintage</w:t>
      </w:r>
      <w:r>
        <w:rPr>
          <w:lang w:val="en-US" w:eastAsia="ja-JP"/>
        </w:rPr>
        <w:t>では、隔月くらいに出させてもらいましたが、その度に、違う曲をやっても、レパートリーに困ることはなかったように記憶しています。どんどん出来てくるんですね。その度に、新しい曲をやりたいんですよね。</w:t>
      </w:r>
      <w:r>
        <w:rPr>
          <w:lang w:val="en-US" w:eastAsia="ja-JP"/>
        </w:rPr>
        <w:t>(*^_^*)</w:t>
      </w:r>
      <w:r>
        <w:rPr>
          <w:lang w:val="en-US" w:eastAsia="ja-JP"/>
        </w:rPr>
        <w:t>　さて、このアルバムは、タイトルを「燃えつきよう」としました。私、練習やリハでも、結構、真剣になり、気合が入ってしまいます。それなりに気持ちを入れないと、満足できないんです。２ｎｄの「モノクロ」をまとめた時くらいは、ソロで、久々にライブにも出させていただくようになり、昔、バンド（人工衛星）でやっていた頃、バックがうるさすぎて自分の声が聞こえなかった反動もあり、歌がなるべく聞こえるようにと、ちょっと遠慮した演奏で、やっていました。その時に、当時の人工衛星のメンバーに、「もうちょっと、気合が入ってもいいんじゃないか」と言われ、ハッとしたことがありました。それから、あまり強くは意識はしなかったですが、やはり、歌うのでも、ギターでも、満足のいく演奏にしたいと思い、落ち着いたのが、今のスタイルです。「燃えつきる」くらい、「ガーッ」って演奏したいし、そのように、やりたい、と思ったんです。で、それって、人生でも一緒だ（笑）、と思って、歌詞にしたんです。その考えって、大きいな、と思い、このアルバムのタイトルにまでしたん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ういう訳で、自然な流れで出来上がった、６ｔｈアルバムは、タイトルを「燃えもきよう」にしました。　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以下に、それぞれの曲の解説を書き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１．燃えつきよう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全体の解説で、若干書きましたが。森田ｂの曲は、結構、人生の応援ソングを多く作っています。人が一生懸命生きるって大事ですよね。私も、色々な面で、失敗することが多いのですが、それで落ち込んじゃうとダメですよね。うまく行かなかったら、また、やり直せばいいじゃないか、というのが、好きですね。何回やってもダメでも、また、やればいいじゃないですか。それをバカにしたり、からかったりするのはいけませんね。自分でも、自分がそういうことをしていいないか、気になるところですが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の曲は、たとえ、大きな失敗をして「もうダメだ」と思ったとしても、そのことにくよくよせずに、燃えつきるくらいの思いで、最後までやる、という気持ちを描いたものです。まだまだ、若いですね。</w:t>
      </w:r>
      <w:r>
        <w:rPr>
          <w:lang w:val="en-US" w:eastAsia="ja-JP"/>
        </w:rPr>
        <w:t>(*^_^*)</w:t>
      </w:r>
      <w:r>
        <w:rPr>
          <w:lang w:val="en-US" w:eastAsia="ja-JP"/>
        </w:rPr>
        <w:t>　でも、気持ちは、ずっと若く持ちたいです。とにかく、前向きに、という気持ちを前面に出した、曲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２．素朴なおじさん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会社の</w:t>
      </w:r>
      <w:r>
        <w:rPr>
          <w:lang w:val="en-US" w:eastAsia="ja-JP"/>
        </w:rPr>
        <w:t>N</w:t>
      </w:r>
      <w:r>
        <w:rPr>
          <w:lang w:val="en-US" w:eastAsia="ja-JP"/>
        </w:rPr>
        <w:t>さんを題材に作った曲です。今、私のパートナーとして、一緒に仕事をしていますが、何とも、表現がしがたい、人なんですが、一応、ある方面から見て、「素朴なおじさん」と、表現してみ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なかなか、曲も素朴な感じに仕上がって、いい感じではないか、と思っています。本人に（</w:t>
      </w:r>
      <w:r>
        <w:rPr>
          <w:lang w:val="en-US" w:eastAsia="ja-JP"/>
        </w:rPr>
        <w:t>N</w:t>
      </w:r>
      <w:r>
        <w:rPr>
          <w:lang w:val="en-US" w:eastAsia="ja-JP"/>
        </w:rPr>
        <w:t>さんすみません。）この曲のことを言って、</w:t>
      </w:r>
      <w:r>
        <w:rPr>
          <w:lang w:val="en-US" w:eastAsia="ja-JP"/>
        </w:rPr>
        <w:t>Web</w:t>
      </w:r>
      <w:r>
        <w:rPr>
          <w:lang w:val="en-US" w:eastAsia="ja-JP"/>
        </w:rPr>
        <w:t>ページで聴いてもらったのですが、めったに怒らない人なのですが、少し怒った感じで、「適当なこと書かんといてよ」と、言われました。でも、「すみません。でも、なかなか、かっこいいでしょ。」って言ったら、「うん。そうやな。」と言ってたので、まあ、大丈夫なんでしょう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さわやかな感じのいい曲に仕上がったと思ってい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</w:t>
      </w:r>
      <w:r>
        <w:rPr>
          <w:lang w:val="en-US" w:eastAsia="ja-JP"/>
        </w:rPr>
        <w:t>N</w:t>
      </w:r>
      <w:r>
        <w:rPr>
          <w:lang w:val="en-US" w:eastAsia="ja-JP"/>
        </w:rPr>
        <w:t>さんを知ってる人は、また、楽しいですよ（</w:t>
      </w:r>
      <w:r>
        <w:rPr>
          <w:lang w:val="en-US" w:eastAsia="ja-JP"/>
        </w:rPr>
        <w:t>N</w:t>
      </w:r>
      <w:r>
        <w:rPr>
          <w:lang w:val="en-US" w:eastAsia="ja-JP"/>
        </w:rPr>
        <w:t>さん、再度、すみません）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３．また次に現れるもの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「また次に現れるものは・・・」という曲とメロディーが、一緒に浮かんできました。それで、それに続く歌詞を作りました。ちょっと厳しい感じの仕上がりになりましたかね。「自分の人生は自分で切り開くものさ。待っていても何も変わらないよ。」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でも、そうですよね。チーター（水前寺清子）の３６５歩のマーチじゃないですけど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「幸せは歩いてこない。だから歩いてゆくんだよ。」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ですよ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曲調、いいですね。私、バラード調が、比較的に好きですが、これも、いい感じに仕上がりました。高い目のカポでの</w:t>
      </w:r>
      <w:r>
        <w:rPr>
          <w:lang w:val="en-US" w:eastAsia="ja-JP"/>
        </w:rPr>
        <w:t>D</w:t>
      </w:r>
      <w:r>
        <w:rPr>
          <w:lang w:val="en-US" w:eastAsia="ja-JP"/>
        </w:rPr>
        <w:t>コード、これいいですね（専門用語ですみません）。高い目の音のギターの音色も楽しんで欲しい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れも、人生の応援歌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４．三権分立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三権分立って、大事ですよね。こういう政治的な内容で、ちょっと・・・、って言われる感じもしますが、でも、書きます。作ります。思ったことは。日本って、それでも、比較的住みやすい国だと思います。夜中に外を出歩くのも、厳重な警戒は必要ないですからね。海外では、そうはいかないようですよね。そういうところが多いみたい。アメリカなんて、ごっつい奴がやってきて、力ずくでお金を持っていくケースがあるようだし、アジアでは、警察がワイロを受け取るなんて話も聞きますよね。平気で麻薬みたいなものも出回ってる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ういう比較的に住みやすい国ではあったとしても、一気に、それが崩壊することもありえるもんですよ。中国やインドも、随分昔にはなりますが、それは、栄えた国だったのに、いつのまにか、経済は、日本と逆転しましたよね（中国は経済力は強くなっているようですが、色々と問題もありますよね。後進国となっているのは間違いない）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三権分立（司法、立法、行政）。これが成り立っている、という状況は、大事だと思うんです。それぞれが見張っている。例えば、総理大臣が、「こうしよう」と独断的に思っても（行政）、それの実現には、現在の法律（立法で成立している）と、それを守る立場（司法）がありますので、単純に、実現することはできない。でも、それが筋が通っており、誰もが納得できるものであれば、立法化の手順を踏めば、実現も可能である。ということですよね。これが完璧どうかはさておき、これを崩したり、ごまかしたりすることは、ダメだと思うんです（でも日本国民は、政治に興味を持たないんですよね）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例えば、裁判において、裁判官が、国家の顔色を伺うような場面って無いでしょうかね。裏の勢力とか、そういうものと連動してたら、大変ですよね。私達は、そういう点でも、一人ひとりが、監視者にならなければ、いけないのでは、ないか、と思ってい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（ちょっと、真面目すぎたカ</w:t>
      </w:r>
      <w:r>
        <w:rPr>
          <w:lang w:val="en-US" w:eastAsia="ja-JP"/>
        </w:rPr>
        <w:t>(*^_^*)</w:t>
      </w:r>
      <w:r>
        <w:rPr>
          <w:lang w:val="en-US" w:eastAsia="ja-JP"/>
        </w:rPr>
        <w:t>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んな感覚を曲にしてみ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５．人と人との縁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縁って大事ですよね。縁って不思議ですよ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たまたま、変なタイミングで人と出くわすことってあるんですよ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数年前のことですが、仕事の関係で、分析装置メーカーのセミナーに参加して、そこで、質問をしたのですが、それを聴いていた人の中に、小学、中学の同級生がいたんですよね。それで、声をかけてきました。久々でしたね。私は、高卒の叩き上げなのですが、その人は、鈴鹿高専という高等専門学校を出ている人で、それなりにエリートなんだと思います（私の入った工業高校と、高等専門学校では、入試のレベルが違いすぎますので）。でも、今、働く人になったら、そんな違いなんて、まあ、関係ないような状況にもなりますよね。会社は、業績が上がるかどうかで、決まりますから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まあ、そんなこんなで、なつかしいなあ、ということで、そのあとも、仕事の関係のことで、メールでのやり取りをしたりもしたのですが、そんなこともあります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の歌詞にもあるのですが、ある人は、ぱったり、街で、久しぶりに遭遇した友人と、気が合って、結婚まですることになった、という人もいるんですよ。いいですね。そういうのって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まあ、縁は、大事にしましょう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（</w:t>
      </w:r>
      <w:r>
        <w:rPr>
          <w:lang w:val="en-US" w:eastAsia="ja-JP"/>
        </w:rPr>
        <w:t>DORA</w:t>
      </w:r>
      <w:r>
        <w:rPr>
          <w:lang w:val="en-US" w:eastAsia="ja-JP"/>
        </w:rPr>
        <w:t>さん、ヒヅキさん、カズシットさんや、ピロ男爵さん、カズさんとの間も、縁、ですね。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６．長いものには巻かれろ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長いものに巻かれるって、イヤですよね。でも、そうせざるを得ないことって、ありますよね。イヤです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んな感じを、皮肉っぽく、曲にしてみ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「ぐるぐる巻きに巻かれて、動けなくなった」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どうですか？　イヤミっぽいでしょ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自分の意思ってものは、ちゃんと持って、それを継続したいものです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７．笑ってすっきり別れたい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遠い国へ旅して、泊めてもらう、とかって、テレビの番組でよくありますよね。日本国内での番組もありますよね。その時って、別れのとき、なぜか、泣くんですよ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でも気持ちわかり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別れって寂しいもんですから。うちの子供も、親戚の家へ遊びに行って、泊まって、帰るときには、向こうの子供が別れる時に泣いていたことあったな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でも、別れることって寂しいけど、また、きっと会いますよね。そうですよ。涙流して、別れて、また数日後に、会ったりして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の前、東京へ転勤した同僚が、送別会をして別れて、１ヶ月前後くらいで、出張で和歌山へ来ていて、「さめた想い」をしたことがありましたが（笑い話ですが）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ういうことですから。別れるのは、「また会うことの約束ってことさ」って思ったらいいじゃないか、と思って、歌詞にし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また、失恋して別れることってのも、ありますよね。でも、もう別れたら、そのあとは、友達として、または、旧友として、普通に対応すればいいんですよね（難しいことですが）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「笑ってもう一度出会いたい」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っていう歌詞は、そういう気持ちで、書き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あと、「ストーカー」ってのもありますよね。あれも、ネチネチしてますよね。なかなか、治らないんでしょうね。病気ですよね。人を好きになるってのはいいけど、その人が、自分を嫌いってわかったら、それ以上しつこく行くなよ。と思いますよね。ホント、自分本因なんですよ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「人と人との関係は、独りよがりでいいものなの？」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というのは、そういうことをイメージして、書き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８．廃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ある日の新聞に、大きく「廃炉」とあったんですよ。あの福島の原発を、廃炉にすることが書いてあったんです。それを見て、頭に、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「はいろはいろはいろはいろはいろ・・・」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ってのが浮かんだん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歌詞は、あまり出てこなかったので、１曲として仕上がるか心配したのですが、あまり歌詞を入れなくても、何とか、１曲として仕上がり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ロックっぽい感じに仕上がったでしょ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やはり、原発を、日本にたくさん入れたこと自体が問題だったと思うんですけど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９．ところで</w:t>
      </w:r>
      <w:r>
        <w:rPr>
          <w:lang w:val="en-US" w:eastAsia="ja-JP"/>
        </w:rPr>
        <w:tab/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れは、会社の同僚（後輩）である、井上滋登さんの作詞の曲です。ある日、歌詞が入ったメールが送られてきて、それを見て、即行で、曲をつけたのです。それを楽譜にして、次の日に録音し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結局、音楽は、私が少し前に、別の歌詞付きで、浮かんでいた曲だった（そのネタは曲にはなっていない）のですが、いいメロの曲を付けられたと思いま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友人は、この曲を聴いて、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「すごいポップでいい曲やん。この声がちょっと違うけど・・・」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と、言ってました。　</w:t>
      </w:r>
      <w:r>
        <w:rPr>
          <w:lang w:val="en-US" w:eastAsia="ja-JP"/>
        </w:rPr>
        <w:t>(*^_^*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「この声」って、どういう意味？　十分、ポップな声だと思いますが・・・といいながら、そうでもない、とも思っています。</w:t>
      </w:r>
      <w:r>
        <w:rPr>
          <w:lang w:val="en-US" w:eastAsia="ja-JP"/>
        </w:rPr>
        <w:t>(*^_^*)</w:t>
      </w:r>
      <w:r>
        <w:rPr>
          <w:lang w:val="en-US" w:eastAsia="ja-JP"/>
        </w:rPr>
        <w:t>　ある意味、そういってもらえるのも光栄か、とも。　そんなに、アクのある声かなあ？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まあそれはさておき、いい感じに仕上がったので、会社の軽音楽のイベント「軽音フェス」で、井上さん（カフォン）と、あと会社の別のバンド「</w:t>
      </w:r>
      <w:r>
        <w:rPr>
          <w:lang w:val="en-US" w:eastAsia="ja-JP"/>
        </w:rPr>
        <w:t>SOLT</w:t>
      </w:r>
      <w:r>
        <w:rPr>
          <w:lang w:val="en-US" w:eastAsia="ja-JP"/>
        </w:rPr>
        <w:t>」の、メンバー（ギターとベース）に、入ってもらい、バンド形式で演奏しました。むっちゃ、盛り上がりましたよ。みんなにも歌ってもらって（ちょっと、曲の構成を変えて「ところで</w:t>
      </w:r>
      <w:r>
        <w:rPr>
          <w:lang w:val="en-US" w:eastAsia="ja-JP"/>
        </w:rPr>
        <w:t>By the way</w:t>
      </w:r>
      <w:r>
        <w:rPr>
          <w:lang w:val="en-US" w:eastAsia="ja-JP"/>
        </w:rPr>
        <w:t>」の繰り返し、を追加しました）、カフォンとギターのソロも入り、いい感じで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名曲かも（自信過剰？　</w:t>
      </w:r>
      <w:r>
        <w:rPr>
          <w:lang w:val="en-US" w:eastAsia="ja-JP"/>
        </w:rPr>
        <w:t>(*^_^*)</w:t>
      </w:r>
      <w:r>
        <w:rPr>
          <w:lang w:val="en-US" w:eastAsia="ja-JP"/>
        </w:rPr>
        <w:t>　）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 xml:space="preserve">10. </w:t>
      </w:r>
      <w:r>
        <w:rPr>
          <w:lang w:val="en-US" w:eastAsia="ja-JP"/>
        </w:rPr>
        <w:t>終わりがくるよ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半分以上、語り口調の曲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社会風刺的な曲です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少しでも、怪しいことに手を染めるのは、良くない、との警告です。最初は、いいように見えても、やはり、最終的には、そのアラがバレてくるものです。相手を選ばないと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色々な失敗のケースがありますよ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自信過剰で、自分の経営（？）手段を過信して、やりすぎの経営をして、結局、法的に罰せられた人とか、政治的なパートナーを上手く選べなかった故に、失敗した人など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とにかく、西川きよしみたいに（これが最高かどうかは、わからないが・・）、まじめに、地道に、やるべきなんですよ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（自分への自制も込めて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11</w:t>
      </w:r>
      <w:r>
        <w:rPr>
          <w:lang w:val="en-US" w:eastAsia="ja-JP"/>
        </w:rPr>
        <w:t>．淡い初恋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森田ｂのまさかのラブソング、第二弾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子供の頃の初恋をテーマにした曲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子供の頃って、好きになっても、言えないですよね。本当に好きなのか、どうかも、わからない感じで。でも、なんか、気になる、って感じ。また、大人になったら、やっぱり恋だったんだ、ってわかるような。また、大人になったら、「本当に恋だったのかなあ」とか「言わなくてよかった」とか、いうこともありますよ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そんな感じを、曲にしました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「思っていただけれど、口に出さなかった。・・・・　ほんとにそれでいいの？」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本当にそれで、いいんです。って感じですね。自分としては。その頃の自分では、絶対言えなかったです。恥ずかしいし、言って、付き合うようになったとして、どうしたらいいか、わからないし。だいたい、その頃（小学、中学）は、私達のところでは、女の子と付き合うとか、仲良くすること自体が、からかわれること、のような雰囲気だったし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まあ、でも、今思い出すと、子供の頃の、いい思い出、という感じですね。そんな、淡い初恋、の話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12</w:t>
      </w:r>
      <w:r>
        <w:rPr>
          <w:lang w:val="en-US" w:eastAsia="ja-JP"/>
        </w:rPr>
        <w:t>．今年一年うまくやりたい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実は、今年の最初にできかけていた曲です。でも、その頃は、色々あったので、曲に仕上げられなかったのです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この曲は、女性の立場になって、歌詞が書かれています（自分で書いたんですよ。「なんとかこーちなんとか」みたいに、代作じゃないので、念のため）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夫婦でうまくやっていくって、大変ですよ。喧嘩もありし、行き違いもあるし、相手への不満も見えてくるし・・・ね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でも、そういう中でも、がんばってやっていこう、としている、結婚二年目くらいの夫婦をイメージして作ってあります。自分の新婚の頃も思い出しながら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さわやかな感じに仕上がったと思っています。</w:t>
      </w:r>
      <w:r>
        <w:rPr>
          <w:lang w:val="en-US" w:eastAsia="ja-JP"/>
        </w:rPr>
        <w:t>(*^_^*)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　森田ｂのニューアルバム「燃えつきよう」。またまた、いい感じに仕上がりました。御愛聴いただけると幸いです～～ぅ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jc w:val="right"/>
        <w:rPr>
          <w:lang w:val="en-US" w:eastAsia="ja-JP"/>
        </w:rPr>
      </w:pPr>
      <w:r>
        <w:rPr>
          <w:lang w:val="en-US" w:eastAsia="ja-JP"/>
        </w:rPr>
        <w:t>森田ｂ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jc w:val="right"/>
        <w:rPr>
          <w:rFonts w:eastAsia="ＭＳ 明朝"/>
          <w:lang w:val="en-US" w:eastAsia="ja-JP"/>
        </w:rPr>
      </w:pPr>
      <w:r>
        <w:rPr>
          <w:rFonts w:eastAsia="ＭＳ 明朝"/>
          <w:lang w:val="en-US"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GulimCh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altName w:val="みかちゃん-PS"/>
    <w:charset w:val="80"/>
    <w:family w:val="auto"/>
    <w:pitch w:val="default"/>
  </w:font>
  <w:font w:name="CPPコーパス行書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GulimChe" w:hAnsi="Century;GulimChe" w:eastAsia="ＭＳ 明朝" w:cs="Century;GulimChe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29:14Z</dcterms:created>
  <dc:creator>森田尚喜</dc:creator>
  <dc:description/>
  <dc:language>en-US</dc:language>
  <cp:lastModifiedBy/>
  <dcterms:modified xsi:type="dcterms:W3CDTF">1899-12-30T00:00:00Z</dcterms:modified>
  <cp:revision>0</cp:revision>
  <dc:subject/>
  <dc:title>きっとできる（解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