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21" w:before="0" w:after="0"/>
        <w:ind w:left="0" w:right="0" w:hanging="0"/>
        <w:textAlignment w:val="auto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sz w:val="36"/>
          <w:lang w:eastAsia="ja-JP"/>
        </w:rPr>
        <w:t>音楽を楽しもう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6.12.21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rFonts w:eastAsia="ＭＳ 明朝"/>
          <w:lang w:val="en-US" w:eastAsia="ja-JP"/>
        </w:rPr>
      </w:pPr>
      <w:r>
        <w:rPr>
          <w:rFonts w:eastAsia="ＭＳ 明朝"/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７ｔｈ「音楽を楽しもう」が完成しました。今年三枚目です。えらい勢いで、次々できていますね。これで、森田ｂとしての曲は、８４曲になります。あと１６曲で、１００曲になります。１つのアルバムの収録曲は、１２曲くらいになっているので、あと１アルバムと４曲で１００曲になりますね。何とか、１００曲まで行きたいですが、この勢いなら、来年でいけそうな感じ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今回の７ｔｈアルバムには、「</w:t>
      </w:r>
      <w:r>
        <w:rPr>
          <w:lang w:val="en-US" w:eastAsia="ja-JP"/>
        </w:rPr>
        <w:t>B.S.Spica</w:t>
      </w:r>
      <w:r>
        <w:rPr>
          <w:lang w:val="en-US" w:eastAsia="ja-JP"/>
        </w:rPr>
        <w:t>」や「あナリ」といった、実在のライブハウス、イベントを題材にした曲が収録されています。昔、「</w:t>
      </w:r>
      <w:r>
        <w:rPr>
          <w:lang w:val="en-US" w:eastAsia="ja-JP"/>
        </w:rPr>
        <w:t>Old Time</w:t>
      </w:r>
      <w:r>
        <w:rPr>
          <w:lang w:val="en-US" w:eastAsia="ja-JP"/>
        </w:rPr>
        <w:t>」という曲を作りましたが、この曲には、あまり、ライブハウスの実際のイメージは盛り込まれていないです。でも、今回の二曲は、おもいっきり、その雰囲気が入っています。ライブハウス「</w:t>
      </w:r>
      <w:r>
        <w:rPr>
          <w:lang w:val="en-US" w:eastAsia="ja-JP"/>
        </w:rPr>
        <w:t>B.S.Spica</w:t>
      </w:r>
      <w:r>
        <w:rPr>
          <w:lang w:val="en-US" w:eastAsia="ja-JP"/>
        </w:rPr>
        <w:t>」のマスターは喜んでくれたし、「あナリ」の河野さんや、あナリの常連のメンバーも曲を楽しんでくれました。やっぱり、音楽って、みんなで楽しむことで、楽しさが倍増しますね。タイトルの「音楽を楽しもう」は、実は、逆の発想から、出てきた曲です。音楽って、音を楽しむって書くから、楽しまなきゃ音楽とは言えないじゃん、ただの「音」でしょ。というような、気持ちのときに、出来上がった曲なのです。音楽には理論も、練習の厳しさも必要ですが、それも、「楽しくやる」ためのものであって、楽しくできなかったら、そんなこだわりも、意味がなくなるでしょ。とか考えて、この歌の歌詞を作ったのです。だから、このアルバムへ収録されているこの曲は、「音楽を楽しまなきゃ　ただの音」って歌詞になっていますが、ライブでは、この部分は「音楽を楽しもう　</w:t>
      </w:r>
      <w:r>
        <w:rPr>
          <w:lang w:val="en-US" w:eastAsia="ja-JP"/>
        </w:rPr>
        <w:t>Wow</w:t>
      </w:r>
      <w:r>
        <w:rPr>
          <w:lang w:val="en-US" w:eastAsia="ja-JP"/>
        </w:rPr>
        <w:t>　</w:t>
      </w:r>
      <w:r>
        <w:rPr>
          <w:lang w:val="en-US" w:eastAsia="ja-JP"/>
        </w:rPr>
        <w:t>Wow</w:t>
      </w:r>
      <w:r>
        <w:rPr>
          <w:lang w:val="en-US" w:eastAsia="ja-JP"/>
        </w:rPr>
        <w:t>　</w:t>
      </w:r>
      <w:r>
        <w:rPr>
          <w:lang w:val="en-US" w:eastAsia="ja-JP"/>
        </w:rPr>
        <w:t>Wow</w:t>
      </w:r>
      <w:r>
        <w:rPr>
          <w:lang w:val="en-US" w:eastAsia="ja-JP"/>
        </w:rPr>
        <w:t>」としています。だって、皆、いい雰囲気で、盛り上がってるから、敢えてネガティブなこという必要ないしね。まあ、そんな感じで、出来上がった７ｔｈアルバムです。この中には、カズシットさん作詞の「クソッタレ」や、新たに購入したギター（会社のクラブのものですが・・）</w:t>
      </w:r>
      <w:r>
        <w:rPr>
          <w:lang w:val="en-US" w:eastAsia="ja-JP"/>
        </w:rPr>
        <w:t>James</w:t>
      </w:r>
      <w:r>
        <w:rPr>
          <w:lang w:val="en-US" w:eastAsia="ja-JP"/>
        </w:rPr>
        <w:t>のことを書いた「</w:t>
      </w:r>
      <w:r>
        <w:rPr>
          <w:lang w:val="en-US" w:eastAsia="ja-JP"/>
        </w:rPr>
        <w:t xml:space="preserve">James </w:t>
      </w:r>
      <w:r>
        <w:rPr>
          <w:lang w:val="en-US" w:eastAsia="ja-JP"/>
        </w:rPr>
        <w:t>サンキュー」も入っています。なかなか、いい感じの曲が勢ぞろいしている、と思います（いつもの自己満足ですヽ</w:t>
      </w:r>
      <w:r>
        <w:rPr>
          <w:lang w:val="en-US" w:eastAsia="ja-JP"/>
        </w:rPr>
        <w:t>(*´</w:t>
      </w:r>
      <w:r>
        <w:rPr>
          <w:rFonts w:cs="ＭＳ 明朝" w:ascii="ＭＳ 明朝" w:hAnsi="ＭＳ 明朝"/>
          <w:lang w:val="en-US" w:eastAsia="ja-JP"/>
        </w:rPr>
        <w:t>∀</w:t>
      </w:r>
      <w:r>
        <w:rPr>
          <w:lang w:val="en-US" w:eastAsia="ja-JP"/>
        </w:rPr>
        <w:t>｀</w:t>
      </w:r>
      <w:r>
        <w:rPr>
          <w:lang w:val="en-US" w:eastAsia="ja-JP"/>
        </w:rPr>
        <w:t>)</w:t>
      </w:r>
      <w:r>
        <w:rPr>
          <w:lang w:val="en-US" w:eastAsia="ja-JP"/>
        </w:rPr>
        <w:t>ノ）。「</w:t>
      </w:r>
      <w:r>
        <w:rPr>
          <w:lang w:val="en-US" w:eastAsia="ja-JP"/>
        </w:rPr>
        <w:t xml:space="preserve">James </w:t>
      </w:r>
      <w:r>
        <w:rPr>
          <w:lang w:val="en-US" w:eastAsia="ja-JP"/>
        </w:rPr>
        <w:t>サンキュー」は、井上滋登さんに、カフォンを叩いてもらいました。いい感じの仕上がりです。　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以下に、それぞれの曲の解説を書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．音楽を楽しもう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タイトルの曲。１番最初にしました。最近、お気に入りの曲で、何度か「皆さんで歌う曲」として、ライブでも歌わせていただきました。歌詞も、なかなか、いいと思っています。ふだんの暮らし、仕事で、不満なことなど、あると思いますが、音楽で、おもいっきり歌って、ストレス発散、楽しむってのが、いいでしょ、って曲です。普段は、外に向けていい顔してるけど、家に帰ったら、開放される、って日々、そういう毎日も、音楽で普段たまったものを、パーっといく、っていいじゃないです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んな感じの曲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２．きれいに生きてゆく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きれいに生きている人っていますよね。そのように見えてしまうんですよね。特に私には、ね。自分がきれいに（スマートに）生きられないから。でも、スマートにやっていくのが、それだけがいいとは限らないですよね。真面目に、頑張ってる人、自分を隠さずに生きている人、それも「きれい」だと思います。これらの想いを込めて、作りました。バラードの曲です。あナリの河野さんが「いい」と言ってくれました。うれしいです。私も、基本的にバラードが好き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３．そんな生き方でいいのか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歌詞からのメッセージが、結構強い、曲に仕上がったと思っています（いい意味で）。ちょっと、この曲を聴くと「自分に言われている」と思うかもしれませんね。</w:t>
      </w:r>
      <w:r>
        <w:rPr>
          <w:lang w:val="en-US" w:eastAsia="ja-JP"/>
        </w:rPr>
        <w:t>DORA</w:t>
      </w:r>
      <w:r>
        <w:rPr>
          <w:lang w:val="en-US" w:eastAsia="ja-JP"/>
        </w:rPr>
        <w:t>さんは、森田ｂのことを、「辛辣でコミカル」って評されました。また、カズシットさんは、「これはパンクだ」と言ってくれました。どんどん主張していきたいですね。</w:t>
      </w:r>
      <w:r>
        <w:rPr>
          <w:lang w:val="en-US" w:eastAsia="ja-JP"/>
        </w:rPr>
        <w:t>(*^_^*)</w:t>
      </w:r>
      <w:r>
        <w:rPr>
          <w:lang w:val="en-US" w:eastAsia="ja-JP"/>
        </w:rPr>
        <w:t>　やっぱり、人間って、楽な方に行ってしまいがちですよね。でも、何とか、踏ん張って、必要なことは、努力を続ける必要がありますよね。そうしたら、それなりに、後で、「よかった」と思えるはずだ、きっとそうだ、と思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４．時間だけが過ぎてく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なんか、空回りするときってないですか？　時間だけが過ぎていくんですよね。そんな時は、いくら考えても、あまりいいアイデアは出てきませんね。私、曲を作るときは、机に座ったり、ギターなど楽器を持ったりはしません。自然に出てきた曲を、録音しておいて、書き起こすのです。机に座って「さあ作ろう」って思っても、いいものができないんですよね。会社で、何かの書類や自分の評定をまとめたりするとき、年間の予定を考えたりするとき、など、こんな気持ち（時間だけが過ぎてゆく）になるときありますよね。「ああ、それある。あるある。」って、言われるような、曲を作りたい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５．だめなんでしょ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、いい曲に仕上がったと思っています（自己満足、強いので、ご理解下さい</w:t>
      </w:r>
      <w:r>
        <w:rPr>
          <w:lang w:val="en-US" w:eastAsia="ja-JP"/>
        </w:rPr>
        <w:t>(*^_^*)</w:t>
      </w:r>
      <w:r>
        <w:rPr>
          <w:lang w:val="en-US" w:eastAsia="ja-JP"/>
        </w:rPr>
        <w:t>）。私、高卒の叩き上げで、研究職に入ったのですが、最初は、色々と怒られたり、わからないことがいっぱいあったりしたのですが、長く続けるなかで、いつの間にか、色々なことができるようになっていたり、わかるようになっていたんですよね。えらいもんです。そうして振り返ってみると、過去に、色々と怒られたことが、「怒ってくれてよかった」ということもありますが、「何のために厳しかったんや」ということもあったように思えるのです。そういうことって、結構あるんじゃないか、と思います。でも、時間が経って、それで、自分でも色々とわかるようになった、それで、いいんですよね。そんな感じを曲にし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６．あナリ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正確には、「みんなで歌おう懐かしのフォーク　ｉｎ　あナリ」というイベントですが、このイベントは、あナリの蔵というところで、２～３ヶ月に一回行われていますが、たまに出させていただきます。私より、少し（結構？）年上の方々が中心ですが、毎回、１５～２０組を超える人達が出演されています。</w:t>
      </w:r>
      <w:r>
        <w:rPr>
          <w:lang w:val="en-US" w:eastAsia="ja-JP"/>
        </w:rPr>
        <w:t>H26</w:t>
      </w:r>
      <w:r>
        <w:rPr>
          <w:lang w:val="en-US" w:eastAsia="ja-JP"/>
        </w:rPr>
        <w:t>年</w:t>
      </w:r>
      <w:r>
        <w:rPr>
          <w:lang w:val="en-US" w:eastAsia="ja-JP"/>
        </w:rPr>
        <w:t>11</w:t>
      </w:r>
      <w:r>
        <w:rPr>
          <w:lang w:val="en-US" w:eastAsia="ja-JP"/>
        </w:rPr>
        <w:t>月時点で、３７回です。６年以上は続いていることになりますね。すごいことです。こういうことで、すごいことで、いいことだと思ったので、その感じを曲にしました。先日のあナリで歌いましたが、皆さん、歌ってくれ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７．真剣に生きよう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真面目に生きるって、大事ですよね。誰かに、このタイトルを話したら、「皆、真剣に生きてるでしょ」って言われました。</w:t>
      </w:r>
      <w:r>
        <w:rPr>
          <w:lang w:val="en-US" w:eastAsia="ja-JP"/>
        </w:rPr>
        <w:t>(*^_^*)</w:t>
      </w:r>
      <w:r>
        <w:rPr>
          <w:lang w:val="en-US" w:eastAsia="ja-JP"/>
        </w:rPr>
        <w:t>　確かにね。　でも、敢えて言います。真剣に生きよう。本当に、真面目にやってる人って、いいですよね。あるときは滑稽に見えたり、やってる本人が、途中で冷めてしまったり、色々とあると思いますが、やはり、継続ですね。真剣に行きましょう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８．クソッタレ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カズシットさんが、歌詞を提供してくれました。正確に言うと、</w:t>
      </w:r>
      <w:r>
        <w:rPr>
          <w:lang w:val="en-US" w:eastAsia="ja-JP"/>
        </w:rPr>
        <w:t>B.S.Spica</w:t>
      </w:r>
      <w:r>
        <w:rPr>
          <w:lang w:val="en-US" w:eastAsia="ja-JP"/>
        </w:rPr>
        <w:t>のマスターを経由して、提供されました。いい歌詞です。ある方は、「怖い感じですね」と言われましたが・・・・。　カズシットさんの感じが出ていて、それでいて、実際的で、現実的な感じがいいです。曲をつけたら、８分の曲になってしまい、あまりに長いので、サビの繰り返しを、半分にしましたが、それでも、７分と、長編になりました。また、カズシットさんとセッションしたい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９</w:t>
      </w:r>
      <w:r>
        <w:rPr>
          <w:lang w:val="en-US" w:eastAsia="ja-JP"/>
        </w:rPr>
        <w:t>. BS.Spica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</w:t>
      </w:r>
      <w:r>
        <w:rPr>
          <w:lang w:val="en-US" w:eastAsia="ja-JP"/>
        </w:rPr>
        <w:t>DORA</w:t>
      </w:r>
      <w:r>
        <w:rPr>
          <w:lang w:val="en-US" w:eastAsia="ja-JP"/>
        </w:rPr>
        <w:t>さんの紹介で、</w:t>
      </w:r>
      <w:r>
        <w:rPr>
          <w:lang w:val="en-US" w:eastAsia="ja-JP"/>
        </w:rPr>
        <w:t>B.S.Spica</w:t>
      </w:r>
      <w:r>
        <w:rPr>
          <w:lang w:val="en-US" w:eastAsia="ja-JP"/>
        </w:rPr>
        <w:t>さんでのライブに出演させていただきました。少し小さいところですが、その小ささがまた、いい感じのライブハウス（というかスナック）です。ライブの後、マスターが気に行ってくれて、即席セッションで、盛り上がったりしました。</w:t>
      </w:r>
      <w:r>
        <w:rPr>
          <w:lang w:val="en-US" w:eastAsia="ja-JP"/>
        </w:rPr>
        <w:t>B.S.Spica</w:t>
      </w:r>
      <w:r>
        <w:rPr>
          <w:lang w:val="en-US" w:eastAsia="ja-JP"/>
        </w:rPr>
        <w:t>のその感じが、いい感じだったので、曲にしてみました。マスターも気に言ってくれたようで、よかったです。また、ライブで、演奏したい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10</w:t>
      </w:r>
      <w:r>
        <w:rPr>
          <w:lang w:val="en-US" w:eastAsia="ja-JP"/>
        </w:rPr>
        <w:t>．まいった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いった、って思うとき、ありますよね。不幸は、いきなり来ますよね。でも、その時に慌てても仕方がないですよね。「落ち着け自分！！」という気持ちも込めて、そんな時に落ち着けるように、作りました。ヽ</w:t>
      </w:r>
      <w:r>
        <w:rPr>
          <w:lang w:val="en-US" w:eastAsia="ja-JP"/>
        </w:rPr>
        <w:t>(*´</w:t>
      </w:r>
      <w:r>
        <w:rPr>
          <w:rFonts w:cs="ＭＳ 明朝" w:ascii="ＭＳ 明朝" w:hAnsi="ＭＳ 明朝"/>
          <w:lang w:val="en-US" w:eastAsia="ja-JP"/>
        </w:rPr>
        <w:t>∀</w:t>
      </w:r>
      <w:r>
        <w:rPr>
          <w:lang w:val="en-US" w:eastAsia="ja-JP"/>
        </w:rPr>
        <w:t>｀</w:t>
      </w:r>
      <w:r>
        <w:rPr>
          <w:lang w:val="en-US" w:eastAsia="ja-JP"/>
        </w:rPr>
        <w:t>)</w:t>
      </w:r>
      <w:r>
        <w:rPr>
          <w:lang w:val="en-US" w:eastAsia="ja-JP"/>
        </w:rPr>
        <w:t>ノ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11</w:t>
      </w:r>
      <w:r>
        <w:rPr>
          <w:lang w:val="en-US" w:eastAsia="ja-JP"/>
        </w:rPr>
        <w:t>．</w:t>
      </w:r>
      <w:r>
        <w:rPr>
          <w:lang w:val="en-US" w:eastAsia="ja-JP"/>
        </w:rPr>
        <w:t>James</w:t>
      </w:r>
      <w:r>
        <w:rPr>
          <w:lang w:val="en-US" w:eastAsia="ja-JP"/>
        </w:rPr>
        <w:t>　サンキュー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島村楽器のギターを買いました（会社のクラブの部費で・・・ですが）。これは、島村楽器のオリジナルブランドなんですが、泉南のイオン（当時はまだ和歌山イオンは無かった）へ行って、音を出させていただいたのですが、なかなか、お気に入りの音を出してくれるので、これに決めました。赤いボディーの色もいいですね。お気に入りです。このギターことを曲にし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12. </w:t>
      </w:r>
      <w:r>
        <w:rPr>
          <w:lang w:val="en-US" w:eastAsia="ja-JP"/>
        </w:rPr>
        <w:t>わからないままやってきたけれど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トリの曲です。とにかくやってみる、ってことって多いですよね。私も会社に勤務して、３０年になります。全然、右も左もわからないまま、自分の割り当てられた仕事をこなしてきました。ほんと、わからないまま、って感じでした。でも、何かよかった、って感じなんですよね。色々なことがあったけど。バラードで、最後にふさわしいかと思い、最後に配置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森田ｂのニューアルバム「音楽を楽しもう」。結構、森田ｂの音楽を「楽しめる」と思います！！！　御愛聴いただけると幸いでっす。</w:t>
      </w:r>
    </w:p>
    <w:p>
      <w:pPr>
        <w:pStyle w:val="Normal"/>
        <w:jc w:val="right"/>
        <w:rPr>
          <w:lang w:val="en-US" w:eastAsia="ja-JP"/>
        </w:rPr>
      </w:pPr>
      <w:r>
        <w:rPr>
          <w:lang w:val="en-US" w:eastAsia="ja-JP"/>
        </w:rPr>
        <w:t>森田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altName w:val="みかちゃん-PS"/>
    <w:charset w:val="80"/>
    <w:family w:val="auto"/>
    <w:pitch w:val="default"/>
  </w:font>
  <w:font w:name="CPPコーパス行書体">
    <w:charset w:val="80"/>
    <w:family w:val="auto"/>
    <w:pitch w:val="default"/>
  </w:font>
  <w:font w:name="ＭＳ 明朝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森田尚喜</dc:creator>
  <dc:description/>
  <dc:language>en-US</dc:language>
  <cp:lastModifiedBy/>
  <dcterms:modified xsi:type="dcterms:W3CDTF">1899-12-30T00:00:00Z</dcterms:modified>
  <cp:revision>0</cp:revision>
  <dc:subject/>
  <dc:title>きっとできる（解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