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ascii="CPPコーパス行書体" w:hAnsi="CPPコーパス行書体" w:cs="CPPコーパス行書体" w:eastAsia="CPPコーパス行書体"/>
          <w:sz w:val="36"/>
          <w:lang w:eastAsia="ja-JP"/>
        </w:rPr>
        <w:t>裏通り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2.7.21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lang w:eastAsia="ja-JP"/>
        </w:rPr>
      </w:pPr>
      <w:r>
        <w:rPr>
          <w:lang w:eastAsia="ja-JP"/>
        </w:rPr>
        <w:t>　裏通り・・このアルバムは、生ギターベースでオリジナルアルバムを作りたかったということと、ギターを始めた頃（中学・高校時代）からの念願であった、重ね録りを自在に行える装置「</w:t>
      </w:r>
      <w:r>
        <w:rPr>
          <w:lang w:eastAsia="ja-JP"/>
        </w:rPr>
        <w:t>MTR</w:t>
      </w:r>
      <w:r>
        <w:rPr>
          <w:lang w:eastAsia="ja-JP"/>
        </w:rPr>
        <w:t>」での録音を使って、ユニークな多重録音をしたいという想いからであった。また、これらの曲は同じ会社の青木誠氏の作詞であり、当時のバンド、人工衛星でやっていた曲たちだが、バンドアレンジでの演奏は、それはそれで気に入っているのだが、どうも、フォーク畑からきた私にとっては、アコースティック系のアレンジがしっくりくることもあり、違ったアレンジでの演奏をしてみたいという想いも強かった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さて、作り上げるには、会社の情操棟という建物の中にある軽音楽部室で、お昼休みごとに、少しずつ録り重ねて行ったと記憶する。どんどん出来上がってくるのが楽しかった。途中、やはりアコースティックなアルバムにするには青木氏の「あの」唄を入れたいとの想いで、「いしころ」を唄ってもらうことにした。ギターもやって欲しかったが、無理も言えないので、私がギターを弾いて唄ってもらった。エコーを結構利かせて仕上げたら、「あじ」のある、いい感じになった。全体的にみて、ちょっと「つぎはぎ」な感じはあり、不完全さを否めないが、なかなかいい仕上がりになったと思う。はっきり言って自己満足だが、何度聞いても自己満足が絶えない</w:t>
      </w:r>
      <w:r>
        <w:rPr>
          <w:lang w:val="en-US" w:eastAsia="ja-JP"/>
        </w:rPr>
        <w:t>(^</w:t>
      </w:r>
      <w:r>
        <w:rPr>
          <w:lang w:val="en-US" w:eastAsia="ja-JP"/>
        </w:rPr>
        <w:t>。</w:t>
      </w:r>
      <w:r>
        <w:rPr>
          <w:lang w:val="en-US" w:eastAsia="ja-JP"/>
        </w:rPr>
        <w:t>^)</w:t>
      </w:r>
      <w:r>
        <w:rPr>
          <w:lang w:eastAsia="ja-JP"/>
        </w:rPr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それぞれの曲について、「想い」を書い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Life After Life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れは、青木－森田コンビでの作詞・作曲の第一号の曲である。人工衛星でも演奏したがフォーク系の曲なのにロック調のアレンジで、元々はシャッフルだったのに、ノンシャッフルのアレンジになり、ぎこちなかった（笑）という記憶がある（あれはあれで楽しんで演奏したものだが）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青木氏の詩は独特で「あじ」がある。「何を想定しながら書いたのだろう？」と想像してをしまう。いくつかの詩はそれに、思い当たる節があるものもあるので、また面白い。作詞というのは、そういうもので、やはり聴く側に何らかの「イメージ」を描かせなければ面白くないと思う。この曲は、どうも、当時の私の印象をイメージしたのではないかと思われる。合ってるような違うような・・・</w:t>
      </w:r>
      <w:r>
        <w:rPr>
          <w:lang w:val="en-US" w:eastAsia="ja-JP"/>
        </w:rPr>
        <w:t>(^_^;)</w:t>
      </w:r>
      <w:r>
        <w:rPr>
          <w:lang w:eastAsia="ja-JP"/>
        </w:rPr>
        <w:t>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の録音では、作曲した時の（最初の）イメージをベースにして作り上げた。フォークギターと唄のハモリが、いい感じになった。歌詞の、ただ「単語をくっつけただけ」みたいな英語もユニークでいいと思う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裏通り</w:t>
      </w:r>
    </w:p>
    <w:p>
      <w:pPr>
        <w:pStyle w:val="Normal"/>
        <w:rPr>
          <w:lang w:eastAsia="ja-JP"/>
        </w:rPr>
      </w:pPr>
      <w:r>
        <w:rPr>
          <w:lang w:eastAsia="ja-JP"/>
        </w:rPr>
        <w:t>　タイトルにした曲。このタイトルも結構しっくりきてるんですねえ。人工衛星というバンドをやってたころ、結構、外での演奏とかもして、和歌山では、それなりに知られるようになっていたのかも知れない。我々のやっていた曲は、このオリジナルも含めて、他のバンドでやっている曲と比べると、異色な感じがした。当時はポップ系の曲やパンク、ヘビメタとかがはやっており、そういうのが多かったのに対し、我々の曲は、比較的モノトーンな、また、モダンな色合いもあり、また、激しさもあった。しかし、我々は、「コンテストとかで評価されるかどうかではなく、和歌山で名前が知られるくらいにはなりたい。」と、地道に楽しみながら活動を続けてきた（実際に一度コンテストに出たがあえなく敗退）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その我々の存在が、この「裏通り」というタイトルやこの歌詞の内容に凝縮されているように思う。曲も、勢いがあって、いい仕上がり。アコースティックギター二本とハモリが決まっている（でしょ？）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リアルタイムポーズクリエーター</w:t>
      </w:r>
    </w:p>
    <w:p>
      <w:pPr>
        <w:pStyle w:val="Normal"/>
        <w:rPr>
          <w:lang w:eastAsia="ja-JP"/>
        </w:rPr>
      </w:pPr>
      <w:r>
        <w:rPr>
          <w:lang w:eastAsia="ja-JP"/>
        </w:rPr>
        <w:t>　アコースティックとエレキの和合。どうですか？このアルバムには他にも色々な楽器との調和を試みているが、基本はアコースティックギターを土台としている。この英語が外人さんにまかり通るのか興味があるところだが、「いつでもポーズを創作している？」・・微妙にイメージが伝ってくるような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れも、バンド形式でやったものとは違うアレンジにしている。ベースとギターがユニゾンをする場面のアレンジなんか、結構好きなんです。この曲は、あえてコード進行を複雑にして作ったが、変にはまっているのが面白い。ヘビーな感じだが、ドラムは入っていない。ドラム入りの演奏は、特に生演奏をする場合には調和が難しい。特に、ボーカルが聞こえなくなる。ドラムのうまさがその辺りにもでるような気がするが、どの楽器でも（ボーカルも含み）、音の強み弱みを自由自在にコントロールできることが理想だと思う。</w:t>
      </w:r>
    </w:p>
    <w:p>
      <w:pPr>
        <w:pStyle w:val="Normal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No No</w:t>
      </w:r>
    </w:p>
    <w:p>
      <w:pPr>
        <w:pStyle w:val="Normal"/>
        <w:rPr>
          <w:lang w:eastAsia="ja-JP"/>
        </w:rPr>
      </w:pPr>
      <w:r>
        <w:rPr>
          <w:lang w:eastAsia="ja-JP"/>
        </w:rPr>
        <w:t>　火薬工場で働く「自分」が、仕事にいやになって火薬に火をつける・・というやばい内容の歌詞。最初の頃に作った曲だ。これもバンド形式とは違うアレンジにしている。これは、バンド形式のアレンジでも結構気に入っており、よく色々な場所で演奏した記憶がある。このアレンジでは、ベースとギターでハモリにするような工夫も入れ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いしころ</w:t>
      </w:r>
    </w:p>
    <w:p>
      <w:pPr>
        <w:pStyle w:val="Normal"/>
        <w:rPr>
          <w:lang w:eastAsia="ja-JP"/>
        </w:rPr>
      </w:pPr>
      <w:r>
        <w:rPr>
          <w:lang w:eastAsia="ja-JP"/>
        </w:rPr>
        <w:t>　他の全曲を作詞した青木誠氏の作詞作曲の歌。本人に歌ってもらった。昔、聞かせてもらった録音では、橋の下で歌ったものだったので、すごく（天然）エコーがかかっており、それが妙に合っていたので、この曲も少し強い目にエコーをかけてみた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ギターは私が弾いて、歌ってもらった。少し音程の高い部分は歌が厳しい感じがしたが、それも「アジ」の一つかと思っている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なまけもの</w:t>
      </w:r>
    </w:p>
    <w:p>
      <w:pPr>
        <w:pStyle w:val="Normal"/>
        <w:rPr>
          <w:lang w:eastAsia="ja-JP"/>
        </w:rPr>
      </w:pPr>
      <w:r>
        <w:rPr>
          <w:lang w:eastAsia="ja-JP"/>
        </w:rPr>
        <w:t>　社会では、我慢しなければならないことが多いですよね。でも、その逆で、我慢せずに怠けてばっかりしたらどうでしょう？という曲。これは、バンド演奏には採用されなかったので、本当にオリジナルのアレンジだが、リコーダーを二本ハモリで入れて、歌詞とのギャップをつけてみ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ゴミ箱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　</w:t>
      </w:r>
      <w:r>
        <w:rPr>
          <w:lang w:eastAsia="ja-JP"/>
        </w:rPr>
        <w:t>SAX</w:t>
      </w:r>
      <w:r>
        <w:rPr>
          <w:lang w:eastAsia="ja-JP"/>
        </w:rPr>
        <w:t>登場！　私、高校はブラスバンド部であり、クラリネットをしていたため、同じマウスピース形状の</w:t>
      </w:r>
      <w:r>
        <w:rPr>
          <w:lang w:val="en-US" w:eastAsia="ja-JP"/>
        </w:rPr>
        <w:t>SAX</w:t>
      </w:r>
      <w:r>
        <w:rPr>
          <w:lang w:val="en-US" w:eastAsia="ja-JP"/>
        </w:rPr>
        <w:t>は、演奏することができ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人工衛星でドラム担当の日高一範氏は、当時一人暮らしで、部屋がごった返していた。まるでごみの様であった。まあ、男の一人暮らしってのは、そのようになりがちだが、どうもそのようなイメージを歌詞にしたようであ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歌詞もおちゃらけな部分があったので、演奏も、少しおちゃらけな感じを入れてみた。二人の森田で繰り出すハモリや掛け合い、またベースとサックスのハモリやユニゾンも聴きどころと、受け取っていただけると幸いである。</w:t>
      </w:r>
    </w:p>
    <w:p>
      <w:pPr>
        <w:pStyle w:val="Normal"/>
        <w:rPr>
          <w:rFonts w:eastAsia="ＭＳ 明朝"/>
          <w:lang w:val="en-US" w:eastAsia="ja-JP"/>
        </w:rPr>
      </w:pPr>
      <w:r>
        <w:rPr>
          <w:rFonts w:eastAsia="ＭＳ 明朝"/>
          <w:lang w:val="en-US" w:eastAsia="ja-JP"/>
        </w:rPr>
      </w:r>
    </w:p>
    <w:p>
      <w:pPr>
        <w:pStyle w:val="Normal"/>
        <w:rPr>
          <w:b/>
          <w:b/>
          <w:bCs/>
          <w:lang w:eastAsia="ja-JP"/>
        </w:rPr>
      </w:pPr>
      <w:r>
        <w:rPr>
          <w:b/>
          <w:bCs/>
          <w:lang w:eastAsia="ja-JP"/>
        </w:rPr>
        <w:t>二つの芝居</w:t>
      </w:r>
    </w:p>
    <w:p>
      <w:pPr>
        <w:pStyle w:val="Normal"/>
        <w:rPr>
          <w:lang w:eastAsia="ja-JP"/>
        </w:rPr>
      </w:pPr>
      <w:r>
        <w:rPr>
          <w:lang w:eastAsia="ja-JP"/>
        </w:rPr>
        <w:t>　会社で安全巡視があるが、その雰囲気を感じさせる曲。それを言って演奏すると、タイトルを「安全巡視の歌」と勘違いされる。もし、そのようなタイトルの曲だとしたら、タイトルだけをみると、「まじめな歌か」と思うかもしれな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れは、敢えて、ギター一本の演奏に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Lonely Family In My Town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も、最初の頃に作った曲。人工衛星の、最も代表的な曲としていたのではないかと思われ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こでは、当時、自分の中で流行っていた、オールドな黒人のギターで弾き語るブルース調にアレンジして歌ってみた。オリジナルとは完全に違うイメージとなっている。ものすごく冒険しているが、恐らく、多くの人は「元のアレンジの方がいい」と言われるのではないかと思う。まあ、自分では、これも一つの表現と開き直っている。全体のバランスの中で、このような曲調も楽しんでいただければ幸いかと思う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崩壊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そのとき限り」でごまかしながらやっている・・・ということが多いが、それでいいのか？という歌詞になっている。バンドでは採用されなかったが、放置するのももったいないので、作曲した際のイメージをベースにしてアレンジ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b/>
          <w:b/>
          <w:bCs/>
          <w:lang w:val="en-US" w:eastAsia="ja-JP"/>
        </w:rPr>
      </w:pPr>
      <w:r>
        <w:rPr>
          <w:b/>
          <w:bCs/>
          <w:lang w:val="en-US" w:eastAsia="ja-JP"/>
        </w:rPr>
        <w:t>黒い粉</w:t>
      </w:r>
    </w:p>
    <w:p>
      <w:pPr>
        <w:pStyle w:val="Normal"/>
        <w:rPr>
          <w:lang w:eastAsia="ja-JP"/>
        </w:rPr>
      </w:pPr>
      <w:r>
        <w:rPr>
          <w:lang w:eastAsia="ja-JP"/>
        </w:rPr>
        <w:t>　最後の曲は、一息入れるコーヒーの歌。胸がむかつくのに何でブラックなのか？自分に聞かれているような気がするが、コーヒーのカフェインにも、「もう一度飲みたい」という気持ちを起こす作用があるということだが、それと、粉の色をかけるのは、また、面白いね。最後の演奏になるので、少し引っ張っている。これも、バンドでは採用されなかったと記憶するが、日高氏とギター二本でユニットを組んだ際には、演奏をした記憶がある。自分としては、ちょっとお気に入りの曲の一つである。</w:t>
      </w:r>
    </w:p>
    <w:p>
      <w:pPr>
        <w:pStyle w:val="Normal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p>
      <w:pPr>
        <w:pStyle w:val="Normal"/>
        <w:rPr/>
      </w:pPr>
      <w:r>
        <w:rPr>
          <w:lang w:eastAsia="ja-JP"/>
        </w:rPr>
        <w:t>（オリジナルの録音は、平成３年頃であるが、改めて平成</w:t>
      </w:r>
      <w:r>
        <w:rPr>
          <w:lang w:val="en-US" w:eastAsia="ja-JP"/>
        </w:rPr>
        <w:t>22</w:t>
      </w:r>
      <w:r>
        <w:rPr>
          <w:lang w:val="en-US" w:eastAsia="ja-JP"/>
        </w:rPr>
        <w:t>年の今、解説をつけてみた</w:t>
      </w:r>
      <w:r>
        <w:rPr>
          <w:lang w:eastAsia="ja-JP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PPコーパス行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尚喜</dc:creator>
  <dc:description/>
  <dc:language>en-US</dc:language>
  <cp:lastModifiedBy/>
  <dcterms:modified xsi:type="dcterms:W3CDTF">1899-12-30T00:00:00Z</dcterms:modified>
  <cp:revision>0</cp:revision>
  <dc:subject/>
  <dc:title>　裏通り・・このアルバムは、生ギターベースでオリジナルアルバムを作りたかったということと、ギターを始めた頃（中学・高校時代）からの念願であった、重ね録りを自在に行える装置「MTR」での録音を使って、ユニークな多重録音をしたいという想いからであった。また、これらの曲は同じ会社の青木誠氏の作詞であり、当時のバンド、人工衛星でやっていた曲たちだが、バンドアレンジでの演奏は、それはそれで気に入っているのだが、どうも、フォーク畑からきた私にとっては、アコースティック系のアレンジがしっくりくることもあり、違っ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461</vt:lpwstr>
  </property>
</Properties>
</file>