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36"/>
          <w:szCs w:val="36"/>
        </w:rPr>
      </w:pPr>
      <w:bookmarkStart w:id="0" w:name="s15-2"/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6"/>
          <w:szCs w:val="36"/>
        </w:rPr>
        <w:t>構造体の使用例</w:t>
      </w:r>
      <w:bookmarkEnd w:id="0"/>
    </w:p>
    <w:p>
      <w:pPr>
        <w:pStyle w:val="Normal"/>
        <w:widowControl/>
        <w:spacing w:before="120" w:after="12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構造体の使用手順については理解できましたか。</w:t>
      </w:r>
    </w:p>
    <w:p>
      <w:pPr>
        <w:pStyle w:val="Normal"/>
        <w:widowControl/>
        <w:spacing w:before="120" w:after="12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ここでは構造体の使用例として、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7"/>
          <w:szCs w:val="27"/>
        </w:rPr>
        <w:t>scanf()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でのデータ入力、構造体の一括代入、構造体の入れ子について説明します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ＭＳ Ｐゴシック" w:hAnsi="ＭＳ Ｐゴシック" w:eastAsia="ＭＳ Ｐゴシック" w:cs="ＭＳ Ｐゴシック"/>
          <w:b/>
          <w:b/>
          <w:bCs/>
          <w:color w:val="0066CC"/>
          <w:kern w:val="0"/>
          <w:sz w:val="27"/>
          <w:szCs w:val="27"/>
        </w:rPr>
      </w:pPr>
      <w:bookmarkStart w:id="1" w:name="s15-2-1"/>
      <w:r>
        <w:rPr>
          <w:rFonts w:ascii="ＭＳ Ｐゴシック" w:hAnsi="ＭＳ Ｐゴシック" w:cs="ＭＳ Ｐゴシック" w:eastAsia="ＭＳ Ｐゴシック"/>
          <w:b/>
          <w:bCs/>
          <w:color w:val="0066CC"/>
          <w:kern w:val="0"/>
          <w:sz w:val="27"/>
          <w:szCs w:val="27"/>
        </w:rPr>
        <w:t>（１）</w:t>
      </w:r>
      <w:r>
        <w:rPr>
          <w:rFonts w:eastAsia="ＭＳ Ｐゴシック" w:cs="ＭＳ Ｐゴシック" w:ascii="ＭＳ Ｐゴシック" w:hAnsi="ＭＳ Ｐゴシック"/>
          <w:b/>
          <w:bCs/>
          <w:color w:val="0066CC"/>
          <w:kern w:val="0"/>
          <w:sz w:val="27"/>
          <w:szCs w:val="27"/>
        </w:rPr>
        <w:t>scanf()</w:t>
      </w:r>
      <w:r>
        <w:rPr>
          <w:rFonts w:ascii="ＭＳ Ｐゴシック" w:hAnsi="ＭＳ Ｐゴシック" w:cs="ＭＳ Ｐゴシック" w:eastAsia="ＭＳ Ｐゴシック"/>
          <w:b/>
          <w:bCs/>
          <w:color w:val="0066CC"/>
          <w:kern w:val="0"/>
          <w:sz w:val="27"/>
          <w:szCs w:val="27"/>
        </w:rPr>
        <w:t>を用いてのデータ入力</w:t>
      </w:r>
      <w:bookmarkEnd w:id="1"/>
    </w:p>
    <w:p>
      <w:pPr>
        <w:pStyle w:val="Normal"/>
        <w:widowControl/>
        <w:spacing w:before="120" w:after="12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 xml:space="preserve">構造体に 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7"/>
          <w:szCs w:val="27"/>
        </w:rPr>
        <w:t xml:space="preserve">scanf()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でデータを入力する場合も通常の変数への入力と変わりありません。</w:t>
      </w:r>
    </w:p>
    <w:p>
      <w:pPr>
        <w:pStyle w:val="Normal"/>
        <w:widowControl/>
        <w:spacing w:before="120" w:after="120"/>
        <w:jc w:val="left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6666"/>
          <w:kern w:val="0"/>
          <w:sz w:val="27"/>
        </w:rPr>
        <w:t>各メンバの型を考えて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引数を指定して行ってください。</w:t>
      </w:r>
    </w:p>
    <w:p>
      <w:pPr>
        <w:pStyle w:val="Normal"/>
        <w:widowControl/>
        <w:spacing w:before="120" w:after="12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変数のアドレスをとりだすには、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7"/>
          <w:szCs w:val="27"/>
        </w:rPr>
        <w:t xml:space="preserve">'&amp;'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を変数の前に付け、配列のアドレスをとりだすには、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7"/>
          <w:szCs w:val="27"/>
        </w:rPr>
        <w:t xml:space="preserve">'&amp;'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は不要です。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#include &lt;stdio.h&gt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struct seiseki {</w:t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構造体の宣言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int no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char name[20]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double average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}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int main(void)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{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int i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struct seiseki seito1, seito2[20];</w:t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構造体変数と構造体配列の宣言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構造体変数に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scanf()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でデータを入力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d", &amp;seito1.no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s", seito1.nam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lf", &amp;seito1.averag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構造体配列に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scanf()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でデータを入力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for(i = 0; i &lt; 3; i++) {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d", &amp;seito2[i].no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s", seito2[i].nam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canf("%lf", &amp;seito2[i].averag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}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入力データの確認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 xml:space="preserve">printf("no:%d name:%s average:%f\n", 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ab/>
        <w:t>seito1.no, seito1.name, seito1.averag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for(i = 0; i &lt; 3; i++) {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 xml:space="preserve">printf("no:%d name:%s average:%f\n", 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50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ab/>
        <w:t>seito2[i].no, seito2[i].name, seito2[i].average)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}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return 0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}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ＭＳ Ｐゴシック" w:hAnsi="ＭＳ Ｐゴシック" w:eastAsia="ＭＳ Ｐゴシック" w:cs="ＭＳ Ｐゴシック"/>
          <w:b/>
          <w:b/>
          <w:bCs/>
          <w:color w:val="0066CC"/>
          <w:kern w:val="0"/>
          <w:sz w:val="27"/>
          <w:szCs w:val="27"/>
        </w:rPr>
      </w:pPr>
      <w:bookmarkStart w:id="2" w:name="s15-2-2"/>
      <w:r>
        <w:rPr>
          <w:rFonts w:ascii="ＭＳ Ｐゴシック" w:hAnsi="ＭＳ Ｐゴシック" w:cs="ＭＳ Ｐゴシック" w:eastAsia="ＭＳ Ｐゴシック"/>
          <w:b/>
          <w:bCs/>
          <w:color w:val="0066CC"/>
          <w:kern w:val="0"/>
          <w:sz w:val="27"/>
          <w:szCs w:val="27"/>
        </w:rPr>
        <w:t>（２）構造体の一括代入</w:t>
      </w:r>
      <w:bookmarkEnd w:id="2"/>
    </w:p>
    <w:p>
      <w:pPr>
        <w:pStyle w:val="Normal"/>
        <w:widowControl/>
        <w:spacing w:before="120" w:after="12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7"/>
          <w:szCs w:val="27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7"/>
          <w:szCs w:val="27"/>
        </w:rPr>
        <w:t>同一の型を持った構造体は一括して代入が可能です。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#include &lt;stdio.h&gt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struct seiseki {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int no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char name[20]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double average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}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int main(void)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{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struct seiseki seito1 = { 5, "KASAHARA", 83.5 }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struct seiseki seito2, seito3[20];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eito2 = seito1;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構造体変数の一括代入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339933"/>
          <w:kern w:val="0"/>
          <w:sz w:val="24"/>
          <w:szCs w:val="24"/>
        </w:rPr>
        <w:t>seito3[1] = seito1;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 xml:space="preserve">/* seito2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 xml:space="preserve">と 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 xml:space="preserve">seito3[1]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>の各メンバには、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ab/>
        <w:tab/>
        <w:t xml:space="preserve">/* seito1 </w:t>
      </w:r>
      <w:r>
        <w:rPr>
          <w:rFonts w:ascii="ＭＳ ゴシック;MS Gothic" w:hAnsi="ＭＳ ゴシック;MS Gothic" w:cs="ＭＳ ゴシック;MS Gothic" w:eastAsia="ＭＳ ゴシック;MS Gothic"/>
          <w:color w:val="333333"/>
          <w:kern w:val="0"/>
          <w:sz w:val="24"/>
          <w:szCs w:val="24"/>
        </w:rPr>
        <w:t>の内容がそのまま代入された。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*/</w:t>
      </w:r>
    </w:p>
    <w:p>
      <w:pPr>
        <w:pStyle w:val="Normal"/>
        <w:widowControl/>
        <w:shd w:fill="D7FFD7" w:val="clear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>return 0;</w:t>
      </w:r>
    </w:p>
    <w:p>
      <w:pPr>
        <w:pStyle w:val="Normal"/>
        <w:widowControl/>
        <w:shd w:fill="D7FFD7" w:val="clear"/>
        <w:tabs>
          <w:tab w:val="clear" w:pos="840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50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>}</w:t>
      </w: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hd w:fill="D7FFD7" w:val="clear"/>
        <w:tabs>
          <w:tab w:val="clear" w:pos="840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850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333333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333333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ファイル読み込みと構造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/* header files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#include &lt;stdlib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/* macros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#define DATA_MAX 1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/* structures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typedef struct gakusei_seiseki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int no; 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番号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char sei[10]; 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姓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char mei[10]; 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名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double heikinten; 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試験の平均点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 SEISEK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/* main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int main(void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int i;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ループカウンタ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*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int data_count;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データのトータル件数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*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ILE *f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char file_name[] = "sample.csv"; 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ファイル名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SEISEKI sdata[DATA_MAX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ファイルオープン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if ((fp = fopen(file_name, "r")) == NULL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printf(stderr, "%s\n", "error: can't read file.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return EXIT_FAILURE; /* EXIT_FAILURE != 0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マクロ定数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サンプルファイルを読み込む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i = 0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int 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while (n = fscanf(fp, "%d%s%s%lf", &amp;sdata[i].no, sdata[i].sei,sdata[i].mei, &amp;sdata[i].heikinten) != EOF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i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data_count = 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ファイルクローズ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close(f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/*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表示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or ( i = 0; i &lt; data_count; i++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printf("%d  %s  %s  %.1lf\n", sdata[i].no, sdata[i].sei,sdata[i].mei, sdata[i].heikinten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printf("\n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データの数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: %d\n", data_coun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return EXIT_SUCCESS; /* EXIT_SUCCESS == 0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マクロ定数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ファイル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sample.csv (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データ間は半角スペースで区切ること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阿倍 豊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75.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2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伊藤 優子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54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宇部 賢治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89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4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江田 愛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4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5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大田 太郎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52.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レコードをファイルに書き込む＜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fprintf()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関数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int main(voi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{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int no =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char sei[] = "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阿部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char mei[] = "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太郎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double heikinten = 85.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FILE *f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fp = fopen( "seiseki.txt", "a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if( fp == NULL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ab/>
        <w:t>puts( "seiseki.txt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が開けません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ab/>
        <w:t>return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/* 10 + 20 = 3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です　と書き込む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fprintf( fp, "%d %s %s %.1lf\n", no, sei, mei, heikinten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 xml:space="preserve">fclose( fp )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puts( "seiseki.txt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に成績データを１件保存しました。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ab/>
        <w:t>return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}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2">
    <w:name w:val="段落フォント"/>
    <w:qFormat/>
    <w:rPr/>
  </w:style>
  <w:style w:type="character" w:styleId="2">
    <w:name w:val="見出し 2 (文字)"/>
    <w:basedOn w:val="Style12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3">
    <w:name w:val="見出し 3 (文字)"/>
    <w:basedOn w:val="Style12"/>
    <w:qFormat/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HTML 書式付き (文字)"/>
    <w:basedOn w:val="Style12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9:00Z</dcterms:created>
  <dc:creator>PC User</dc:creator>
  <dc:description/>
  <cp:keywords/>
  <dc:language>en-US</dc:language>
  <cp:lastModifiedBy>PC User</cp:lastModifiedBy>
  <dcterms:modified xsi:type="dcterms:W3CDTF">2011-05-05T21:03:00Z</dcterms:modified>
  <cp:revision>1</cp:revision>
  <dc:subject/>
  <dc:title/>
</cp:coreProperties>
</file>