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0"/>
      </w:tblGrid>
      <w:tr>
        <w:trPr/>
        <w:tc>
          <w:tcPr>
            <w:tcW w:w="8400" w:type="dxa"/>
            <w:tcBorders/>
            <w:vAlign w:val="center"/>
          </w:tcPr>
          <w:tbl>
            <w:tblPr>
              <w:tblW w:w="802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/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bCs/>
                      <w:kern w:val="0"/>
                      <w:sz w:val="24"/>
                    </w:rPr>
                    <w:t>■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bCs/>
                      <w:kern w:val="0"/>
                      <w:sz w:val="20"/>
                      <w:szCs w:val="20"/>
                    </w:rPr>
                    <w:t>平成１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bCs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bCs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bCs/>
                      <w:kern w:val="0"/>
                      <w:sz w:val="24"/>
                    </w:rPr>
                    <w:t>８月２９日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bCs/>
                      <w:color w:val="000000"/>
                      <w:kern w:val="0"/>
                      <w:sz w:val="24"/>
                    </w:rPr>
                    <w:t>（水）</w:t>
                  </w: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</w:rPr>
                    <w:t>第</w:t>
                  </w:r>
                  <w:r>
                    <w:rPr>
                      <w:rFonts w:eastAsia="ＭＳ Ｐゴシック" w:cs="ＭＳ Ｐゴシック" w:ascii="ＭＳ Ｐゴシック" w:hAnsi="ＭＳ Ｐゴシック"/>
                      <w:color w:val="000000"/>
                      <w:kern w:val="0"/>
                      <w:sz w:val="20"/>
                      <w:szCs w:val="20"/>
                    </w:rPr>
                    <w:t>14813</w:t>
                  </w:r>
                  <w:r>
                    <w:rPr>
                      <w:rFonts w:ascii="ＭＳ Ｐゴシック" w:hAnsi="ＭＳ Ｐゴシック" w:cs="ＭＳ Ｐゴシック" w:eastAsia="ＭＳ Ｐゴシック"/>
                      <w:color w:val="000000"/>
                      <w:kern w:val="0"/>
                      <w:sz w:val="20"/>
                      <w:szCs w:val="20"/>
                    </w:rPr>
                    <w:t>号</w:t>
                  </w:r>
                  <w:r>
                    <w:rPr>
                      <w:rFonts w:ascii="ＭＳ Ｐゴシック" w:hAnsi="ＭＳ Ｐゴシック" w:cs="ＭＳ Ｐゴシック" w:eastAsia="ＭＳ Ｐゴシック"/>
                      <w:kern w:val="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vanish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36"/>
                <w:szCs w:val="36"/>
              </w:rPr>
              <w:t>陶製タイガースキップ増販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2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7"/>
                <w:szCs w:val="27"/>
              </w:rPr>
              <w:t>=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7"/>
                <w:szCs w:val="27"/>
              </w:rPr>
              <w:t>滋賀県出身の桜井選手のサイン絵皿とセッ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7"/>
                <w:szCs w:val="27"/>
              </w:rPr>
              <w:t>=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7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spacing w:before="280" w:after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甲賀・甲賀市◆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信楽高原鐵道株式会社は、昨年発売して好評だった陶製のタイガースキップ（信楽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貴生川間の往復）を今年も販売する。今年は八百枚増枚するほか、滋賀県出身の桜井広大選手のサイン入り絵皿とセットで販売する。価格は三千円。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714500" cy="1697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97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0"/>
                                          <w:jc w:val="left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619250" cy="15049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2" t="-24" r="-22" b="-2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19250" cy="15049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▲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タイガースキップ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33.65pt;mso-wrap-distance-left:2.25pt;mso-wrap-distance-right:0pt;mso-wrap-distance-top:0pt;mso-wrap-distance-bottom:0pt;margin-top:-39.8pt;mso-position-vertical:center;mso-position-vertical-relative:text;margin-left:283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left"/>
                                    <w:outlineLvl w:val="4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619250" cy="15049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4" r="-2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0" cy="1504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タイガースキップ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タイガースキップのデザインは、円盤型のキップの中央に阪神タイガースのロゴ、その周囲に「がんばれタイガース！信楽高原鐵道」と記されている。また、サイン入り絵皿は、桜井選手のプレーする姿とサインが焼きつけられている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入手するには、電話で直接、またはハガキ・ファックスで申し込む。宅急便で送るため、タイガースキップ・絵皿の料金のほか、送料・代引手数料は別途必要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申し込みと問い合わせは、〒５２９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１８５１甲賀市信楽町長野一九二、信楽高原鐵道株式会社（電話０７４８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８２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４３６６、ファックス０７４８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-82-332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）まで。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14500" cy="18986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898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0"/>
                                          <w:jc w:val="left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617980" cy="1706245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2" t="-21" r="-22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17980" cy="17062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▲</w:t>
                                        </w: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桜井選手サイン入り絵皿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49.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left"/>
                                    <w:outlineLvl w:val="4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617980" cy="170624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7980" cy="1706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桜井選手サイン入り絵皿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ＭＳ Ｐゴシック" w:hAnsi="ＭＳ Ｐゴシック" w:eastAsia="ＭＳ Ｐゴシック" w:cs="ＭＳ Ｐゴシック"/>
      <w:b/>
      <w:bCs/>
      <w:kern w:val="0"/>
      <w:sz w:val="20"/>
      <w:szCs w:val="20"/>
    </w:rPr>
  </w:style>
  <w:style w:type="character" w:styleId="Style11">
    <w:name w:val="段落フォント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2:53:00Z</dcterms:created>
  <dc:creator>tanaka</dc:creator>
  <dc:description/>
  <cp:keywords/>
  <dc:language>en-US</dc:language>
  <cp:lastModifiedBy>tanaka</cp:lastModifiedBy>
  <dcterms:modified xsi:type="dcterms:W3CDTF">2007-09-22T12:53:00Z</dcterms:modified>
  <cp:revision>2</cp:revision>
  <dc:subject/>
  <dc:title>■平成１9年８月２９日（水）第14813号 </dc:title>
</cp:coreProperties>
</file>