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spacing w:lineRule="auto" w:line="180" w:before="0" w:after="0"/>
        <w:jc w:val="center"/>
        <w:rPr>
          <w:rFonts w:ascii="Bookman Old Style" w:hAnsi="Bookman Old Style" w:eastAsia="ＭＳ 明朝;MS Mincho" w:cs="Bookman Old Style"/>
          <w:i w:val="false"/>
          <w:i w:val="false"/>
          <w:iCs w:val="false"/>
          <w:sz w:val="96"/>
          <w:lang w:eastAsia="ja-JP"/>
          <w:ins w:id="1" w:author="早稲田大学" w:date="2004-05-23T04:53:00Z"/>
        </w:rPr>
      </w:pPr>
      <w:ins w:id="0" w:author="早稲田大学" w:date="2004-05-23T04:51:00Z">
        <w:r>
          <w:rPr>
            <w:rFonts w:eastAsia="ＭＳ 明朝;MS Mincho" w:cs="Bookman Old Style" w:ascii="Bookman Old Style" w:hAnsi="Bookman Old Style"/>
            <w:i w:val="false"/>
            <w:iCs w:val="false"/>
            <w:sz w:val="96"/>
            <w:lang w:eastAsia="ja-JP"/>
          </w:rPr>
          <w:t>PRESENTATION of the JAPANESE CONSTITUTION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9605</wp:posOffset>
                </wp:positionH>
                <wp:positionV relativeFrom="paragraph">
                  <wp:posOffset>1514475</wp:posOffset>
                </wp:positionV>
                <wp:extent cx="20669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ins w:id="2" w:author="早稲田大学" w:date="2004-05-23T04:54:00Z">
                              <w:r>
                                <w:rPr/>
                                <w:t>ARTICLE 9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119.25pt;mso-position-vertical-relative:text;margin-left:15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ins w:id="3" w:author="早稲田大学" w:date="2004-05-23T04:54:00Z">
                        <w:r>
                          <w:rPr/>
                          <w:t>ARTICLE 9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napToGrid w:val="false"/>
        <w:spacing w:before="0" w:after="0"/>
        <w:rPr>
          <w:rFonts w:ascii="Bookman Old Style" w:hAnsi="Bookman Old Style" w:eastAsia="ＭＳ 明朝;MS Mincho" w:cs="Bookman Old Style"/>
          <w:i w:val="false"/>
          <w:i w:val="false"/>
          <w:iCs w:val="false"/>
          <w:sz w:val="36"/>
          <w:lang w:val="en-US" w:eastAsia="ja-JP"/>
          <w:ins w:id="5" w:author="早稲田大学" w:date="2004-05-23T04:51:00Z"/>
        </w:rPr>
      </w:pPr>
      <w:ins w:id="4" w:author="早稲田大学" w:date="2004-05-23T04:51:00Z">
        <w:r>
          <w:rPr>
            <w:rFonts w:eastAsia="ＭＳ 明朝;MS Mincho" w:cs="Bookman Old Style" w:ascii="Bookman Old Style" w:hAnsi="Bookman Old Style"/>
            <w:i w:val="false"/>
            <w:iCs w:val="false"/>
            <w:sz w:val="36"/>
            <w:lang w:val="en-US" w:eastAsia="ja-JP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154940</wp:posOffset>
                  </wp:positionV>
                  <wp:extent cx="6029325" cy="0"/>
                  <wp:effectExtent l="0" t="19050" r="635" b="190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029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.7pt,12.2pt" to="482.4pt,12.2pt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1"/>
        <w:rPr/>
      </w:pPr>
      <w:r>
        <w:object w:dxaOrig="3750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194.3pt;width:164.1pt;height:262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647568536" r:id="rId2"/>
        </w:object>
      </w:r>
      <w:r>
        <w:rPr>
          <w:rPrChange w:id="0" w:author="早稲田大学" w:date="2004-05-22T23:33:00Z"/>
        </w:rPr>
        <w:t>Article 9</w:t>
      </w:r>
      <w:del w:id="8" w:author="Unknown" w:date="0-00-00T00:00:00Z">
        <w:commentRangeStart w:id="0"/>
        <w:r>
          <w:rPr/>
          <w:delText>.</w:delText>
        </w:r>
      </w:del>
      <w:del w:id="9" w:author="Unknown" w:date="0-00-00T00:00:00Z">
        <w:commentRangeEnd w:id="0"/>
        <w:r>
          <w:commentReference w:id="0"/>
        </w:r>
        <w:r>
          <w:rPr>
            <w:vanish w:val="false"/>
          </w:rPr>
        </w:r>
      </w:del>
    </w:p>
    <w:p>
      <w:pPr>
        <w:pStyle w:val="Style11"/>
        <w:ind w:left="567" w:right="567" w:firstLine="273"/>
        <w:rPr/>
      </w:pPr>
      <w:r>
        <w:rPr>
          <w:i/>
          <w:iCs/>
          <w:lang w:val="en"/>
        </w:rPr>
        <w:t xml:space="preserve">Aspiring sincerely to an international peace based on justice and order, the Japanese people forever </w:t>
      </w:r>
      <w:r>
        <w:rPr>
          <w:b/>
          <w:bCs/>
          <w:i/>
          <w:iCs/>
          <w:u w:val="single"/>
          <w:lang w:val="en"/>
        </w:rPr>
        <w:t>renounce war</w:t>
      </w:r>
      <w:r>
        <w:rPr>
          <w:i/>
          <w:iCs/>
          <w:lang w:val="en"/>
        </w:rPr>
        <w:t xml:space="preserve"> as a sovereign right of the nation and the threat or use of force as means of settling international disputes.</w:t>
      </w:r>
    </w:p>
    <w:p>
      <w:pPr>
        <w:pStyle w:val="Style11"/>
        <w:ind w:left="567" w:right="567" w:firstLine="273"/>
        <w:rPr>
          <w:lang w:val="en" w:eastAsia="ja-JP"/>
        </w:rPr>
      </w:pPr>
      <w:r>
        <w:rPr>
          <w:i/>
          <w:iCs/>
          <w:lang w:val="en"/>
        </w:rPr>
        <w:t xml:space="preserve">In order to accomplish the aim of the preceding paragraph, land, sea, and air forces, as well as other </w:t>
      </w:r>
      <w:r>
        <w:rPr>
          <w:b/>
          <w:bCs/>
          <w:i/>
          <w:iCs/>
          <w:u w:val="single"/>
          <w:lang w:val="en"/>
        </w:rPr>
        <w:t>war potential, will never be maintained</w:t>
      </w:r>
      <w:r>
        <w:rPr>
          <w:i/>
          <w:iCs/>
          <w:lang w:val="en"/>
        </w:rPr>
        <w:t>. The right of belligerency of the state will not be recognized.</w:t>
      </w:r>
    </w:p>
    <w:p>
      <w:pPr>
        <w:pStyle w:val="Style12"/>
        <w:rPr>
          <w:rFonts w:ascii="Times New Roman" w:hAnsi="Times New Roman" w:cs="Tahoma"/>
          <w:b/>
          <w:b/>
          <w:bCs/>
          <w:kern w:val="2"/>
          <w:sz w:val="48"/>
          <w:szCs w:val="48"/>
          <w:del w:id="10" w:author="早稲田大学" w:date="2004-05-22T21:17:00Z"/>
        </w:rPr>
      </w:pPr>
      <w:r>
        <w:rPr>
          <w:lang w:val="en"/>
        </w:rPr>
        <w:t>Reference:</w:t>
      </w:r>
      <w:r>
        <w:rPr/>
        <w:t xml:space="preserve"> </w:t>
      </w:r>
      <w:r>
        <w:rPr>
          <w:lang w:val="en"/>
        </w:rPr>
        <w:t>Japan Defense Agency</w:t>
      </w:r>
      <w:r>
        <w:rPr/>
        <w:t xml:space="preserve"> (</w:t>
      </w:r>
      <w:r>
        <w:rPr>
          <w:lang w:val="en"/>
        </w:rPr>
        <w:t>http://www.jda.go.jp/e/policy/f_work/kenpo_.htm</w:t>
      </w:r>
      <w:r>
        <w:rPr/>
        <w:t>)</w:t>
      </w:r>
    </w:p>
    <w:p>
      <w:pPr>
        <w:pStyle w:val="Style12"/>
        <w:widowControl w:val="false"/>
        <w:bidi w:val="0"/>
        <w:jc w:val="left"/>
        <w:rPr>
          <w:rFonts w:ascii="Times New Roman" w:hAnsi="Times New Roman" w:cs="Tahoma"/>
          <w:b/>
          <w:b/>
          <w:bCs/>
          <w:kern w:val="2"/>
          <w:sz w:val="48"/>
          <w:szCs w:val="48"/>
          <w:ins w:id="12" w:author="早稲田大学" w:date="2004-05-22T21:17:00Z"/>
        </w:rPr>
      </w:pPr>
      <w:ins w:id="11" w:author="早稲田大学" w:date="2004-05-22T21:17:00Z">
        <w:r>
          <w:rPr>
            <w:rFonts w:cs="Tahoma" w:ascii="Times New Roman" w:hAnsi="Times New Roman"/>
            <w:b/>
            <w:bCs/>
            <w:kern w:val="2"/>
            <w:sz w:val="48"/>
            <w:szCs w:val="48"/>
          </w:rPr>
        </w:r>
      </w:ins>
    </w:p>
    <w:p>
      <w:pPr>
        <w:pStyle w:val="Heading1"/>
        <w:numPr>
          <w:ilvl w:val="0"/>
          <w:numId w:val="4"/>
        </w:numPr>
        <w:rPr/>
      </w:pPr>
      <w:del w:id="13" w:author="早稲田大学" w:date="2004-05-22T23:20:00Z">
        <w:r>
          <w:rPr/>
          <w:delText xml:space="preserve">1. </w:delText>
        </w:r>
      </w:del>
      <w:r>
        <w:rPr/>
        <w:t>Outline of problems of the Article 9</w:t>
      </w:r>
    </w:p>
    <w:p>
      <w:pPr>
        <w:pStyle w:val="Heading2"/>
        <w:numPr>
          <w:ilvl w:val="1"/>
          <w:numId w:val="4"/>
        </w:numPr>
        <w:rPr/>
      </w:pPr>
      <w:del w:id="14" w:author="早稲田大学" w:date="2004-05-22T23:19:00Z">
        <w:r>
          <w:rPr/>
          <w:delText xml:space="preserve">1-1. </w:delText>
        </w:r>
      </w:del>
      <w:r>
        <w:rPr/>
        <w:t>“</w:t>
      </w:r>
      <w:ins w:id="15" w:author="早稲田大学" w:date="2004-05-22T19:47:00Z">
        <w:r>
          <w:rPr/>
          <w:t>R</w:t>
        </w:r>
      </w:ins>
      <w:ins w:id="16" w:author="早稲田大学" w:date="2004-05-22T19:47:00Z">
        <w:r>
          <w:rPr/>
          <w:t>enunciation</w:t>
        </w:r>
      </w:ins>
      <w:ins w:id="17" w:author="早稲田大学" w:date="2004-05-22T19:47:00Z">
        <w:r>
          <w:rPr/>
          <w:t xml:space="preserve"> of </w:t>
        </w:r>
      </w:ins>
      <w:r>
        <w:rPr/>
        <w:t>War</w:t>
      </w:r>
      <w:del w:id="18" w:author="早稲田大学" w:date="2004-05-22T19:47:00Z">
        <w:r>
          <w:rPr/>
          <w:delText xml:space="preserve"> Renouncement</w:delText>
        </w:r>
      </w:del>
      <w:r>
        <w:rPr/>
        <w:t>”</w:t>
      </w:r>
    </w:p>
    <w:p>
      <w:pPr>
        <w:pStyle w:val="TextBody"/>
        <w:numPr>
          <w:ilvl w:val="0"/>
          <w:numId w:val="7"/>
        </w:numPr>
        <w:rPr>
          <w:lang w:eastAsia="ja-JP"/>
        </w:rPr>
      </w:pPr>
      <w:r>
        <w:rPr/>
        <w:t>Definition of the p</w:t>
      </w:r>
      <w:r>
        <w:rPr/>
        <w:t xml:space="preserve">ermanent </w:t>
      </w:r>
      <w:r>
        <w:rPr/>
        <w:t>p</w:t>
      </w:r>
      <w:r>
        <w:rPr/>
        <w:t>acifism [</w:t>
      </w:r>
      <w:r>
        <w:rPr/>
        <w:t xml:space="preserve">in the </w:t>
      </w:r>
      <w:r>
        <w:rPr/>
        <w:t>P</w:t>
      </w:r>
      <w:r>
        <w:rPr/>
        <w:t>reamble</w:t>
      </w:r>
      <w:r>
        <w:rPr/>
        <w:t>]</w:t>
      </w:r>
    </w:p>
    <w:p>
      <w:pPr>
        <w:pStyle w:val="TextBody"/>
        <w:numPr>
          <w:ilvl w:val="0"/>
          <w:numId w:val="8"/>
        </w:numPr>
        <w:rPr>
          <w:lang w:eastAsia="ja-JP"/>
          <w:ins w:id="34" w:author="早稲田大学" w:date="2004-05-22T22:48:00Z"/>
        </w:rPr>
      </w:pPr>
      <w:ins w:id="19" w:author="早稲田大学" w:date="2004-05-22T22:48:00Z">
        <w:r>
          <w:rPr>
            <w:lang w:eastAsia="ja-JP"/>
          </w:rPr>
          <w:t>S</w:t>
        </w:r>
      </w:ins>
      <w:ins w:id="20" w:author="早稲田大学" w:date="2004-05-22T22:48:00Z">
        <w:r>
          <w:rPr>
            <w:lang w:eastAsia="ja-JP"/>
          </w:rPr>
          <w:t xml:space="preserve">ecurity </w:t>
        </w:r>
      </w:ins>
      <w:ins w:id="21" w:author="早稲田大学" w:date="2004-05-22T22:48:00Z">
        <w:r>
          <w:rPr>
            <w:lang w:eastAsia="ja-JP"/>
          </w:rPr>
          <w:t>system of the</w:t>
        </w:r>
      </w:ins>
      <w:ins w:id="22" w:author="早稲田大学" w:date="2004-05-22T22:48:00Z">
        <w:r>
          <w:rPr>
            <w:lang w:eastAsia="ja-JP"/>
          </w:rPr>
          <w:t xml:space="preserve"> </w:t>
        </w:r>
      </w:ins>
      <w:ins w:id="23" w:author="早稲田大学" w:date="2004-05-22T22:48:00Z">
        <w:r>
          <w:rPr>
            <w:lang w:eastAsia="ja-JP"/>
          </w:rPr>
          <w:t>r</w:t>
        </w:r>
      </w:ins>
      <w:ins w:id="24" w:author="早稲田大学" w:date="2004-05-22T22:48:00Z">
        <w:r>
          <w:rPr/>
          <w:t xml:space="preserve">ight to </w:t>
        </w:r>
      </w:ins>
      <w:ins w:id="25" w:author="早稲田大学" w:date="2004-05-22T22:48:00Z">
        <w:r>
          <w:rPr>
            <w:lang w:eastAsia="ja-JP"/>
          </w:rPr>
          <w:t>l</w:t>
        </w:r>
      </w:ins>
      <w:ins w:id="26" w:author="早稲田大学" w:date="2004-05-22T22:48:00Z">
        <w:r>
          <w:rPr/>
          <w:t xml:space="preserve">ive in </w:t>
        </w:r>
      </w:ins>
      <w:ins w:id="27" w:author="早稲田大学" w:date="2004-05-22T22:48:00Z">
        <w:r>
          <w:rPr>
            <w:lang w:eastAsia="ja-JP"/>
          </w:rPr>
          <w:t>p</w:t>
        </w:r>
      </w:ins>
      <w:ins w:id="28" w:author="早稲田大学" w:date="2004-05-22T22:48:00Z">
        <w:r>
          <w:rPr/>
          <w:t xml:space="preserve">eace </w:t>
        </w:r>
      </w:ins>
      <w:ins w:id="29" w:author="早稲田大学" w:date="2004-05-22T22:48:00Z">
        <w:r>
          <w:rPr>
            <w:lang w:eastAsia="ja-JP"/>
          </w:rPr>
          <w:t>[</w:t>
        </w:r>
      </w:ins>
      <w:ins w:id="30" w:author="早稲田大学" w:date="2004-05-22T22:48:00Z">
        <w:r>
          <w:rPr>
            <w:lang w:eastAsia="ja-JP"/>
          </w:rPr>
          <w:t xml:space="preserve">in the </w:t>
        </w:r>
      </w:ins>
      <w:ins w:id="31" w:author="早稲田大学" w:date="2004-05-22T22:48:00Z">
        <w:r>
          <w:rPr>
            <w:lang w:eastAsia="ja-JP"/>
          </w:rPr>
          <w:t>P</w:t>
        </w:r>
      </w:ins>
      <w:ins w:id="32" w:author="早稲田大学" w:date="2004-05-22T22:48:00Z">
        <w:r>
          <w:rPr>
            <w:lang w:eastAsia="ja-JP"/>
          </w:rPr>
          <w:t>reamble</w:t>
        </w:r>
      </w:ins>
      <w:ins w:id="33" w:author="早稲田大学" w:date="2004-05-22T22:48:00Z">
        <w:r>
          <w:rPr>
            <w:lang w:eastAsia="ja-JP"/>
          </w:rPr>
          <w:t>]</w:t>
        </w:r>
      </w:ins>
    </w:p>
    <w:p>
      <w:pPr>
        <w:pStyle w:val="TextBody"/>
        <w:numPr>
          <w:ilvl w:val="0"/>
          <w:numId w:val="2"/>
        </w:numPr>
        <w:ind w:left="707" w:hanging="283"/>
        <w:rPr>
          <w:lang w:eastAsia="ja-JP"/>
          <w:del w:id="52" w:author="早稲田大学" w:date="2004-05-22T22:48:00Z"/>
        </w:rPr>
      </w:pPr>
      <w:ins w:id="35" w:author="早稲田大学" w:date="2004-05-22T22:48:00Z">
        <w:r>
          <w:rPr>
            <w:rFonts w:eastAsia="Century"/>
          </w:rPr>
          <w:t xml:space="preserve"> </w:t>
        </w:r>
      </w:ins>
      <w:del w:id="36" w:author="早稲田大学" w:date="2004-05-22T22:48:00Z">
        <w:r>
          <w:rPr>
            <w:lang w:eastAsia="ja-JP"/>
          </w:rPr>
          <w:delText>S</w:delText>
        </w:r>
      </w:del>
      <w:del w:id="37" w:author="早稲田大学" w:date="2004-05-22T22:48:00Z">
        <w:r>
          <w:rPr>
            <w:lang w:eastAsia="ja-JP"/>
          </w:rPr>
          <w:delText xml:space="preserve">ecurity </w:delText>
        </w:r>
      </w:del>
      <w:del w:id="38" w:author="早稲田大学" w:date="2004-05-22T22:48:00Z">
        <w:r>
          <w:rPr>
            <w:lang w:eastAsia="ja-JP"/>
          </w:rPr>
          <w:delText>system of the</w:delText>
        </w:r>
      </w:del>
      <w:del w:id="39" w:author="早稲田大学" w:date="2004-05-22T22:48:00Z">
        <w:r>
          <w:rPr>
            <w:lang w:eastAsia="ja-JP"/>
          </w:rPr>
          <w:delText xml:space="preserve"> </w:delText>
        </w:r>
      </w:del>
      <w:del w:id="40" w:author="早稲田大学" w:date="2004-05-22T22:48:00Z">
        <w:r>
          <w:rPr>
            <w:lang w:eastAsia="ja-JP"/>
          </w:rPr>
          <w:delText>r</w:delText>
        </w:r>
      </w:del>
      <w:del w:id="41" w:author="早稲田大学" w:date="2004-05-22T22:48:00Z">
        <w:r>
          <w:rPr/>
          <w:delText xml:space="preserve">ight to </w:delText>
        </w:r>
      </w:del>
      <w:del w:id="42" w:author="早稲田大学" w:date="2004-05-22T22:48:00Z">
        <w:r>
          <w:rPr>
            <w:lang w:eastAsia="ja-JP"/>
          </w:rPr>
          <w:delText>l</w:delText>
        </w:r>
      </w:del>
      <w:del w:id="43" w:author="早稲田大学" w:date="2004-05-22T22:48:00Z">
        <w:r>
          <w:rPr/>
          <w:delText xml:space="preserve">ive in </w:delText>
        </w:r>
      </w:del>
      <w:del w:id="44" w:author="早稲田大学" w:date="2004-05-22T22:48:00Z">
        <w:r>
          <w:rPr>
            <w:lang w:eastAsia="ja-JP"/>
          </w:rPr>
          <w:delText>p</w:delText>
        </w:r>
      </w:del>
      <w:del w:id="45" w:author="早稲田大学" w:date="2004-05-22T22:48:00Z">
        <w:r>
          <w:rPr/>
          <w:delText xml:space="preserve">eace </w:delText>
        </w:r>
      </w:del>
      <w:del w:id="46" w:author="早稲田大学" w:date="2004-05-22T22:48:00Z">
        <w:r>
          <w:rPr>
            <w:lang w:eastAsia="ja-JP"/>
          </w:rPr>
          <w:delText>[</w:delText>
        </w:r>
      </w:del>
      <w:del w:id="47" w:author="早稲田大学" w:date="2004-05-22T22:48:00Z">
        <w:r>
          <w:rPr>
            <w:lang w:eastAsia="ja-JP"/>
          </w:rPr>
          <w:delText xml:space="preserve">in the </w:delText>
        </w:r>
      </w:del>
      <w:del w:id="48" w:author="早稲田大学" w:date="2004-05-22T22:48:00Z">
        <w:r>
          <w:rPr>
            <w:lang w:eastAsia="ja-JP"/>
          </w:rPr>
          <w:delText>P</w:delText>
        </w:r>
      </w:del>
      <w:del w:id="49" w:author="早稲田大学" w:date="2004-05-22T22:48:00Z">
        <w:r>
          <w:rPr>
            <w:lang w:eastAsia="ja-JP"/>
          </w:rPr>
          <w:delText>reamble</w:delText>
        </w:r>
      </w:del>
      <w:del w:id="50" w:author="早稲田大学" w:date="2004-05-22T22:48:00Z">
        <w:r>
          <w:rPr>
            <w:lang w:eastAsia="ja-JP"/>
          </w:rPr>
          <w:delText>]</w:delText>
        </w:r>
      </w:del>
      <w:del w:id="51" w:author="早稲田大学" w:date="2004-05-22T22:29:00Z">
        <w:r>
          <w:rPr>
            <w:lang w:eastAsia="ja-JP"/>
          </w:rPr>
          <w:delText xml:space="preserve"> </w:delText>
        </w:r>
      </w:del>
    </w:p>
    <w:p>
      <w:pPr>
        <w:pStyle w:val="TextBody"/>
        <w:widowControl w:val="false"/>
        <w:numPr>
          <w:ilvl w:val="0"/>
          <w:numId w:val="2"/>
        </w:numPr>
        <w:suppressAutoHyphens w:val="true"/>
        <w:bidi w:val="0"/>
        <w:ind w:left="707" w:hanging="283"/>
        <w:jc w:val="both"/>
        <w:rPr>
          <w:lang w:eastAsia="ja-JP"/>
          <w:del w:id="53" w:author="早稲田大学" w:date="2004-05-22T22:34:00Z"/>
        </w:rPr>
      </w:pPr>
      <w:r>
        <w:rPr>
          <w:lang w:eastAsia="ja-JP"/>
        </w:rPr>
        <w:t>E</w:t>
      </w:r>
      <w:r>
        <w:rPr>
          <w:lang w:eastAsia="ja-JP"/>
        </w:rPr>
        <w:t>poch-making</w:t>
      </w:r>
      <w:r>
        <w:rPr>
          <w:lang w:eastAsia="ja-JP"/>
        </w:rPr>
        <w:t xml:space="preserve"> for understanding peace not as policy of a country but as a part of the basic rights</w:t>
      </w:r>
    </w:p>
    <w:p>
      <w:pPr>
        <w:pStyle w:val="TextBody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ind w:left="0" w:hanging="0"/>
        <w:rPr>
          <w:del w:id="56" w:author="早稲田大学" w:date="2004-05-22T21:28:00Z"/>
        </w:rPr>
      </w:pPr>
      <w:del w:id="54" w:author="早稲田大学" w:date="2004-05-22T23:18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350520</wp:posOffset>
                  </wp:positionV>
                  <wp:extent cx="5572125" cy="1484630"/>
                  <wp:effectExtent l="5080" t="0" r="5080" b="147955"/>
                  <wp:wrapTopAndBottom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72080" cy="1484640"/>
                            <a:chOff x="0" y="0"/>
                            <a:chExt cx="5572080" cy="148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1280" y="205920"/>
                              <a:ext cx="3981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nouncing wars even in the name of the right of self-defense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120"/>
                              <a:ext cx="55720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nouncing any kind of wars; right to defend oneself without forces to exercise the right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257480"/>
                              <a:ext cx="23907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nouncing only wars of aggression　　　　　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840" y="388080"/>
                              <a:ext cx="5104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1949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9760" y="936720"/>
                              <a:ext cx="5029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1954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2000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fr-CA" w:eastAsia="ja-JP" w:bidi="ar-SA"/>
                                  </w:rPr>
                                  <w:delText>Governmental Interpretation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7440" y="954360"/>
                              <a:ext cx="171360" cy="257040"/>
                            </a:xfrm>
                            <a:prstGeom prst="downArrow">
                              <a:avLst>
                                <a:gd name="adj1" fmla="val 50000"/>
                                <a:gd name="adj2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4560" y="93744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434520"/>
                              <a:ext cx="171360" cy="257040"/>
                            </a:xfrm>
                            <a:prstGeom prst="downArrow">
                              <a:avLst>
                                <a:gd name="adj1" fmla="val 50000"/>
                                <a:gd name="adj2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5840" y="1116360"/>
                              <a:ext cx="10288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Major  tTheory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1.5pt;margin-top:27.6pt;width:438.75pt;height:116.95pt" coordorigin="630,552" coordsize="8775,23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76;top:876;width:626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nouncing wars even in the name of the right of self-defens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30;top:1667;width:8774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nouncing any kind of wars; right to defend oneself without forces to exercise the right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45;top:2532;width:3764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nouncing only wars of aggression　　　　　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5389;top:1163;width:803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1949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01;top:2027;width:791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1954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51;top:552;width:314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fr-CA" w:eastAsia="ja-JP" w:bidi="ar-SA"/>
                            </w:rPr>
                            <w:delText>Governmental Interpretation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516;top:2055;width:269;height:40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771,2028" to="7771,23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516;top:1236;width:269;height:40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7033;top:2310;width:161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Major  tTheory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</w:r>
      </w:del>
      <w:del w:id="55" w:author="早稲田大学" w:date="2004-05-22T23:18:00Z">
        <w:r>
          <w:rPr/>
          <w:delText xml:space="preserve">1-1-1. </w:delText>
        </w:r>
      </w:del>
      <w:r>
        <w:rPr/>
        <w:t>Interpreting the First Paragraph of the Article 9</w:t>
      </w:r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58" w:author="早稲田大学" w:date="2004-05-22T21:28:00Z"/>
        </w:rPr>
      </w:pPr>
      <w:del w:id="57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60" w:author="早稲田大学" w:date="2004-05-22T21:28:00Z"/>
        </w:rPr>
      </w:pPr>
      <w:del w:id="59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62" w:author="早稲田大学" w:date="2004-05-22T21:28:00Z"/>
        </w:rPr>
      </w:pPr>
      <w:del w:id="61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64" w:author="早稲田大学" w:date="2004-05-22T21:28:00Z"/>
        </w:rPr>
      </w:pPr>
      <w:del w:id="63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66" w:author="早稲田大学" w:date="2004-05-22T21:28:00Z"/>
        </w:rPr>
      </w:pPr>
      <w:del w:id="65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</w:rPr>
      </w:pPr>
      <w:del w:id="67" w:author="早稲田大学" w:date="2004-05-22T22:22:00Z">
        <w:r>
          <w:rPr>
            <w:lang w:eastAsia="ja-JP"/>
          </w:rPr>
          <w:delText>　　　　　　　　　　　　　　　　　　　　　　　　　　　　　　</w:delText>
        </w:r>
      </w:del>
    </w:p>
    <w:p>
      <w:pPr>
        <w:pStyle w:val="Heading3"/>
        <w:numPr>
          <w:ilvl w:val="2"/>
          <w:numId w:val="4"/>
        </w:numPr>
        <w:rPr>
          <w:lang w:eastAsia="ja-JP"/>
          <w:ins w:id="69" w:author="早稲田大学" w:date="2004-05-23T05:16:00Z"/>
        </w:rPr>
      </w:pPr>
      <w:ins w:id="68" w:author="早稲田大学" w:date="2004-05-23T05:16:00Z">
        <w:r>
          <w:rPr/>
          <w:t>Relation to the Realistic Problems: Security Problem</w:t>
        </w:r>
      </w:ins>
    </w:p>
    <w:p>
      <w:pPr>
        <w:pStyle w:val="TextBody"/>
        <w:rPr>
          <w:del w:id="72" w:author="早稲田大学" w:date="2004-05-22T22:23:00Z"/>
        </w:rPr>
      </w:pPr>
      <w:del w:id="70" w:author="早稲田大学" w:date="2004-05-22T23:20:00Z">
        <w:r>
          <w:rPr/>
          <w:delText xml:space="preserve">1-1-2. </w:delText>
        </w:r>
      </w:del>
      <w:del w:id="71" w:author="早稲田大学" w:date="2004-05-23T05:16:00Z">
        <w:r>
          <w:rPr/>
          <w:delText>Relation to the Realistic Problems: Security Problem</w:delText>
        </w:r>
      </w:del>
    </w:p>
    <w:p>
      <w:pPr>
        <w:pStyle w:val="TextBody"/>
        <w:widowControl w:val="false"/>
        <w:suppressAutoHyphens w:val="true"/>
        <w:bidi w:val="0"/>
        <w:jc w:val="both"/>
        <w:rPr>
          <w:del w:id="74" w:author="早稲田大学" w:date="2004-05-22T21:54:00Z"/>
        </w:rPr>
      </w:pPr>
      <w:del w:id="73" w:author="早稲田大学" w:date="2004-05-22T21:54:00Z">
        <w:r>
          <w:rPr/>
        </w:r>
      </w:del>
      <w:r>
        <w:br w:type="page"/>
      </w:r>
    </w:p>
    <w:p>
      <w:pPr>
        <w:pStyle w:val="TextBody"/>
        <w:rPr>
          <w:del w:id="81" w:author="早稲田大学" w:date="2004-05-22T22:01:00Z"/>
        </w:rPr>
      </w:pPr>
      <w:del w:id="75" w:author="早稲田大学" w:date="2004-05-22T21:34:00Z">
        <w:r>
          <w:rPr/>
          <w:delText>Ideal of the constitution</w:delText>
        </w:r>
      </w:del>
      <w:del w:id="76" w:author="早稲田大学" w:date="2004-05-22T21:54:00Z">
        <w:r>
          <w:rPr/>
          <w:delText>:</w:delText>
        </w:r>
      </w:del>
      <w:del w:id="77" w:author="早稲田大学" w:date="2004-05-22T21:54:00Z">
        <w:r>
          <w:rPr/>
          <w:tab/>
        </w:r>
      </w:del>
      <w:del w:id="78" w:author="早稲田大学" w:date="2004-05-22T21:54:00Z">
        <w:r>
          <w:rPr/>
          <w:tab/>
          <w:tab/>
          <w:tab/>
          <w:tab/>
        </w:r>
      </w:del>
      <w:del w:id="79" w:author="早稲田大学" w:date="2004-05-22T21:41:00Z">
        <w:r>
          <w:rPr/>
          <w:delText>→</w:delText>
        </w:r>
      </w:del>
      <w:del w:id="80" w:author="早稲田大学" w:date="2004-05-22T21:41:00Z">
        <w:r>
          <w:rPr/>
          <w:delText>　</w:delText>
        </w:r>
      </w:del>
    </w:p>
    <w:p>
      <w:pPr>
        <w:pStyle w:val="TextBody"/>
        <w:rPr>
          <w:sz w:val="20"/>
          <w:lang w:val="en-US" w:eastAsia="ja-JP"/>
          <w:del w:id="83" w:author="早稲田大学" w:date="2004-05-22T22:01:00Z"/>
        </w:rPr>
      </w:pPr>
      <w:del w:id="82" w:author="早稲田大学" w:date="2004-05-22T22:01:00Z">
        <w:r>
          <w:rPr>
            <w:sz w:val="20"/>
            <w:lang w:val="en-US" w:eastAsia="ja-JP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2920</wp:posOffset>
                  </wp:positionV>
                  <wp:extent cx="5604510" cy="2057400"/>
                  <wp:effectExtent l="5080" t="5080" r="0" b="135255"/>
                  <wp:wrapTopAndBottom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04480" cy="2057400"/>
                            <a:chOff x="0" y="0"/>
                            <a:chExt cx="560448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2040"/>
                              <a:ext cx="1933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Keep unarmed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Neutralism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Viewing the Self-Defense Forces as unconstitutional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Neutralism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Viewing the Self-Defense Forces as unconstitutional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 xml:space="preserve"> as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8440" y="753120"/>
                              <a:ext cx="590400" cy="50472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457920"/>
                              <a:ext cx="218520" cy="270000"/>
                            </a:xfrm>
                            <a:prstGeom prst="downArrow">
                              <a:avLst>
                                <a:gd name="adj1" fmla="val 50000"/>
                                <a:gd name="adj2" fmla="val 308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1257840"/>
                              <a:ext cx="218520" cy="270000"/>
                            </a:xfrm>
                            <a:prstGeom prst="downArrow">
                              <a:avLst>
                                <a:gd name="adj1" fmla="val 50000"/>
                                <a:gd name="adj2" fmla="val 308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7840" y="585000"/>
                              <a:ext cx="2325960" cy="67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Centering the Japan-US security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-armism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Viewing the Self-Defense Forces as constitutional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-armism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Viewing the Self-Defense Forces as constitutional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1440" y="1800"/>
                              <a:ext cx="2329920" cy="43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alizing a world federation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Security system of a world police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7280" y="0"/>
                              <a:ext cx="1066680" cy="43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MS P ゴシック;Times New Roman" w:cs="Tahoma"/>
                                    <w:color w:val="auto"/>
                                    <w:lang w:val="en-US" w:eastAsia="ja-JP" w:bidi="ar-SA"/>
                                  </w:rPr>
                                  <w:delText>Ideal of the constitution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04440" y="132840"/>
                              <a:ext cx="1400040" cy="21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360" y="0"/>
                                <a:ext cx="106668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delText>Hope for the UN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7280" y="1582560"/>
                              <a:ext cx="4867200" cy="47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3680" y="1800"/>
                                <a:ext cx="1509480" cy="47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ar-SA" w:bidi="ar-SA"/>
                                    </w:rPr>
                                    <w:delText>Security system of the Japan-US security</w:delTex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4400" cy="47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Arial" w:hAnsi="Arial" w:eastAsia="MS P ゴシック;Times New Roman" w:cs="Tahoma"/>
                                      <w:color w:val="auto"/>
                                      <w:lang w:val="en-US" w:eastAsia="ar-SA" w:bidi="ar-SA"/>
                                    </w:rPr>
                                    <w:delText>Present condition</w:delTex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3480" y="132480"/>
                                <a:ext cx="2133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delText>Possibility to send troops overseasHope for the UN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0120" y="24696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7.25pt;margin-top:39.6pt;width:441.3pt;height:162pt" coordorigin="945,792" coordsize="8826,3240">
                  <v:shape id="shape_0" fillcolor="white" stroked="t" o:allowincell="f" style="position:absolute;left:945;top:1693;width:3044;height:10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Keep unarmed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Neutralism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Viewing the Self-Defense Forces as unconstitutional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Neutralism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Viewing the Self-Defense Forces as unconstitutional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 xml:space="preserve"> as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white" stroked="t" o:allowincell="f" style="position:absolute;left:4108;top:1978;width:929;height:794;mso-wrap-style:none;v-text-anchor:middle;mso-position-horizontal:center" type="_x0000_t71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321;top:1513;width:343;height:424;mso-wrap-style:none;v-text-anchor:middle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321;top:2773;width:343;height:424;mso-wrap-style:none;v-text-anchor:middle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052;top:1713;width:3662;height:10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Centering the Japan-US security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-armism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Viewing the Self-Defense Forces as constitutional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-armism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Viewing the Self-Defense Forces as constitutional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3782;top:795;width:3668;height:68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alizing a world federation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Security system of a world police</w:delTex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106;top:792;width:1679;height:68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MS P ゴシック;Times New Roman" w:cs="Tahoma"/>
                              <w:color w:val="auto"/>
                              <w:lang w:val="en-US" w:eastAsia="ja-JP" w:bidi="ar-SA"/>
                            </w:rPr>
                            <w:delText>Ideal of the constitution</w:delTex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group id="shape_0" style="position:absolute;left:7566;top:1001;width:2205;height:332">
                    <v:shape id="shape_0" stroked="f" o:allowincell="f" style="position:absolute;left:8091;top:1001;width:1679;height:33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delText>Hope for the UN</w:delTex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7566,1181" to="7985,1181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106;top:3284;width:7664;height:748">
                    <v:shape id="shape_0" stroked="t" o:allowincell="f" style="position:absolute;left:3403;top:3287;width:2376;height:74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ar-SA" w:bidi="ar-SA"/>
                              </w:rPr>
                              <w:delText>Security system of the Japan-US security</w:delTex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2106;top:3284;width:1297;height:74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Arial" w:hAnsi="Arial" w:eastAsia="MS P ゴシック;Times New Roman" w:cs="Tahoma"/>
                                <w:color w:val="auto"/>
                                <w:lang w:val="en-US" w:eastAsia="ar-SA" w:bidi="ar-SA"/>
                              </w:rPr>
                              <w:delText>Present condition</w:delTex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f" o:allowincell="f" style="position:absolute;left:6411;top:3493;width:3359;height:35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delText>Possibility to send troops overseasHope for the UN</w:delTex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5886,3673" to="6305,3673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</w:pict>
            </mc:Fallback>
          </mc:AlternateContent>
        </w:r>
      </w:del>
    </w:p>
    <w:p>
      <w:pPr>
        <w:pStyle w:val="TextBody"/>
        <w:rPr>
          <w:lang w:eastAsia="ja-JP"/>
          <w:del w:id="85" w:author="早稲田大学" w:date="2004-05-22T22:01:00Z"/>
        </w:rPr>
      </w:pPr>
      <w:del w:id="84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7" w:author="早稲田大学" w:date="2004-05-22T22:01:00Z"/>
        </w:rPr>
      </w:pPr>
      <w:del w:id="86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9" w:author="早稲田大学" w:date="2004-05-22T22:01:00Z"/>
        </w:rPr>
      </w:pPr>
      <w:del w:id="88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1" w:author="早稲田大学" w:date="2004-05-22T22:01:00Z"/>
        </w:rPr>
      </w:pPr>
      <w:del w:id="90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3" w:author="早稲田大学" w:date="2004-05-22T22:01:00Z"/>
        </w:rPr>
      </w:pPr>
      <w:del w:id="92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5" w:author="早稲田大学" w:date="2004-05-22T22:01:00Z"/>
        </w:rPr>
      </w:pPr>
      <w:del w:id="94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7" w:author="早稲田大学" w:date="2004-05-22T22:01:00Z"/>
        </w:rPr>
      </w:pPr>
      <w:del w:id="96" w:author="早稲田大学" w:date="2004-05-22T22:01:00Z">
        <w:r>
          <w:rPr>
            <w:lang w:eastAsia="ja-JP"/>
          </w:rPr>
        </w:r>
      </w:del>
    </w:p>
    <w:p>
      <w:pPr>
        <w:pStyle w:val="TextBody"/>
        <w:widowControl w:val="false"/>
        <w:suppressAutoHyphens w:val="true"/>
        <w:bidi w:val="0"/>
        <w:ind w:hanging="0"/>
        <w:jc w:val="both"/>
        <w:rPr>
          <w:lang w:eastAsia="ja-JP"/>
          <w:del w:id="102" w:author="早稲田大学" w:date="2004-05-22T21:31:00Z"/>
        </w:rPr>
      </w:pPr>
      <w:del w:id="98" w:author="早稲田大学" w:date="2004-05-22T21:55:00Z">
        <w:r>
          <w:rPr>
            <w:lang w:eastAsia="ja-JP"/>
          </w:rPr>
          <w:delText>Present condition</w:delText>
        </w:r>
      </w:del>
      <w:del w:id="99" w:author="早稲田大学" w:date="2004-05-22T21:57:00Z">
        <w:r>
          <w:rPr>
            <w:lang w:eastAsia="ja-JP"/>
          </w:rPr>
          <w:delText>:</w:delText>
          <w:tab/>
          <w:tab/>
          <w:tab/>
          <w:tab/>
        </w:r>
      </w:del>
      <w:del w:id="100" w:author="早稲田大学" w:date="2004-05-22T21:57:00Z">
        <w:r>
          <w:rPr>
            <w:lang w:eastAsia="ja-JP"/>
          </w:rPr>
          <w:delText>→</w:delText>
        </w:r>
      </w:del>
      <w:del w:id="101" w:author="早稲田大学" w:date="2004-05-22T21:57:00Z">
        <w:r>
          <w:rPr>
            <w:lang w:eastAsia="ja-JP"/>
          </w:rPr>
          <w:delText xml:space="preserve">   Possibility to send troops </w:delText>
        </w:r>
      </w:del>
    </w:p>
    <w:p>
      <w:pPr>
        <w:pStyle w:val="TextBody"/>
        <w:ind w:firstLine="707"/>
        <w:rPr>
          <w:lang w:eastAsia="ja-JP"/>
          <w:del w:id="104" w:author="早稲田大学" w:date="2004-05-22T21:57:00Z"/>
        </w:rPr>
      </w:pPr>
      <w:del w:id="103" w:author="早稲田大学" w:date="2004-05-22T21:57:00Z">
        <w:r>
          <w:rPr>
            <w:lang w:eastAsia="ja-JP"/>
          </w:rPr>
          <w:delText>overseas</w:delText>
        </w:r>
      </w:del>
    </w:p>
    <w:p>
      <w:pPr>
        <w:pStyle w:val="TextBody"/>
        <w:rPr>
          <w:lang w:eastAsia="ja-JP"/>
          <w:del w:id="106" w:author="早稲田大学" w:date="2004-05-22T21:59:00Z"/>
        </w:rPr>
      </w:pPr>
      <w:del w:id="105" w:author="早稲田大学" w:date="2004-05-22T21:59:00Z">
        <w:r>
          <w:rPr>
            <w:lang w:eastAsia="ja-JP"/>
          </w:rPr>
        </w:r>
      </w:del>
    </w:p>
    <w:p>
      <w:pPr>
        <w:pStyle w:val="TextBody"/>
        <w:rPr>
          <w:del w:id="108" w:author="早稲田大学" w:date="2004-05-22T22:01:00Z"/>
        </w:rPr>
      </w:pPr>
      <w:del w:id="107" w:author="早稲田大学" w:date="2004-05-22T22:01:00Z">
        <w:r>
          <w:rPr/>
        </w:r>
      </w:del>
    </w:p>
    <w:p>
      <w:pPr>
        <w:pStyle w:val="TextBody"/>
        <w:keepNext w:val="false"/>
        <w:numPr>
          <w:ilvl w:val="1"/>
          <w:numId w:val="4"/>
        </w:numPr>
        <w:rPr>
          <w:rFonts w:ascii="ＭＳ 明朝;MS Mincho" w:hAnsi="ＭＳ 明朝;MS Mincho" w:eastAsia="ＭＳ 明朝;MS Mincho" w:cs="ＭＳ 明朝;MS Mincho"/>
          <w:lang w:val="en" w:eastAsia="ja-JP"/>
          <w:ins w:id="122" w:author="早稲田大学" w:date="2004-05-22T20:02:00Z"/>
        </w:rPr>
      </w:pPr>
      <w:del w:id="109" w:author="早稲田大学" w:date="2004-05-22T23:18:00Z">
        <w:r>
          <w:rPr/>
          <w:delText xml:space="preserve">1-2. </w:delText>
        </w:r>
      </w:del>
      <w:del w:id="110" w:author="早稲田大学" w:date="2004-05-22T19:42:00Z">
        <w:r>
          <w:rPr/>
          <w:delText>About</w:delText>
        </w:r>
      </w:del>
      <w:r>
        <w:rPr>
          <w:rFonts w:cs="MS P 明朝;Times New Roman" w:ascii="MS P 明朝;Times New Roman" w:hAnsi="MS P 明朝;Times New Roman"/>
          <w:lang w:val="en"/>
        </w:rPr>
        <w:t>“</w:t>
      </w:r>
      <w:r>
        <w:rPr/>
        <w:t>N</w:t>
      </w:r>
      <w:r>
        <w:rPr/>
        <w:t>on-</w:t>
      </w:r>
      <w:del w:id="111" w:author="早稲田大学" w:date="2004-05-22T19:42:00Z">
        <w:r>
          <w:rPr/>
          <w:delText xml:space="preserve">maintenance </w:delText>
        </w:r>
      </w:del>
      <w:ins w:id="112" w:author="早稲田大学" w:date="2004-05-23T05:04:00Z">
        <w:r>
          <w:rPr>
            <w:rFonts w:eastAsia="ＭＳ 明朝;MS Mincho"/>
            <w:lang w:eastAsia="ja-JP"/>
          </w:rPr>
          <w:t>m</w:t>
        </w:r>
      </w:ins>
      <w:ins w:id="113" w:author="早稲田大学" w:date="2004-05-22T19:42:00Z">
        <w:r>
          <w:rPr/>
          <w:t xml:space="preserve">aintenance </w:t>
        </w:r>
      </w:ins>
      <w:r>
        <w:rPr/>
        <w:t xml:space="preserve">of </w:t>
      </w:r>
      <w:del w:id="114" w:author="早稲田大学" w:date="2004-05-22T19:43:00Z">
        <w:r>
          <w:rPr/>
          <w:delText xml:space="preserve">war </w:delText>
        </w:r>
      </w:del>
      <w:ins w:id="115" w:author="早稲田大学" w:date="2004-05-22T19:43:00Z">
        <w:r>
          <w:rPr/>
          <w:t>W</w:t>
        </w:r>
      </w:ins>
      <w:ins w:id="116" w:author="早稲田大学" w:date="2004-05-22T19:43:00Z">
        <w:r>
          <w:rPr/>
          <w:t xml:space="preserve">ar </w:t>
        </w:r>
      </w:ins>
      <w:del w:id="117" w:author="早稲田大学" w:date="2004-05-22T19:43:00Z">
        <w:r>
          <w:rPr/>
          <w:delText>potential</w:delText>
        </w:r>
      </w:del>
      <w:ins w:id="118" w:author="早稲田大学" w:date="2004-05-22T19:43:00Z">
        <w:r>
          <w:rPr/>
          <w:t>P</w:t>
        </w:r>
      </w:ins>
      <w:ins w:id="119" w:author="早稲田大学" w:date="2004-05-22T19:43:00Z">
        <w:r>
          <w:rPr/>
          <w:t>otential</w:t>
        </w:r>
      </w:ins>
      <w:del w:id="120" w:author="早稲田大学" w:date="2004-05-22T22:39:00Z">
        <w:r>
          <w:rPr>
            <w:rFonts w:cs="MS P 明朝;Times New Roman" w:ascii="MS P 明朝;Times New Roman" w:hAnsi="MS P 明朝;Times New Roman"/>
            <w:lang w:val="en"/>
          </w:rPr>
          <w:delText>”</w:delText>
        </w:r>
      </w:del>
      <w:ins w:id="121" w:author="早稲田大学" w:date="2004-05-22T22:39:00Z">
        <w:r>
          <w:rPr>
            <w:rFonts w:eastAsia="ＭＳ 明朝;MS Mincho" w:cs="ＭＳ 明朝;MS Mincho" w:ascii="ＭＳ 明朝;MS Mincho" w:hAnsi="ＭＳ 明朝;MS Mincho"/>
            <w:lang w:val="en" w:eastAsia="ja-JP"/>
          </w:rPr>
          <w:t>”</w:t>
        </w:r>
      </w:ins>
    </w:p>
    <w:p>
      <w:pPr>
        <w:pStyle w:val="TextBody"/>
        <w:rPr>
          <w:rFonts w:ascii="ＭＳ 明朝;MS Mincho" w:hAnsi="ＭＳ 明朝;MS Mincho" w:eastAsia="ＭＳ 明朝;MS Mincho" w:cs="ＭＳ 明朝;MS Mincho"/>
          <w:lang w:val="en" w:eastAsia="ja-JP"/>
          <w:del w:id="124" w:author="早稲田大学" w:date="2004-05-22T23:59:00Z"/>
        </w:rPr>
      </w:pPr>
      <w:del w:id="123" w:author="早稲田大学" w:date="2004-05-22T23:59:00Z">
        <w:r>
          <w:rPr>
            <w:rFonts w:eastAsia="ＭＳ 明朝;MS Mincho" w:cs="ＭＳ 明朝;MS Mincho" w:ascii="ＭＳ 明朝;MS Mincho" w:hAnsi="ＭＳ 明朝;MS Mincho"/>
            <w:lang w:val="en" w:eastAsia="ja-JP"/>
          </w:rPr>
        </w:r>
      </w:del>
    </w:p>
    <w:p>
      <w:pPr>
        <w:pStyle w:val="TextBody"/>
        <w:keepNext w:val="false"/>
        <w:numPr>
          <w:ilvl w:val="2"/>
          <w:numId w:val="4"/>
        </w:numPr>
        <w:rPr/>
      </w:pPr>
      <w:r>
        <w:rPr/>
        <w:t>Interpretation of “</w:t>
      </w:r>
      <w:del w:id="125" w:author="早稲田大学" w:date="2004-05-22T19:49:00Z">
        <w:r>
          <w:rPr/>
          <w:delText xml:space="preserve">military </w:delText>
        </w:r>
      </w:del>
      <w:ins w:id="126" w:author="早稲田大学" w:date="2004-05-22T19:49:00Z">
        <w:r>
          <w:rPr/>
          <w:t>War</w:t>
        </w:r>
      </w:ins>
      <w:ins w:id="127" w:author="早稲田大学" w:date="2004-05-22T19:49:00Z">
        <w:r>
          <w:rPr/>
          <w:t xml:space="preserve"> </w:t>
        </w:r>
      </w:ins>
      <w:del w:id="128" w:author="早稲田大学" w:date="2004-05-22T19:49:00Z">
        <w:r>
          <w:rPr/>
          <w:delText>power</w:delText>
        </w:r>
      </w:del>
      <w:ins w:id="129" w:author="早稲田大学" w:date="2004-05-22T19:49:00Z">
        <w:r>
          <w:rPr/>
          <w:t>P</w:t>
        </w:r>
      </w:ins>
      <w:ins w:id="130" w:author="早稲田大学" w:date="2004-05-22T19:49:00Z">
        <w:r>
          <w:rPr/>
          <w:t>o</w:t>
        </w:r>
      </w:ins>
      <w:ins w:id="131" w:author="早稲田大学" w:date="2004-05-22T19:49:00Z">
        <w:r>
          <w:rPr/>
          <w:t>tential</w:t>
        </w:r>
      </w:ins>
      <w:r>
        <w:rPr/>
        <w:t>”</w:t>
      </w:r>
      <w:r>
        <w:rPr/>
        <w:t xml:space="preserve"> in the </w:t>
      </w:r>
      <w:ins w:id="132" w:author="早稲田大学" w:date="2004-05-23T01:29:00Z">
        <w:r>
          <w:rPr>
            <w:rFonts w:eastAsia="ＭＳ 明朝;MS Mincho"/>
            <w:lang w:eastAsia="ja-JP"/>
          </w:rPr>
          <w:t>2</w:t>
        </w:r>
      </w:ins>
      <w:ins w:id="133" w:author="早稲田大学" w:date="2004-05-23T01:29:00Z">
        <w:r>
          <w:rPr>
            <w:rFonts w:eastAsia="ＭＳ 明朝;MS Mincho"/>
            <w:vertAlign w:val="superscript"/>
            <w:lang w:eastAsia="ja-JP"/>
          </w:rPr>
          <w:t>nd</w:t>
        </w:r>
      </w:ins>
      <w:ins w:id="134" w:author="早稲田大学" w:date="2004-05-23T01:29:00Z">
        <w:r>
          <w:rPr>
            <w:rFonts w:eastAsia="ＭＳ 明朝;MS Mincho"/>
            <w:lang w:eastAsia="ja-JP"/>
          </w:rPr>
          <w:t xml:space="preserve"> Paragraph in the </w:t>
        </w:r>
      </w:ins>
      <w:r>
        <w:rPr/>
        <w:t>Article 9</w:t>
      </w:r>
      <w:del w:id="135" w:author="早稲田大学" w:date="2004-05-23T01:30:00Z">
        <w:r>
          <w:rPr/>
          <w:delText xml:space="preserve"> sector 2</w:delText>
        </w:r>
      </w:del>
    </w:p>
    <w:p>
      <w:pPr>
        <w:pStyle w:val="Heading4"/>
        <w:keepNext w:val="false"/>
        <w:rPr>
          <w:del w:id="141" w:author="早稲田大学" w:date="2004-05-23T03:07:00Z"/>
        </w:rPr>
      </w:pPr>
      <w:ins w:id="136" w:author="早稲田大学" w:date="2004-05-23T04:14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9390</wp:posOffset>
                  </wp:positionV>
                  <wp:extent cx="6611620" cy="2662555"/>
                  <wp:effectExtent l="9525" t="0" r="5080" b="41275"/>
                  <wp:wrapTopAndBottom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11760" cy="2662560"/>
                            <a:chOff x="0" y="0"/>
                            <a:chExt cx="6611760" cy="2662560"/>
                          </a:xfrm>
                        </wpg:grpSpPr>
                        <wps:wsp>
                          <wps:cNvSpPr/>
                          <wps:spPr>
                            <a:xfrm>
                              <a:off x="4926960" y="5709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322640" y="83412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372240"/>
                              <a:ext cx="131112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5817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0"/>
                              <a:ext cx="1311120" cy="1314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Industrial Products not Aiming Aiming for War in Peaceti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9360" y="372240"/>
                              <a:ext cx="131112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5817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362520"/>
                              <a:ext cx="1311120" cy="13143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0160" y="762120"/>
                              <a:ext cx="960120" cy="923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nough Ability to Execute a Modern W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5360" y="0"/>
                              <a:ext cx="6858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2.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7840" y="10080"/>
                              <a:ext cx="7239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4.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9440" y="170568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2880" y="1970280"/>
                              <a:ext cx="1028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ajor The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0280" y="312480"/>
                              <a:ext cx="9907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Police Pow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2946960" y="84168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585320" y="84168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5520" y="753840"/>
                              <a:ext cx="960120" cy="9237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inimum to use the Right of Self-defe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nough Ability to Execute a Modern W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960" y="1237680"/>
                              <a:ext cx="45288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800" y="1748160"/>
                              <a:ext cx="1504800" cy="914400"/>
                            </a:xfrm>
                            <a:prstGeom prst="wedgeRoundRectCallout">
                              <a:avLst>
                                <a:gd name="adj1" fmla="val -45824"/>
                                <a:gd name="adj2" fmla="val 6381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General Nuclear Weap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ICB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Long-distance Strategic Bomber</w:t>
                                </w:r>
                              </w:p>
                            </w:txbxContent>
                          </wps:txbx>
                          <wps:bodyPr lIns="17640" rIns="17640" tIns="17640" bIns="1764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6560" y="1710000"/>
                              <a:ext cx="1104840" cy="914400"/>
                            </a:xfrm>
                            <a:prstGeom prst="wedgeEllipseCallout">
                              <a:avLst>
                                <a:gd name="adj1" fmla="val -40921"/>
                                <a:gd name="adj2" fmla="val 6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Nuclear Weapons for Strategy</w:t>
                                </w:r>
                              </w:p>
                            </w:txbxContent>
                          </wps:txbx>
                          <wps:bodyPr lIns="17640" rIns="17640" tIns="17640" bIns="17640" anchor="t" rot="-10800000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5.2pt;margin-top:15.7pt;width:520.6pt;height:209.65pt" coordorigin="-104,314" coordsize="10412,4193">
                  <v:rect id="shape_0" fillcolor="white" stroked="t" o:allowincell="f" style="position:absolute;left:7655;top:1213;width:1781;height:1739;mso-wrap-style:none;v-text-anchor:middle;mso-position-horizontal:center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fillcolor="white" stroked="t" o:allowincell="f" style="position:absolute;left:1980;top:1627;width:479;height:464;flip:x;mso-wrap-style:none;v-text-anchor:middle;rotation:90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5030;top:900;width:2064;height:2069;mso-wrap-style:none;v-text-anchor:middle;mso-position-horizontal:center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rect id="shape_0" fillcolor="white" stroked="t" o:allowincell="f" style="position:absolute;left:5030;top:1230;width:1781;height:1739;mso-wrap-style:none;v-text-anchor:middle;mso-position-horizontal:center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stroked="t" o:allowincell="f" style="position:absolute;left:-104;top:915;width:2064;height:206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Industrial Products not Aiming Aiming for War in Peacetime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topAndBottom"/>
                  </v:shape>
                  <v:rect id="shape_0" fillcolor="white" stroked="t" o:allowincell="f" style="position:absolute;left:2462;top:900;width:2064;height:2069;mso-wrap-style:none;v-text-anchor:middle;mso-position-horizontal:center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rect id="shape_0" fillcolor="white" stroked="t" o:allowincell="f" style="position:absolute;left:2462;top:1230;width:1781;height:1739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stroked="t" o:allowincell="f" style="position:absolute;left:7655;top:885;width:2064;height:2069;mso-wrap-style:none;v-text-anchor:middle;mso-position-horizontal:center">
                    <v:fill o:detectmouseclick="t" on="false"/>
                    <v:stroke color="black" weight="9360" dashstyle="shortdot" joinstyle="miter" endcap="round"/>
                    <w10:wrap type="topAndBottom"/>
                  </v:rect>
                  <v:shape id="shape_0" stroked="t" o:allowincell="f" style="position:absolute;left:5030;top:1514;width:1511;height:145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nough Ability to Execute a Modern War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topAndBottom"/>
                  </v:shape>
                  <v:shape id="shape_0" fillcolor="white" stroked="f" o:allowincell="f" style="position:absolute;left:5495;top:314;width:1079;height:4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2.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255;top:330;width:1139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4.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470,3000" to="3470,3494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35;top:3417;width:1619;height:5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ajor The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32;top:806;width:1559;height:4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Police Po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538;top:1639;width:479;height:464;flip:x;mso-wrap-style:none;v-text-anchor:middle;rotation:90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118;top:1639;width:479;height:464;flip:x;mso-wrap-style:none;v-text-anchor:middle;rotation:90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7653;top:1501;width:1511;height:145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inimum to use the Right of Self-defe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nough Ability to Execute a Modern War</w:t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rect id="shape_0" fillcolor="white" stroked="t" o:allowincell="f" style="position:absolute;left:7655;top:2263;width:712;height:695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469;top:3067;width:2369;height:1439;flip:xy;mso-wrap-style:square;v-text-anchor:top;mso-position-horizontal:cente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General Nuclear Weapon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ICB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Long-distance Strategic Bomb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8568;top:3007;width:1739;height:1439;flip:y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Nuclear Weapons for Strateg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</w:pict>
            </mc:Fallback>
          </mc:AlternateContent>
        </w:r>
      </w:ins>
      <w:ins w:id="137" w:author="早稲田大学" w:date="2004-05-23T04:14:00Z">
        <w:r>
          <w:rPr/>
          <w:t xml:space="preserve">One of the </w:t>
        </w:r>
      </w:ins>
      <w:del w:id="138" w:author="早稲田大学" w:date="2004-05-23T03:07:00Z">
        <w:r>
          <w:rPr/>
          <w:delText>In peacetime, it includes those which aren</w:delText>
        </w:r>
      </w:del>
      <w:del w:id="139" w:author="早稲田大学" w:date="2004-05-23T03:07:00Z">
        <w:r>
          <w:rPr/>
          <w:delText>’</w:delText>
        </w:r>
      </w:del>
      <w:del w:id="140" w:author="早稲田大学" w:date="2004-05-23T03:07:00Z">
        <w:r>
          <w:rPr/>
          <w:delText>t aimed for war</w:delText>
        </w:r>
      </w:del>
    </w:p>
    <w:p>
      <w:pPr>
        <w:pStyle w:val="Heading4"/>
        <w:keepNext w:val="false"/>
        <w:rPr>
          <w:del w:id="145" w:author="早稲田大学" w:date="2004-05-23T03:07:00Z"/>
        </w:rPr>
      </w:pPr>
      <w:del w:id="142" w:author="早稲田大学" w:date="2004-05-23T03:07:00Z">
        <w:r>
          <w:rPr>
            <w:rFonts w:cs="ＭＳ 明朝;MS Mincho" w:ascii="ＭＳ 明朝;MS Mincho" w:hAnsi="ＭＳ 明朝;MS Mincho"/>
            <w:lang w:val="en"/>
          </w:rPr>
          <w:delText>→</w:delText>
        </w:r>
      </w:del>
      <w:del w:id="143" w:author="早稲田大学" w:date="2004-05-23T03:07:00Z">
        <w:r>
          <w:rPr>
            <w:rFonts w:eastAsia="Century"/>
          </w:rPr>
          <w:delText xml:space="preserve"> </w:delText>
        </w:r>
      </w:del>
      <w:del w:id="144" w:author="早稲田大学" w:date="2004-05-23T03:07:00Z">
        <w:r>
          <w:rPr/>
          <w:delText>strong opinion at the time the Constitution has established</w:delText>
        </w:r>
      </w:del>
    </w:p>
    <w:p>
      <w:pPr>
        <w:pStyle w:val="Heading4"/>
        <w:keepNext w:val="false"/>
        <w:rPr>
          <w:del w:id="148" w:author="早稲田大学" w:date="2004-05-23T03:07:00Z"/>
        </w:rPr>
      </w:pPr>
      <w:del w:id="146" w:author="早稲田大学" w:date="2004-05-23T03:07:00Z">
        <w:r>
          <w:rPr>
            <w:rFonts w:cs="ＭＳ 明朝;MS Mincho" w:ascii="ＭＳ 明朝;MS Mincho" w:hAnsi="ＭＳ 明朝;MS Mincho"/>
          </w:rPr>
          <w:delText></w:delText>
        </w:r>
      </w:del>
      <w:del w:id="147" w:author="早稲田大学" w:date="2004-05-23T03:07:00Z">
        <w:r>
          <w:rPr/>
          <w:delText>Distinguished from police power for keeping domestic order</w:delText>
        </w:r>
      </w:del>
    </w:p>
    <w:p>
      <w:pPr>
        <w:pStyle w:val="Heading4"/>
        <w:keepNext w:val="false"/>
        <w:rPr>
          <w:del w:id="153" w:author="早稲田大学" w:date="2004-05-23T03:07:00Z"/>
        </w:rPr>
      </w:pPr>
      <w:del w:id="149" w:author="早稲田大学" w:date="2004-05-23T03:07:00Z">
        <w:r>
          <w:rPr>
            <w:rFonts w:eastAsia="Century"/>
          </w:rPr>
          <w:delText xml:space="preserve">                  </w:delText>
        </w:r>
      </w:del>
      <w:del w:id="150" w:author="早稲田大学" w:date="2004-05-23T03:07:00Z">
        <w:r>
          <w:rPr>
            <w:rFonts w:cs="ＭＳ 明朝;MS Mincho" w:ascii="ＭＳ 明朝;MS Mincho" w:hAnsi="ＭＳ 明朝;MS Mincho"/>
            <w:lang w:val="en"/>
          </w:rPr>
          <w:delText>→</w:delText>
        </w:r>
      </w:del>
      <w:del w:id="151" w:author="早稲田大学" w:date="2004-05-23T03:07:00Z">
        <w:r>
          <w:rPr>
            <w:rFonts w:eastAsia="Century"/>
          </w:rPr>
          <w:delText xml:space="preserve"> </w:delText>
        </w:r>
      </w:del>
      <w:del w:id="152" w:author="早稲田大学" w:date="2004-05-23T03:07:00Z">
        <w:r>
          <w:rPr/>
          <w:delText>currently majority of the theories</w:delText>
        </w:r>
      </w:del>
    </w:p>
    <w:p>
      <w:pPr>
        <w:pStyle w:val="Heading4"/>
        <w:keepNext w:val="false"/>
        <w:rPr>
          <w:del w:id="157" w:author="早稲田大学" w:date="2004-05-23T03:07:00Z"/>
        </w:rPr>
      </w:pPr>
      <w:del w:id="154" w:author="早稲田大学" w:date="2004-05-23T03:07:00Z">
        <w:r>
          <w:rPr/>
          <w:delText xml:space="preserve">Military power with the enough </w:delText>
        </w:r>
      </w:del>
      <w:del w:id="155" w:author="早稲田大学" w:date="2004-05-23T03:07:00Z">
        <w:r>
          <w:rPr/>
          <w:delText>ability</w:delText>
        </w:r>
      </w:del>
      <w:del w:id="156" w:author="早稲田大学" w:date="2004-05-23T03:07:00Z">
        <w:r>
          <w:rPr/>
          <w:delText xml:space="preserve"> for the execution of modern war</w:delText>
        </w:r>
      </w:del>
    </w:p>
    <w:p>
      <w:pPr>
        <w:pStyle w:val="Heading4"/>
        <w:keepNext w:val="false"/>
        <w:rPr>
          <w:del w:id="163" w:author="早稲田大学" w:date="2004-05-23T03:07:00Z"/>
        </w:rPr>
      </w:pPr>
      <w:del w:id="158" w:author="早稲田大学" w:date="2004-05-23T03:07:00Z">
        <w:r>
          <w:rPr>
            <w:rFonts w:eastAsia="Century"/>
          </w:rPr>
          <w:delText xml:space="preserve">                  </w:delText>
        </w:r>
      </w:del>
      <w:del w:id="159" w:author="早稲田大学" w:date="2004-05-23T03:07:00Z">
        <w:r>
          <w:rPr>
            <w:rFonts w:cs="ＭＳ 明朝;MS Mincho" w:ascii="ＭＳ 明朝;MS Mincho" w:hAnsi="ＭＳ 明朝;MS Mincho"/>
          </w:rPr>
          <w:delText>→</w:delText>
        </w:r>
      </w:del>
      <w:del w:id="160" w:author="早稲田大学" w:date="2004-05-23T03:07:00Z">
        <w:r>
          <w:rPr>
            <w:rFonts w:eastAsia="Century"/>
          </w:rPr>
          <w:delText xml:space="preserve"> </w:delText>
        </w:r>
      </w:del>
      <w:del w:id="161" w:author="早稲田大学" w:date="2004-05-23T03:07:00Z">
        <w:r>
          <w:rPr/>
          <w:delText xml:space="preserve">1951.11 government </w:delText>
        </w:r>
      </w:del>
      <w:del w:id="162" w:author="早稲田大学" w:date="2004-05-23T03:07:00Z">
        <w:r>
          <w:rPr/>
          <w:delText>consensus</w:delText>
        </w:r>
      </w:del>
    </w:p>
    <w:p>
      <w:pPr>
        <w:pStyle w:val="Heading4"/>
        <w:keepNext w:val="false"/>
        <w:rPr>
          <w:del w:id="170" w:author="早稲田大学" w:date="2004-05-23T03:07:00Z"/>
        </w:rPr>
      </w:pPr>
      <w:del w:id="164" w:author="早稲田大学" w:date="2004-05-23T03:07:00Z">
        <w:r>
          <w:rPr/>
          <w:delText>・</w:delText>
        </w:r>
      </w:del>
      <w:del w:id="165" w:author="早稲田大学" w:date="2004-05-23T03:07:00Z">
        <w:r>
          <w:rPr>
            <w:rFonts w:eastAsia="Century"/>
          </w:rPr>
          <w:delText xml:space="preserve"> </w:delText>
        </w:r>
      </w:del>
      <w:del w:id="166" w:author="早稲田大学" w:date="2004-05-23T03:07:00Z">
        <w:r>
          <w:rPr/>
          <w:delText>Preservation</w:delText>
        </w:r>
      </w:del>
      <w:del w:id="167" w:author="早稲田大学" w:date="2004-05-23T03:07:00Z">
        <w:r>
          <w:rPr/>
          <w:delText xml:space="preserve"> of minimum power for the use of the right for self-defense is constitutional  </w:delText>
        </w:r>
      </w:del>
      <w:del w:id="168" w:author="早稲田大学" w:date="2004-05-23T03:07:00Z">
        <w:r>
          <w:rPr>
            <w:rFonts w:cs="ＭＳ 明朝;MS Mincho" w:ascii="ＭＳ 明朝;MS Mincho" w:hAnsi="ＭＳ 明朝;MS Mincho"/>
          </w:rPr>
          <w:delText>→</w:delText>
        </w:r>
      </w:del>
      <w:del w:id="169" w:author="早稲田大学" w:date="2004-05-23T03:07:00Z">
        <w:r>
          <w:rPr/>
          <w:delText xml:space="preserve"> 1954.12 government consensus</w:delText>
        </w:r>
      </w:del>
    </w:p>
    <w:p>
      <w:pPr>
        <w:pStyle w:val="Heading4"/>
        <w:keepNext w:val="false"/>
        <w:rPr>
          <w:del w:id="175" w:author="早稲田大学" w:date="2004-05-22T22:06:00Z"/>
        </w:rPr>
      </w:pPr>
      <w:del w:id="171" w:author="早稲田大学" w:date="2004-05-22T22:03:00Z">
        <w:r>
          <w:rPr/>
          <w:delText xml:space="preserve">* </w:delText>
        </w:r>
      </w:del>
      <w:del w:id="172" w:author="早稲田大学" w:date="2004-05-23T03:07:00Z">
        <w:r>
          <w:rPr/>
          <w:delText>gen</w:delText>
        </w:r>
      </w:del>
      <w:del w:id="173" w:author="早稲田大学" w:date="2004-05-23T03:07:00Z">
        <w:r>
          <w:rPr/>
          <w:delText>eral</w:delText>
        </w:r>
      </w:del>
      <w:del w:id="174" w:author="早稲田大学" w:date="2004-05-23T03:07:00Z">
        <w:r>
          <w:rPr/>
          <w:delText xml:space="preserve"> nuclear weapon, ICBM, long-distance strategic bomber</w:delText>
        </w:r>
      </w:del>
    </w:p>
    <w:p>
      <w:pPr>
        <w:pStyle w:val="Heading4"/>
        <w:keepNext w:val="false"/>
        <w:rPr>
          <w:del w:id="177" w:author="早稲田大学" w:date="2004-05-22T22:06:00Z"/>
        </w:rPr>
      </w:pPr>
      <w:del w:id="176" w:author="早稲田大学" w:date="2004-05-22T22:06:00Z">
        <w:r>
          <w:rPr/>
          <w:delText>* Nuclear weapons for strategy are permitted. (for strategy?)</w:delText>
        </w:r>
      </w:del>
    </w:p>
    <w:p>
      <w:pPr>
        <w:pStyle w:val="Heading4"/>
        <w:keepNext w:val="false"/>
        <w:rPr>
          <w:del w:id="179" w:author="早稲田大学" w:date="2004-05-22T22:06:00Z"/>
        </w:rPr>
      </w:pPr>
      <w:del w:id="178" w:author="早稲田大学" w:date="2004-05-22T22:06:00Z">
        <w:r>
          <w:rPr/>
        </w:r>
      </w:del>
    </w:p>
    <w:p>
      <w:pPr>
        <w:pStyle w:val="Heading4"/>
        <w:keepNext w:val="false"/>
        <w:rPr/>
      </w:pPr>
      <w:del w:id="180" w:author="早稲田大学" w:date="2004-05-23T03:07:00Z">
        <w:r>
          <w:rPr>
            <w:rFonts w:cs="ＭＳ 明朝;MS Mincho" w:ascii="ＭＳ 明朝;MS Mincho" w:hAnsi="ＭＳ 明朝;MS Mincho"/>
          </w:rPr>
          <w:delText></w:delText>
        </w:r>
      </w:del>
      <w:del w:id="181" w:author="早稲田大学" w:date="2004-05-23T03:07:00Z">
        <w:r>
          <w:rPr>
            <w:rFonts w:eastAsia="Century" w:cs="Century"/>
          </w:rPr>
          <w:delText xml:space="preserve"> </w:delText>
        </w:r>
      </w:del>
      <w:r>
        <w:rPr>
          <w:rFonts w:cs="ＭＳ ゴシック;MS Gothic"/>
        </w:rPr>
        <w:t>Objection</w:t>
      </w:r>
      <w:ins w:id="182" w:author="早稲田大学" w:date="2004-05-23T04:15:00Z">
        <w:r>
          <w:rPr>
            <w:rFonts w:cs="ＭＳ ゴシック;MS Gothic"/>
          </w:rPr>
          <w:t>s</w:t>
        </w:r>
      </w:ins>
      <w:del w:id="183" w:author="早稲田大学" w:date="2004-05-23T04:15:00Z">
        <w:r>
          <w:rPr>
            <w:rFonts w:cs="ＭＳ ゴシック;MS Gothic"/>
          </w:rPr>
          <w:delText xml:space="preserve"> </w:delText>
        </w:r>
      </w:del>
      <w:del w:id="184" w:author="早稲田大学" w:date="2004-05-23T03:10:00Z">
        <w:r>
          <w:rPr>
            <w:rFonts w:cs="ＭＳ ゴシック;MS Gothic"/>
          </w:rPr>
          <w:delText xml:space="preserve">against </w:delText>
        </w:r>
      </w:del>
      <w:ins w:id="185" w:author="早稲田大学" w:date="2004-05-23T04:15:00Z">
        <w:r>
          <w:rPr>
            <w:rFonts w:cs="ＭＳ ゴシック;MS Gothic"/>
          </w:rPr>
          <w:t xml:space="preserve"> for </w:t>
        </w:r>
      </w:ins>
      <w:ins w:id="186" w:author="早稲田大学" w:date="2004-05-23T03:10:00Z">
        <w:r>
          <w:rPr>
            <w:rFonts w:cs="ＭＳ ゴシック;MS Gothic"/>
          </w:rPr>
          <w:t xml:space="preserve">the </w:t>
        </w:r>
      </w:ins>
      <w:del w:id="187" w:author="早稲田大学" w:date="2004-05-23T03:10:00Z">
        <w:r>
          <w:rPr>
            <w:rFonts w:cs="ＭＳ ゴシック;MS Gothic"/>
          </w:rPr>
          <w:delText>government’</w:delText>
        </w:r>
      </w:del>
      <w:del w:id="188" w:author="早稲田大学" w:date="2004-05-23T03:10:00Z">
        <w:r>
          <w:rPr>
            <w:rFonts w:cs="ＭＳ ゴシック;MS Gothic"/>
          </w:rPr>
          <w:delText xml:space="preserve">s </w:delText>
        </w:r>
      </w:del>
      <w:ins w:id="189" w:author="早稲田大学" w:date="2004-05-23T03:10:00Z">
        <w:r>
          <w:rPr>
            <w:rFonts w:cs="ＭＳ ゴシック;MS Gothic"/>
          </w:rPr>
          <w:t>G</w:t>
        </w:r>
      </w:ins>
      <w:ins w:id="190" w:author="早稲田大学" w:date="2004-05-23T03:10:00Z">
        <w:r>
          <w:rPr>
            <w:rFonts w:cs="ＭＳ ゴシック;MS Gothic"/>
          </w:rPr>
          <w:t>overnment’</w:t>
        </w:r>
      </w:ins>
      <w:ins w:id="191" w:author="早稲田大学" w:date="2004-05-23T03:10:00Z">
        <w:r>
          <w:rPr>
            <w:rFonts w:cs="ＭＳ ゴシック;MS Gothic"/>
          </w:rPr>
          <w:t xml:space="preserve">s </w:t>
        </w:r>
      </w:ins>
      <w:del w:id="192" w:author="早稲田大学" w:date="2004-05-23T03:10:00Z">
        <w:r>
          <w:rPr>
            <w:rFonts w:cs="ＭＳ ゴシック;MS Gothic"/>
          </w:rPr>
          <w:delText>interpretation</w:delText>
        </w:r>
      </w:del>
      <w:del w:id="193" w:author="早稲田大学" w:date="2004-05-23T03:10:00Z">
        <w:r>
          <w:rPr>
            <w:rFonts w:cs="ＭＳ ゴシック;MS Gothic"/>
          </w:rPr>
          <w:delText xml:space="preserve"> </w:delText>
        </w:r>
      </w:del>
      <w:ins w:id="194" w:author="早稲田大学" w:date="2004-05-23T03:10:00Z">
        <w:r>
          <w:rPr>
            <w:rFonts w:cs="ＭＳ ゴシック;MS Gothic"/>
          </w:rPr>
          <w:t>I</w:t>
        </w:r>
      </w:ins>
      <w:ins w:id="195" w:author="早稲田大学" w:date="2004-05-23T03:10:00Z">
        <w:r>
          <w:rPr>
            <w:rFonts w:cs="ＭＳ ゴシック;MS Gothic"/>
          </w:rPr>
          <w:t>nterpretation</w:t>
        </w:r>
      </w:ins>
      <w:ins w:id="196" w:author="早稲田大学" w:date="2004-05-23T03:10:00Z">
        <w:r>
          <w:rPr>
            <w:rFonts w:cs="ＭＳ ゴシック;MS Gothic"/>
          </w:rPr>
          <w:t xml:space="preserve"> </w:t>
        </w:r>
      </w:ins>
      <w:del w:id="197" w:author="早稲田大学" w:date="2004-05-23T04:14:00Z">
        <w:r>
          <w:rPr>
            <w:rFonts w:cs="ＭＳ ゴシック;MS Gothic"/>
          </w:rPr>
          <w:delText>(reference 4)</w:delText>
        </w:r>
      </w:del>
      <w:del w:id="198" w:author="早稲田大学" w:date="2004-05-23T04:14:00Z">
        <w:r>
          <w:rPr/>
          <w:delText xml:space="preserve"> </w:delText>
        </w:r>
      </w:del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rFonts w:cs="Arial"/>
          <w:ins w:id="215" w:author="早稲田大学" w:date="2004-05-22T22:07:00Z"/>
        </w:rPr>
      </w:pPr>
      <w:del w:id="199" w:author="早稲田大学" w:date="2004-05-22T22:07:00Z">
        <w:r>
          <w:rPr>
            <w:rFonts w:eastAsia="Century" w:cs="Century"/>
          </w:rPr>
          <w:delText xml:space="preserve">       </w:delText>
        </w:r>
      </w:del>
      <w:del w:id="200" w:author="早稲田大学" w:date="2004-05-22T22:07:00Z">
        <w:r>
          <w:rPr>
            <w:rFonts w:cs="Arial"/>
          </w:rPr>
          <w:delText xml:space="preserve">* </w:delText>
        </w:r>
      </w:del>
      <w:r>
        <w:rPr>
          <w:rFonts w:cs="Arial"/>
        </w:rPr>
        <w:t>It</w:t>
      </w:r>
      <w:r>
        <w:rPr>
          <w:rFonts w:cs="Arial"/>
        </w:rPr>
        <w:t>’</w:t>
      </w:r>
      <w:r>
        <w:rPr>
          <w:rFonts w:cs="Arial"/>
        </w:rPr>
        <w:t>s hard to distinguish</w:t>
      </w:r>
      <w:ins w:id="201" w:author="早稲田大学" w:date="2004-05-22T22:07:00Z">
        <w:r>
          <w:rPr>
            <w:rFonts w:cs="Arial"/>
          </w:rPr>
          <w:t xml:space="preserve"> </w:t>
        </w:r>
      </w:ins>
      <w:del w:id="202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‘</w:delText>
        </w:r>
      </w:del>
      <w:ins w:id="203" w:author="早稲田大学" w:date="2004-05-22T22:07:00Z">
        <w:r>
          <w:rPr>
            <w:rFonts w:cs="Arial"/>
            <w:lang w:val="en"/>
          </w:rPr>
          <w:t>’</w:t>
        </w:r>
      </w:ins>
      <w:del w:id="204" w:author="早稲田大学" w:date="2004-05-23T03:11:00Z">
        <w:r>
          <w:rPr>
            <w:rFonts w:cs="Arial"/>
          </w:rPr>
          <w:delText>military power</w:delText>
        </w:r>
      </w:del>
      <w:ins w:id="205" w:author="早稲田大学" w:date="2004-05-23T03:11:00Z">
        <w:r>
          <w:rPr>
            <w:rFonts w:cs="Arial"/>
          </w:rPr>
          <w:t>war potential</w:t>
        </w:r>
      </w:ins>
      <w:del w:id="206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’</w:delText>
        </w:r>
      </w:del>
      <w:ins w:id="207" w:author="早稲田大学" w:date="2004-05-22T22:07:00Z">
        <w:r>
          <w:rPr>
            <w:rFonts w:cs="Arial"/>
            <w:lang w:val="en"/>
          </w:rPr>
          <w:t>’</w:t>
        </w:r>
      </w:ins>
      <w:ins w:id="208" w:author="早稲田大学" w:date="2004-05-22T22:07:00Z">
        <w:r>
          <w:rPr>
            <w:rFonts w:cs="Arial"/>
            <w:lang w:val="en"/>
          </w:rPr>
          <w:t xml:space="preserve"> </w:t>
        </w:r>
      </w:ins>
      <w:r>
        <w:rPr>
          <w:rFonts w:cs="Arial"/>
        </w:rPr>
        <w:t>and</w:t>
      </w:r>
      <w:ins w:id="209" w:author="早稲田大学" w:date="2004-05-22T22:07:00Z">
        <w:r>
          <w:rPr>
            <w:rFonts w:cs="Arial"/>
          </w:rPr>
          <w:t xml:space="preserve"> </w:t>
        </w:r>
      </w:ins>
      <w:del w:id="210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‘</w:delText>
        </w:r>
      </w:del>
      <w:ins w:id="211" w:author="早稲田大学" w:date="2004-05-22T22:07:00Z">
        <w:r>
          <w:rPr>
            <w:rFonts w:cs="Arial"/>
            <w:lang w:val="en"/>
          </w:rPr>
          <w:t>’</w:t>
        </w:r>
      </w:ins>
      <w:r>
        <w:rPr>
          <w:rFonts w:cs="Arial"/>
        </w:rPr>
        <w:t>self-defense power</w:t>
      </w:r>
      <w:ins w:id="212" w:author="早稲田大学" w:date="2004-05-23T03:11:00Z">
        <w:r>
          <w:rPr>
            <w:rFonts w:cs="Arial"/>
          </w:rPr>
          <w:t>’</w:t>
        </w:r>
      </w:ins>
      <w:del w:id="213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’</w:delText>
        </w:r>
      </w:del>
      <w:ins w:id="214" w:author="早稲田大学" w:date="2004-05-22T22:07:00Z">
        <w:r>
          <w:rPr>
            <w:rFonts w:cs="Arial"/>
          </w:rPr>
          <w:t>.</w:t>
        </w:r>
      </w:ins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ins w:id="234" w:author="早稲田大学" w:date="2004-05-22T22:08:00Z"/>
        </w:rPr>
      </w:pPr>
      <w:ins w:id="216" w:author="早稲田大学" w:date="2004-05-23T03:13:00Z">
        <w:r>
          <w:rPr>
            <w:rFonts w:cs="Arial"/>
          </w:rPr>
          <w:t>D</w:t>
        </w:r>
      </w:ins>
      <w:ins w:id="217" w:author="早稲田大学" w:date="2004-05-22T22:08:00Z">
        <w:r>
          <w:rPr>
            <w:rFonts w:cs="Arial"/>
          </w:rPr>
          <w:t xml:space="preserve">enial of the </w:t>
        </w:r>
      </w:ins>
      <w:ins w:id="218" w:author="早稲田大学" w:date="2004-05-23T03:13:00Z">
        <w:r>
          <w:rPr>
            <w:rFonts w:cs="Arial"/>
          </w:rPr>
          <w:t>R</w:t>
        </w:r>
      </w:ins>
      <w:ins w:id="219" w:author="早稲田大学" w:date="2004-05-22T22:08:00Z">
        <w:r>
          <w:rPr>
            <w:rFonts w:cs="Arial"/>
          </w:rPr>
          <w:t xml:space="preserve">ight of </w:t>
        </w:r>
      </w:ins>
      <w:ins w:id="220" w:author="早稲田大学" w:date="2004-05-23T03:13:00Z">
        <w:r>
          <w:rPr>
            <w:rFonts w:cs="Arial"/>
          </w:rPr>
          <w:t>B</w:t>
        </w:r>
      </w:ins>
      <w:ins w:id="221" w:author="早稲田大学" w:date="2004-05-22T22:08:00Z">
        <w:r>
          <w:rPr>
            <w:rFonts w:cs="Arial"/>
          </w:rPr>
          <w:t xml:space="preserve">elligerency = </w:t>
        </w:r>
      </w:ins>
      <w:ins w:id="222" w:author="早稲田大学" w:date="2004-05-23T03:13:00Z">
        <w:r>
          <w:rPr>
            <w:rFonts w:cs="Arial"/>
          </w:rPr>
          <w:t>D</w:t>
        </w:r>
      </w:ins>
      <w:ins w:id="223" w:author="早稲田大学" w:date="2004-05-22T22:08:00Z">
        <w:r>
          <w:rPr>
            <w:rFonts w:cs="Arial"/>
          </w:rPr>
          <w:t xml:space="preserve">enial </w:t>
        </w:r>
      </w:ins>
      <w:ins w:id="224" w:author="早稲田大学" w:date="2004-05-23T03:13:00Z">
        <w:r>
          <w:rPr>
            <w:rFonts w:cs="Arial"/>
          </w:rPr>
          <w:t>to</w:t>
        </w:r>
      </w:ins>
      <w:ins w:id="225" w:author="早稲田大学" w:date="2004-05-22T22:08:00Z">
        <w:r>
          <w:rPr>
            <w:rFonts w:cs="Arial"/>
          </w:rPr>
          <w:t xml:space="preserve"> </w:t>
        </w:r>
      </w:ins>
      <w:ins w:id="226" w:author="早稲田大学" w:date="2004-05-23T03:13:00Z">
        <w:r>
          <w:rPr>
            <w:rFonts w:cs="Arial"/>
          </w:rPr>
          <w:t>E</w:t>
        </w:r>
      </w:ins>
      <w:ins w:id="227" w:author="早稲田大学" w:date="2004-05-22T22:08:00Z">
        <w:r>
          <w:rPr>
            <w:rFonts w:cs="Arial"/>
          </w:rPr>
          <w:t xml:space="preserve">xercise the </w:t>
        </w:r>
      </w:ins>
      <w:ins w:id="228" w:author="早稲田大学" w:date="2004-05-23T03:13:00Z">
        <w:r>
          <w:rPr>
            <w:rFonts w:cs="Arial"/>
          </w:rPr>
          <w:t>R</w:t>
        </w:r>
      </w:ins>
      <w:ins w:id="229" w:author="早稲田大学" w:date="2004-05-22T22:08:00Z">
        <w:r>
          <w:rPr>
            <w:rFonts w:cs="Arial"/>
          </w:rPr>
          <w:t xml:space="preserve">ight </w:t>
        </w:r>
      </w:ins>
      <w:ins w:id="230" w:author="早稲田大学" w:date="2004-05-23T03:13:00Z">
        <w:r>
          <w:rPr>
            <w:rFonts w:cs="Arial"/>
          </w:rPr>
          <w:t>of</w:t>
        </w:r>
      </w:ins>
      <w:ins w:id="231" w:author="早稲田大学" w:date="2004-05-22T22:08:00Z">
        <w:r>
          <w:rPr>
            <w:rFonts w:cs="Arial"/>
          </w:rPr>
          <w:t xml:space="preserve"> </w:t>
        </w:r>
      </w:ins>
      <w:ins w:id="232" w:author="早稲田大学" w:date="2004-05-23T03:13:00Z">
        <w:r>
          <w:rPr>
            <w:rFonts w:cs="Arial"/>
          </w:rPr>
          <w:t>S</w:t>
        </w:r>
      </w:ins>
      <w:ins w:id="233" w:author="早稲田大学" w:date="2004-05-22T22:08:00Z">
        <w:r>
          <w:rPr>
            <w:rFonts w:cs="Arial"/>
          </w:rPr>
          <w:t>elf-defense</w:t>
        </w:r>
      </w:ins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rFonts w:cs="Arial"/>
          <w:ins w:id="245" w:author="早稲田大学" w:date="2004-05-22T22:07:00Z"/>
        </w:rPr>
      </w:pPr>
      <w:ins w:id="235" w:author="早稲田大学" w:date="2004-05-22T22:08:00Z">
        <w:r>
          <w:rPr>
            <w:rFonts w:cs="Arial"/>
          </w:rPr>
          <w:t xml:space="preserve">The </w:t>
        </w:r>
      </w:ins>
      <w:ins w:id="236" w:author="早稲田大学" w:date="2004-05-23T03:14:00Z">
        <w:r>
          <w:rPr>
            <w:rFonts w:cs="Arial"/>
          </w:rPr>
          <w:t>L</w:t>
        </w:r>
      </w:ins>
      <w:ins w:id="237" w:author="早稲田大学" w:date="2004-05-22T22:08:00Z">
        <w:r>
          <w:rPr>
            <w:rFonts w:cs="Arial"/>
          </w:rPr>
          <w:t xml:space="preserve">ack of </w:t>
        </w:r>
      </w:ins>
      <w:ins w:id="238" w:author="早稲田大学" w:date="2004-05-23T03:14:00Z">
        <w:r>
          <w:rPr>
            <w:rFonts w:cs="Arial"/>
          </w:rPr>
          <w:t>R</w:t>
        </w:r>
      </w:ins>
      <w:ins w:id="239" w:author="早稲田大学" w:date="2004-05-22T22:08:00Z">
        <w:r>
          <w:rPr>
            <w:rFonts w:cs="Arial"/>
          </w:rPr>
          <w:t xml:space="preserve">egulations about the </w:t>
        </w:r>
      </w:ins>
      <w:ins w:id="240" w:author="早稲田大学" w:date="2004-05-23T03:14:00Z">
        <w:r>
          <w:rPr>
            <w:rFonts w:cs="Arial"/>
          </w:rPr>
          <w:t>M</w:t>
        </w:r>
      </w:ins>
      <w:ins w:id="241" w:author="早稲田大学" w:date="2004-05-22T22:08:00Z">
        <w:r>
          <w:rPr>
            <w:rFonts w:cs="Arial"/>
          </w:rPr>
          <w:t xml:space="preserve">ilitary </w:t>
        </w:r>
      </w:ins>
      <w:ins w:id="242" w:author="早稲田大学" w:date="2004-05-23T03:14:00Z">
        <w:r>
          <w:rPr>
            <w:rFonts w:cs="Arial"/>
          </w:rPr>
          <w:t>P</w:t>
        </w:r>
      </w:ins>
      <w:ins w:id="243" w:author="早稲田大学" w:date="2004-05-22T22:08:00Z">
        <w:r>
          <w:rPr>
            <w:rFonts w:cs="Arial"/>
          </w:rPr>
          <w:t>ower in the Constitution</w:t>
        </w:r>
      </w:ins>
      <w:del w:id="244" w:author="早稲田大学" w:date="2004-05-22T22:07:00Z">
        <w:r>
          <w:rPr>
            <w:rFonts w:cs="Arial"/>
          </w:rPr>
          <w:tab/>
        </w:r>
      </w:del>
    </w:p>
    <w:p>
      <w:pPr>
        <w:pStyle w:val="Normal"/>
        <w:numPr>
          <w:ilvl w:val="0"/>
          <w:numId w:val="12"/>
        </w:numPr>
        <w:tabs>
          <w:tab w:val="clear" w:pos="840"/>
          <w:tab w:val="left" w:pos="7020" w:leader="none"/>
        </w:tabs>
        <w:rPr>
          <w:rFonts w:cs="Arial"/>
          <w:del w:id="247" w:author="早稲田大学" w:date="2004-05-22T22:08:00Z"/>
        </w:rPr>
      </w:pPr>
      <w:del w:id="246" w:author="早稲田大学" w:date="2004-05-22T22:08:00Z">
        <w:r>
          <w:rPr>
            <w:rFonts w:cs="Arial"/>
          </w:rPr>
        </w:r>
      </w:del>
    </w:p>
    <w:p>
      <w:pPr>
        <w:pStyle w:val="Normal"/>
        <w:tabs>
          <w:tab w:val="clear" w:pos="840"/>
          <w:tab w:val="left" w:pos="7020" w:leader="none"/>
        </w:tabs>
        <w:ind w:left="4708" w:hanging="3990"/>
        <w:rPr>
          <w:del w:id="250" w:author="早稲田大学" w:date="2004-05-22T22:08:00Z"/>
        </w:rPr>
      </w:pPr>
      <w:del w:id="248" w:author="早稲田大学" w:date="2004-05-22T22:08:00Z">
        <w:r>
          <w:rPr>
            <w:rFonts w:eastAsia="Century" w:cs="Century"/>
          </w:rPr>
          <w:delText xml:space="preserve"> </w:delText>
        </w:r>
      </w:del>
      <w:del w:id="249" w:author="早稲田大学" w:date="2004-05-22T22:08:00Z">
        <w:r>
          <w:rPr>
            <w:rFonts w:cs="Arial"/>
          </w:rPr>
          <w:delText>* denial of the right of belligerency = denial of the exercise of the right for self-defense</w:delText>
        </w:r>
      </w:del>
    </w:p>
    <w:p>
      <w:pPr>
        <w:pStyle w:val="Normal"/>
        <w:tabs>
          <w:tab w:val="clear" w:pos="840"/>
          <w:tab w:val="left" w:pos="7020" w:leader="none"/>
        </w:tabs>
        <w:ind w:firstLine="735"/>
        <w:rPr>
          <w:rFonts w:cs="Arial"/>
          <w:del w:id="252" w:author="早稲田大学" w:date="2004-05-22T19:52:00Z"/>
        </w:rPr>
      </w:pPr>
      <w:del w:id="251" w:author="早稲田大学" w:date="2004-05-22T22:08:00Z">
        <w:r>
          <w:rPr>
            <w:rFonts w:cs="Arial"/>
          </w:rPr>
          <w:delText>* The lack of regulations about the military power in the Constitution</w:delText>
        </w:r>
      </w:del>
    </w:p>
    <w:p>
      <w:pPr>
        <w:pStyle w:val="Normal"/>
        <w:widowControl w:val="false"/>
        <w:tabs>
          <w:tab w:val="clear" w:pos="840"/>
          <w:tab w:val="left" w:pos="7020" w:leader="none"/>
        </w:tabs>
        <w:bidi w:val="0"/>
        <w:ind w:firstLine="735"/>
        <w:jc w:val="both"/>
        <w:rPr>
          <w:rFonts w:cs="Arial"/>
          <w:del w:id="254" w:author="早稲田大学" w:date="2004-05-22T22:08:00Z"/>
        </w:rPr>
      </w:pPr>
      <w:del w:id="253" w:author="早稲田大学" w:date="2004-05-22T22:08:00Z">
        <w:r>
          <w:rPr>
            <w:rFonts w:cs="Arial"/>
          </w:rPr>
        </w:r>
      </w:del>
    </w:p>
    <w:p>
      <w:pPr>
        <w:pStyle w:val="Normal"/>
        <w:keepNext w:val="false"/>
        <w:numPr>
          <w:ilvl w:val="2"/>
          <w:numId w:val="4"/>
        </w:numPr>
        <w:rPr/>
      </w:pPr>
      <w:del w:id="255" w:author="早稲田大学" w:date="2004-05-22T23:17:00Z">
        <w:r>
          <w:rPr/>
          <w:delText xml:space="preserve">1-2-2. </w:delText>
        </w:r>
      </w:del>
      <w:r>
        <w:rPr/>
        <w:t>Judgment</w:t>
      </w:r>
      <w:r>
        <w:rPr/>
        <w:t xml:space="preserve"> and </w:t>
      </w:r>
      <w:r>
        <w:rPr>
          <w:rFonts w:eastAsia="ＭＳ 明朝;MS Mincho"/>
          <w:lang w:eastAsia="ja-JP"/>
        </w:rPr>
        <w:t>I</w:t>
      </w:r>
      <w:r>
        <w:rPr/>
        <w:t xml:space="preserve">nterpretation of </w:t>
      </w:r>
      <w:r>
        <w:rPr>
          <w:rFonts w:eastAsia="ＭＳ 明朝;MS Mincho"/>
          <w:lang w:eastAsia="ja-JP"/>
        </w:rPr>
        <w:t>S</w:t>
      </w:r>
      <w:r>
        <w:rPr/>
        <w:t>elf-</w:t>
      </w:r>
      <w:r>
        <w:rPr>
          <w:rFonts w:eastAsia="ＭＳ 明朝;MS Mincho"/>
          <w:lang w:eastAsia="ja-JP"/>
        </w:rPr>
        <w:t>D</w:t>
      </w:r>
      <w:r>
        <w:rPr/>
        <w:t xml:space="preserve">efense </w:t>
      </w:r>
      <w:r>
        <w:rPr>
          <w:rFonts w:eastAsia="ＭＳ 明朝;MS Mincho"/>
          <w:lang w:eastAsia="ja-JP"/>
        </w:rPr>
        <w:t>F</w:t>
      </w:r>
      <w:r>
        <w:rPr/>
        <w:t>orces</w:t>
      </w:r>
    </w:p>
    <w:p>
      <w:pPr>
        <w:pStyle w:val="TextBody"/>
        <w:rPr>
          <w:lang w:val="en" w:eastAsia="ja-JP"/>
          <w:ins w:id="257" w:author="早稲田大学" w:date="2004-05-22T23:59:00Z"/>
        </w:rPr>
      </w:pPr>
      <w:ins w:id="256" w:author="早稲田大学" w:date="2004-05-22T23:59:00Z">
        <w:r>
          <w:rPr>
            <w:lang w:val="en" w:eastAsia="ja-JP"/>
          </w:rPr>
          <w:drawing>
            <wp:inline distT="0" distB="0" distL="0" distR="0">
              <wp:extent cx="5393690" cy="4109720"/>
              <wp:effectExtent l="0" t="0" r="0" b="0"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93690" cy="4109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5"/>
        </w:numPr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 xml:space="preserve">Attitude which try to fill the gap between the constitutional principle and real self-defense forces 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Article 9 program regulation theory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/>
      </w:pPr>
      <w:r>
        <w:rPr>
          <w:rFonts w:eastAsia="Century" w:cs="Century"/>
        </w:rPr>
        <w:t xml:space="preserve"> </w:t>
      </w:r>
      <w:r>
        <w:rPr>
          <w:rFonts w:cs="Arial"/>
        </w:rPr>
        <w:t>(President of the Constitution examination committee Takayanagi)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/>
      </w:pPr>
      <w:r>
        <w:rPr>
          <w:rFonts w:cs="Arial"/>
        </w:rPr>
        <w:t>　　</w:t>
      </w:r>
      <w:r>
        <w:rPr>
          <w:rFonts w:cs="Arial"/>
          <w:lang w:val="en"/>
        </w:rPr>
        <w:t>→</w:t>
      </w:r>
      <w:r>
        <w:rPr>
          <w:rFonts w:cs="Arial"/>
        </w:rPr>
        <w:t>Article 9 as a philosophy, denial of effect as a legal regulation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 Change of the Constitution theory</w:t>
      </w:r>
    </w:p>
    <w:p>
      <w:pPr>
        <w:pStyle w:val="Normal"/>
        <w:tabs>
          <w:tab w:val="clear" w:pos="840"/>
          <w:tab w:val="left" w:pos="7020" w:leader="none"/>
        </w:tabs>
        <w:ind w:left="420" w:firstLine="630"/>
        <w:rPr/>
      </w:pP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cs="Arial"/>
        </w:rPr>
        <w:t xml:space="preserve">Change of the </w:t>
      </w:r>
      <w:r>
        <w:rPr>
          <w:rFonts w:cs="Arial"/>
        </w:rPr>
        <w:t>meanings</w:t>
      </w:r>
      <w:r>
        <w:rPr>
          <w:rFonts w:cs="Arial"/>
        </w:rPr>
        <w:t xml:space="preserve"> of the article 9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 Legitimacy of the unconstitutionality theory</w:t>
      </w:r>
    </w:p>
    <w:p>
      <w:pPr>
        <w:pStyle w:val="Normal"/>
        <w:tabs>
          <w:tab w:val="clear" w:pos="840"/>
          <w:tab w:val="left" w:pos="7020" w:leader="none"/>
        </w:tabs>
        <w:ind w:left="420" w:firstLine="1470"/>
        <w:rPr>
          <w:rFonts w:cs="Arial"/>
        </w:rPr>
      </w:pPr>
      <w:r>
        <w:rPr>
          <w:rFonts w:cs="Arial"/>
          <w:lang w:val="en"/>
        </w:rPr>
        <w:t>（</w:t>
      </w:r>
      <w:r>
        <w:rPr>
          <w:rFonts w:cs="Arial"/>
        </w:rPr>
        <w:t>1984-84 President of the Social Party Ishibashi</w:t>
      </w:r>
      <w:r>
        <w:rPr>
          <w:rFonts w:cs="Arial"/>
          <w:lang w:val="en"/>
        </w:rPr>
        <w:t>）</w:t>
      </w:r>
    </w:p>
    <w:p>
      <w:pPr>
        <w:pStyle w:val="Normal"/>
        <w:tabs>
          <w:tab w:val="clear" w:pos="840"/>
          <w:tab w:val="left" w:pos="7020" w:leader="none"/>
        </w:tabs>
        <w:ind w:left="420" w:firstLine="735"/>
        <w:rPr/>
      </w:pP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cs="Arial"/>
        </w:rPr>
        <w:t>Aiming at the legitimacy based on the law of self-defense forces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ind w:left="315" w:hanging="315"/>
        <w:rPr/>
      </w:pPr>
      <w:r>
        <w:rPr>
          <w:rFonts w:cs="Arial"/>
        </w:rPr>
        <w:t>・</w:t>
      </w:r>
      <w:r>
        <w:rPr>
          <w:rFonts w:cs="Century" w:eastAsia="Century"/>
        </w:rPr>
        <w:t xml:space="preserve"> </w:t>
      </w:r>
      <w:r>
        <w:rPr>
          <w:rFonts w:cs="Arial"/>
        </w:rPr>
        <w:t xml:space="preserve">National feelings, which mostly used to consider self-defense forces as unconditional </w:t>
      </w:r>
      <w:r>
        <w:rPr>
          <w:rFonts w:cs="Arial"/>
        </w:rPr>
        <w:t>until</w:t>
      </w:r>
      <w:r>
        <w:rPr>
          <w:rFonts w:cs="Arial"/>
        </w:rPr>
        <w:t xml:space="preserve"> around 1960, (omission) are inclining to accept the accomplished fact. On the other hand, however, national orientation of anti-war is still strong and </w:t>
      </w:r>
      <w:r>
        <w:rPr>
          <w:rFonts w:cs="Arial"/>
        </w:rPr>
        <w:t>as a whole, opinion which supports</w:t>
      </w:r>
      <w:r>
        <w:rPr>
          <w:rFonts w:cs="Arial"/>
        </w:rPr>
        <w:t xml:space="preserve"> the pacifism itself in the article 9 has not changed.</w:t>
      </w:r>
      <w:r>
        <w:rPr>
          <w:rFonts w:cs="Arial"/>
          <w:lang w:val="en"/>
        </w:rPr>
        <w:t>（</w:t>
      </w:r>
      <w:r>
        <w:rPr>
          <w:rFonts w:cs="Arial"/>
        </w:rPr>
        <w:t>refer</w:t>
      </w:r>
      <w:r>
        <w:rPr>
          <w:rFonts w:cs="Arial"/>
        </w:rPr>
        <w:t>ence</w:t>
      </w:r>
      <w:r>
        <w:rPr>
          <w:rFonts w:cs="Arial"/>
        </w:rPr>
        <w:t xml:space="preserve"> 5)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67.3, 1975.2:  Innocence on the level of the legal interpretation</w:t>
      </w:r>
    </w:p>
    <w:p>
      <w:pPr>
        <w:pStyle w:val="Normal"/>
        <w:tabs>
          <w:tab w:val="clear" w:pos="840"/>
          <w:tab w:val="left" w:pos="7020" w:leader="none"/>
        </w:tabs>
        <w:ind w:left="1438" w:hanging="1438"/>
        <w:rPr/>
      </w:pPr>
      <w:r>
        <w:rPr>
          <w:rFonts w:cs="Arial"/>
        </w:rPr>
        <w:t>・</w:t>
      </w:r>
      <w:r>
        <w:rPr>
          <w:rFonts w:cs="Arial"/>
        </w:rPr>
        <w:t>1973. 9/7   Sapporo district court: self-defense forces applicable to</w:t>
      </w:r>
      <w:r>
        <w:rPr>
          <w:rFonts w:cs="ＭＳ 明朝;MS Mincho" w:ascii="ＭＳ 明朝;MS Mincho" w:hAnsi="ＭＳ 明朝;MS Mincho"/>
        </w:rPr>
        <w:t>‘</w:t>
      </w:r>
      <w:r>
        <w:rPr>
          <w:rFonts w:cs="Arial"/>
        </w:rPr>
        <w:t>land,  sea, air forces</w:t>
      </w:r>
      <w:r>
        <w:rPr>
          <w:rFonts w:cs="ＭＳ 明朝;MS Mincho" w:ascii="ＭＳ 明朝;MS Mincho" w:hAnsi="ＭＳ 明朝;MS Mincho"/>
        </w:rPr>
        <w:t>’</w:t>
      </w:r>
      <w:r>
        <w:rPr>
          <w:rFonts w:cs="Arial"/>
        </w:rPr>
        <w:t xml:space="preserve">are illegal </w:t>
      </w:r>
      <w:r>
        <w:rPr>
          <w:rFonts w:cs="ＭＳ 明朝;MS Mincho" w:ascii="ＭＳ 明朝;MS Mincho" w:hAnsi="ＭＳ 明朝;MS Mincho"/>
        </w:rPr>
        <w:t>→</w:t>
      </w:r>
      <w:r>
        <w:rPr>
          <w:rFonts w:cs="Arial"/>
        </w:rPr>
        <w:t>only judgment as unconditional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77. 2/27:  Conditional implicitly</w:t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Both cases were appealed, judgment of unconstitutionality was avoided in the court of appeal</w:t>
      </w:r>
    </w:p>
    <w:p>
      <w:pPr>
        <w:pStyle w:val="Normal"/>
        <w:tabs>
          <w:tab w:val="clear" w:pos="840"/>
          <w:tab w:val="left" w:pos="7020" w:leader="none"/>
        </w:tabs>
        <w:ind w:left="3675" w:hanging="3675"/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 xml:space="preserve">* 1976.8  Sapporo High Court: the accuser lost the suit because of his </w:t>
      </w:r>
      <w:r>
        <w:rPr>
          <w:rFonts w:cs="Arial"/>
        </w:rPr>
        <w:t>dis</w:t>
      </w:r>
      <w:r>
        <w:rPr>
          <w:rFonts w:cs="Arial"/>
        </w:rPr>
        <w:t>so</w:t>
      </w:r>
      <w:r>
        <w:rPr>
          <w:rFonts w:cs="Arial"/>
        </w:rPr>
        <w:t>lution</w:t>
      </w:r>
      <w:r>
        <w:rPr>
          <w:rFonts w:cs="Arial"/>
        </w:rPr>
        <w:t xml:space="preserve"> of the disadvantage + </w:t>
      </w:r>
      <w:r>
        <w:rPr>
          <w:rFonts w:cs="Arial"/>
        </w:rPr>
        <w:t>government</w:t>
      </w:r>
      <w:r>
        <w:rPr>
          <w:rFonts w:cs="Arial"/>
        </w:rPr>
        <w:t xml:space="preserve"> act theory</w:t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>* 1982.9  Dismissed because of accuser</w:t>
      </w:r>
      <w:r>
        <w:rPr>
          <w:rFonts w:cs="Arial"/>
        </w:rPr>
        <w:t>’</w:t>
      </w:r>
      <w:r>
        <w:rPr>
          <w:rFonts w:cs="Arial"/>
        </w:rPr>
        <w:t>s dissolution of suit advantage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>* 1989.6: Inapplicable to the act in private law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/>
      </w:pPr>
      <w:r>
        <w:rPr>
          <w:rFonts w:cs="Arial"/>
        </w:rPr>
        <w:t>･</w:t>
      </w:r>
      <w:r>
        <w:rPr>
          <w:rFonts w:cs="Century" w:eastAsia="Century"/>
        </w:rPr>
        <w:t xml:space="preserve"> </w:t>
      </w:r>
      <w:r>
        <w:rPr>
          <w:rFonts w:cs="Arial"/>
        </w:rPr>
        <w:t>government consensus: subjective, objective theory (organized aimed for self-defense, only self-defense is possible objectively too)</w:t>
      </w:r>
    </w:p>
    <w:p>
      <w:pPr>
        <w:pStyle w:val="Heading3"/>
        <w:numPr>
          <w:ilvl w:val="2"/>
          <w:numId w:val="4"/>
        </w:numPr>
        <w:rPr>
          <w:rFonts w:cs="Arial"/>
          <w:del w:id="259" w:author="早稲田大学" w:date="2004-05-22T19:55:00Z"/>
        </w:rPr>
      </w:pPr>
      <w:del w:id="258" w:author="早稲田大学" w:date="2004-05-22T19:55:00Z">
        <w:r>
          <w:rPr>
            <w:rFonts w:cs="Arial"/>
          </w:rPr>
        </w:r>
      </w:del>
    </w:p>
    <w:p>
      <w:pPr>
        <w:pStyle w:val="Heading3"/>
        <w:numPr>
          <w:ilvl w:val="2"/>
          <w:numId w:val="4"/>
        </w:numPr>
        <w:rPr/>
      </w:pPr>
      <w:del w:id="260" w:author="早稲田大学" w:date="2004-05-22T23:15:00Z">
        <w:r>
          <w:rPr/>
          <w:delText xml:space="preserve">1-2-3. </w:delText>
        </w:r>
      </w:del>
      <w:r>
        <w:rPr/>
        <w:t xml:space="preserve">Judgment and </w:t>
      </w:r>
      <w:del w:id="261" w:author="早稲田大学" w:date="2004-05-22T20:13:00Z">
        <w:r>
          <w:rPr/>
          <w:delText xml:space="preserve">interpretation </w:delText>
        </w:r>
      </w:del>
      <w:ins w:id="262" w:author="早稲田大学" w:date="2004-05-22T20:13:00Z">
        <w:r>
          <w:rPr>
            <w:rFonts w:eastAsia="ＭＳ 明朝;MS Mincho"/>
            <w:lang w:eastAsia="ja-JP"/>
          </w:rPr>
          <w:t>I</w:t>
        </w:r>
      </w:ins>
      <w:ins w:id="263" w:author="早稲田大学" w:date="2004-05-22T20:13:00Z">
        <w:r>
          <w:rPr/>
          <w:t xml:space="preserve">nterpretation </w:t>
        </w:r>
      </w:ins>
      <w:r>
        <w:rPr/>
        <w:t xml:space="preserve">of </w:t>
      </w:r>
      <w:del w:id="264" w:author="早稲田大学" w:date="2004-05-22T20:13:00Z">
        <w:r>
          <w:rPr/>
          <w:delText xml:space="preserve">foreign </w:delText>
        </w:r>
      </w:del>
      <w:ins w:id="265" w:author="早稲田大学" w:date="2004-05-22T20:13:00Z">
        <w:r>
          <w:rPr>
            <w:rFonts w:eastAsia="ＭＳ 明朝;MS Mincho"/>
            <w:lang w:eastAsia="ja-JP"/>
          </w:rPr>
          <w:t>F</w:t>
        </w:r>
      </w:ins>
      <w:ins w:id="266" w:author="早稲田大学" w:date="2004-05-22T20:13:00Z">
        <w:r>
          <w:rPr/>
          <w:t xml:space="preserve">oreign </w:t>
        </w:r>
      </w:ins>
      <w:del w:id="267" w:author="早稲田大学" w:date="2004-05-22T20:13:00Z">
        <w:r>
          <w:rPr/>
          <w:delText xml:space="preserve">stationary </w:delText>
        </w:r>
      </w:del>
      <w:ins w:id="268" w:author="早稲田大学" w:date="2004-05-22T20:13:00Z">
        <w:r>
          <w:rPr>
            <w:rFonts w:eastAsia="ＭＳ 明朝;MS Mincho"/>
            <w:lang w:eastAsia="ja-JP"/>
          </w:rPr>
          <w:t>S</w:t>
        </w:r>
      </w:ins>
      <w:ins w:id="269" w:author="早稲田大学" w:date="2004-05-22T20:13:00Z">
        <w:r>
          <w:rPr/>
          <w:t xml:space="preserve">tationary </w:t>
        </w:r>
      </w:ins>
      <w:del w:id="270" w:author="早稲田大学" w:date="2004-05-22T20:13:00Z">
        <w:r>
          <w:rPr/>
          <w:delText xml:space="preserve">troops </w:delText>
        </w:r>
      </w:del>
      <w:ins w:id="271" w:author="早稲田大学" w:date="2004-05-22T20:13:00Z">
        <w:r>
          <w:rPr>
            <w:rFonts w:eastAsia="ＭＳ 明朝;MS Mincho"/>
            <w:lang w:eastAsia="ja-JP"/>
          </w:rPr>
          <w:t>T</w:t>
        </w:r>
      </w:ins>
      <w:ins w:id="272" w:author="早稲田大学" w:date="2004-05-22T20:13:00Z">
        <w:r>
          <w:rPr/>
          <w:t xml:space="preserve">roops </w:t>
        </w:r>
      </w:ins>
      <w:del w:id="273" w:author="早稲田大学" w:date="2004-05-22T20:13:00Z">
        <w:r>
          <w:rPr/>
          <w:delText xml:space="preserve">based </w:delText>
        </w:r>
      </w:del>
      <w:ins w:id="274" w:author="早稲田大学" w:date="2004-05-22T20:13:00Z">
        <w:r>
          <w:rPr>
            <w:rFonts w:eastAsia="ＭＳ 明朝;MS Mincho"/>
            <w:lang w:eastAsia="ja-JP"/>
          </w:rPr>
          <w:t>B</w:t>
        </w:r>
      </w:ins>
      <w:ins w:id="275" w:author="早稲田大学" w:date="2004-05-22T20:13:00Z">
        <w:r>
          <w:rPr/>
          <w:t xml:space="preserve">ased </w:t>
        </w:r>
      </w:ins>
      <w:r>
        <w:rPr/>
        <w:t>on the Constitution</w:t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The opposition of the political ideology is main, opinions split even in the pure interpretation of the Constitution by courts.</w:t>
      </w:r>
    </w:p>
    <w:p>
      <w:pPr>
        <w:pStyle w:val="Normal"/>
        <w:tabs>
          <w:tab w:val="clear" w:pos="840"/>
          <w:tab w:val="left" w:pos="7020" w:leader="none"/>
        </w:tabs>
        <w:ind w:left="1470" w:hanging="147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59.3/30 Tokyo district court: army in partnership with Japan which is                                 responsible for Japanese security is</w:t>
      </w:r>
      <w:r>
        <w:rPr>
          <w:rFonts w:cs="Arial"/>
        </w:rPr>
        <w:t>　</w:t>
      </w:r>
      <w:r>
        <w:rPr>
          <w:rFonts w:cs="Arial"/>
        </w:rPr>
        <w:t>unconstitutional.</w:t>
      </w:r>
    </w:p>
    <w:p>
      <w:pPr>
        <w:pStyle w:val="Normal"/>
        <w:ind w:left="5250" w:hanging="5250"/>
        <w:rPr/>
      </w:pPr>
      <w:r>
        <w:rPr>
          <w:rFonts w:cs="Arial"/>
        </w:rPr>
        <w:t>・</w:t>
      </w:r>
      <w:r>
        <w:rPr>
          <w:rFonts w:cs="Arial"/>
        </w:rPr>
        <w:t>1959.12/16  the Supreme Court:</w:t>
      </w:r>
      <w:r>
        <w:rPr>
          <w:rFonts w:cs="ＭＳ 明朝;MS Mincho" w:ascii="ＭＳ 明朝;MS Mincho" w:hAnsi="ＭＳ 明朝;MS Mincho"/>
        </w:rPr>
        <w:t>‘</w:t>
      </w:r>
      <w:r>
        <w:rPr>
          <w:rFonts w:cs="Arial"/>
        </w:rPr>
        <w:t>military power</w:t>
      </w:r>
      <w:r>
        <w:rPr>
          <w:rFonts w:cs="ＭＳ 明朝;MS Mincho" w:ascii="ＭＳ 明朝;MS Mincho" w:hAnsi="ＭＳ 明朝;MS Mincho"/>
        </w:rPr>
        <w:t>’</w:t>
      </w:r>
      <w:r>
        <w:rPr>
          <w:rFonts w:cs="Arial"/>
        </w:rPr>
        <w:t xml:space="preserve">= military power peculiar </w:t>
      </w:r>
    </w:p>
    <w:p>
      <w:pPr>
        <w:pStyle w:val="Normal"/>
        <w:rPr>
          <w:rFonts w:cs="Arial"/>
          <w:sz w:val="24"/>
        </w:rPr>
      </w:pPr>
      <w:r>
        <w:rPr>
          <w:rFonts w:eastAsia="Century" w:cs="Century"/>
        </w:rPr>
        <w:t xml:space="preserve">                                                 </w:t>
      </w:r>
      <w:r>
        <w:rPr>
          <w:rFonts w:cs="Arial"/>
        </w:rPr>
        <w:t>to Japan only</w:t>
      </w:r>
    </w:p>
    <w:p>
      <w:pPr>
        <w:pStyle w:val="Heading1"/>
        <w:numPr>
          <w:ilvl w:val="0"/>
          <w:numId w:val="4"/>
        </w:numPr>
        <w:rPr>
          <w:rFonts w:cs="Arial"/>
          <w:sz w:val="24"/>
          <w:del w:id="277" w:author="Unknown" w:date="0-00-00T00:00:00Z"/>
        </w:rPr>
      </w:pPr>
      <w:del w:id="276" w:author="Unknown" w:date="0-00-00T00:00:00Z">
        <w:r>
          <w:rPr>
            <w:rFonts w:cs="Arial"/>
            <w:sz w:val="24"/>
          </w:rPr>
        </w:r>
      </w:del>
    </w:p>
    <w:p>
      <w:pPr>
        <w:pStyle w:val="Heading1"/>
        <w:numPr>
          <w:ilvl w:val="0"/>
          <w:numId w:val="4"/>
        </w:numPr>
        <w:rPr>
          <w:del w:id="279" w:author="Unknown" w:date="0-00-00T00:00:00Z"/>
        </w:rPr>
      </w:pPr>
      <w:del w:id="278" w:author="Unknown" w:date="0-00-00T00:00:00Z">
        <w:r>
          <w:rPr/>
        </w:r>
      </w:del>
    </w:p>
    <w:p>
      <w:pPr>
        <w:pStyle w:val="Heading1"/>
        <w:numPr>
          <w:ilvl w:val="0"/>
          <w:numId w:val="4"/>
        </w:numPr>
        <w:rPr>
          <w:del w:id="281" w:author="Unknown" w:date="0-00-00T00:00:00Z"/>
        </w:rPr>
      </w:pPr>
      <w:del w:id="280" w:author="Unknown" w:date="0-00-00T00:00:00Z">
        <w:r>
          <w:rPr/>
        </w:r>
      </w:del>
    </w:p>
    <w:p>
      <w:pPr>
        <w:pStyle w:val="Heading1"/>
        <w:numPr>
          <w:ilvl w:val="0"/>
          <w:numId w:val="4"/>
        </w:numPr>
        <w:rPr/>
      </w:pPr>
      <w:del w:id="282" w:author="早稲田大学" w:date="2004-05-22T23:38:00Z">
        <w:r>
          <w:rPr/>
          <w:delText xml:space="preserve">2. </w:delText>
        </w:r>
      </w:del>
      <w:r>
        <w:rPr/>
        <w:t>Discussion about the Amendment</w:t>
      </w:r>
      <w:del w:id="283" w:author="早稲田大学" w:date="2004-05-22T23:40:00Z">
        <w:r>
          <w:rPr/>
          <w:delText xml:space="preserve"> of the Constitution</w:delText>
        </w:r>
      </w:del>
    </w:p>
    <w:p>
      <w:pPr>
        <w:pStyle w:val="Heading2"/>
        <w:numPr>
          <w:ilvl w:val="1"/>
          <w:numId w:val="4"/>
        </w:numPr>
        <w:rPr/>
      </w:pPr>
      <w:del w:id="284" w:author="早稲田大学" w:date="2004-05-22T23:37:00Z">
        <w:r>
          <w:rPr/>
          <w:delText xml:space="preserve">2-1. </w:delText>
        </w:r>
      </w:del>
      <w:r>
        <w:rPr/>
        <w:t xml:space="preserve">Political </w:t>
      </w:r>
      <w:del w:id="285" w:author="早稲田大学" w:date="2004-05-22T20:00:00Z">
        <w:r>
          <w:rPr/>
          <w:delText>situation</w:delText>
        </w:r>
      </w:del>
      <w:ins w:id="286" w:author="早稲田大学" w:date="2004-05-22T20:00:00Z">
        <w:r>
          <w:rPr>
            <w:rFonts w:eastAsia="ＭＳ 明朝;MS Mincho"/>
            <w:lang w:eastAsia="ja-JP"/>
          </w:rPr>
          <w:t>S</w:t>
        </w:r>
      </w:ins>
      <w:ins w:id="287" w:author="早稲田大学" w:date="2004-05-22T20:00:00Z">
        <w:r>
          <w:rPr/>
          <w:t>ituation</w:t>
        </w:r>
      </w:ins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001.4 </w:t>
      </w:r>
      <w:del w:id="288" w:author="早稲田大学" w:date="2004-05-23T00:00:00Z">
        <w:r>
          <w:rPr/>
          <w:delText xml:space="preserve"> </w:delText>
        </w:r>
      </w:del>
      <w:r>
        <w:rPr/>
        <w:t>Mr.</w:t>
      </w:r>
      <w:ins w:id="289" w:author="早稲田大学" w:date="2004-05-23T00:00:00Z">
        <w:r>
          <w:rPr/>
          <w:t xml:space="preserve"> </w:t>
        </w:r>
      </w:ins>
      <w:r>
        <w:rPr/>
        <w:t xml:space="preserve">Koizumi, who strongly explains the necessity </w:t>
      </w:r>
      <w:del w:id="290" w:author="早稲田大学" w:date="2004-05-23T00:01:00Z">
        <w:r>
          <w:rPr/>
          <w:delText>of the</w:delText>
        </w:r>
      </w:del>
      <w:ins w:id="291" w:author="早稲田大学" w:date="2004-05-23T00:01:00Z">
        <w:r>
          <w:rPr/>
          <w:t>to</w:t>
        </w:r>
      </w:ins>
      <w:r>
        <w:rPr/>
        <w:t xml:space="preserve"> amend</w:t>
      </w:r>
      <w:del w:id="292" w:author="早稲田大学" w:date="2004-05-23T00:01:00Z">
        <w:r>
          <w:rPr/>
          <w:delText xml:space="preserve"> of</w:delText>
        </w:r>
      </w:del>
      <w:r>
        <w:rPr/>
        <w:t xml:space="preserve"> the Constitution, formed a Cabinet</w:t>
      </w:r>
      <w:ins w:id="293" w:author="早稲田大学" w:date="2004-05-23T00:01:00Z">
        <w:r>
          <w:rPr/>
          <w:t>.</w:t>
        </w:r>
      </w:ins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fterwards,</w:t>
      </w:r>
      <w:ins w:id="294" w:author="早稲田大学" w:date="2004-05-23T00:05:00Z">
        <w:r>
          <w:rPr/>
          <w:t xml:space="preserve"> through</w:t>
        </w:r>
      </w:ins>
      <w:r>
        <w:rPr/>
        <w:t xml:space="preserve"> the </w:t>
      </w:r>
      <w:r>
        <w:rPr/>
        <w:t>incidents</w:t>
      </w:r>
      <w:r>
        <w:rPr/>
        <w:t xml:space="preserve"> that shook out of our view of the security, </w:t>
      </w:r>
      <w:del w:id="295" w:author="早稲田大学" w:date="2004-05-23T00:04:00Z">
        <w:r>
          <w:rPr/>
          <w:delText xml:space="preserve">and </w:delText>
        </w:r>
      </w:del>
      <w:r>
        <w:rPr/>
        <w:t>the discussion about the amend</w:t>
      </w:r>
      <w:ins w:id="296" w:author="早稲田大学" w:date="2004-05-23T00:05:00Z">
        <w:r>
          <w:rPr/>
          <w:t>ment</w:t>
        </w:r>
      </w:ins>
      <w:r>
        <w:rPr/>
        <w:t xml:space="preserve"> of the Constitution was heated up</w:t>
      </w:r>
      <w:ins w:id="297" w:author="早稲田大学" w:date="2004-05-23T00:05:00Z">
        <w:r>
          <w:rPr/>
          <w:t>.</w:t>
        </w:r>
      </w:ins>
    </w:p>
    <w:p>
      <w:pPr>
        <w:pStyle w:val="Normal"/>
        <w:numPr>
          <w:ilvl w:val="1"/>
          <w:numId w:val="6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14300" cy="914400"/>
                <wp:effectExtent l="508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5pt;margin-top: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incident of 9.11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The development of nuclear weapons of North Korea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Kidnapping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>Operative matter</w:t>
      </w:r>
    </w:p>
    <w:p>
      <w:pPr>
        <w:pStyle w:val="Normal"/>
        <w:spacing w:before="280" w:after="280"/>
        <w:ind w:left="718" w:hanging="357"/>
        <w:rPr/>
      </w:pPr>
      <w:r>
        <w:rPr>
          <w:b/>
          <w:bCs/>
          <w:sz w:val="24"/>
        </w:rPr>
        <w:t>・</w:t>
      </w:r>
      <w:r>
        <w:rPr>
          <w:rFonts w:eastAsia="Century"/>
          <w:b/>
          <w:bCs/>
        </w:rPr>
        <w:t xml:space="preserve"> </w:t>
      </w:r>
      <w:r>
        <w:rPr/>
        <w:t>Even in Liberal Democratic Party, which agree with the detachment of the self-</w:t>
      </w:r>
      <w:r>
        <w:rPr/>
        <w:t>Defense</w:t>
      </w:r>
      <w:r>
        <w:rPr/>
        <w:t xml:space="preserve"> Forces, the number of Representatives saying the detachment is beyond the Constitution has become increased.</w:t>
      </w:r>
    </w:p>
    <w:p>
      <w:pPr>
        <w:pStyle w:val="Normal"/>
        <w:rPr>
          <w:del w:id="299" w:author="早稲田大学" w:date="2004-05-22T19:59:00Z"/>
        </w:rPr>
      </w:pPr>
      <w:r>
        <w:rPr/>
        <w:t>On the other hand, Democratic Party, which disagree</w:t>
      </w:r>
      <w:ins w:id="298" w:author="早稲田大学" w:date="2004-05-22T21:36:00Z">
        <w:r>
          <w:rPr/>
          <w:t>s</w:t>
        </w:r>
      </w:ins>
      <w:r>
        <w:rPr/>
        <w:t xml:space="preserve"> with the detachment, advocates the framework of UN wait forces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del w:id="300" w:author="早稲田大学" w:date="2004-05-22T23:37:00Z">
        <w:r>
          <w:rPr/>
          <w:delText xml:space="preserve">2-2-1. </w:delText>
        </w:r>
      </w:del>
      <w:r>
        <w:rPr/>
        <w:t xml:space="preserve">The </w:t>
      </w:r>
      <w:del w:id="301" w:author="早稲田大学" w:date="2004-05-22T20:00:00Z">
        <w:r>
          <w:rPr/>
          <w:delText xml:space="preserve">climate </w:delText>
        </w:r>
      </w:del>
      <w:ins w:id="302" w:author="早稲田大学" w:date="2004-05-22T20:00:00Z">
        <w:r>
          <w:rPr>
            <w:rFonts w:eastAsia="ＭＳ 明朝;MS Mincho"/>
            <w:lang w:eastAsia="ja-JP"/>
          </w:rPr>
          <w:t>C</w:t>
        </w:r>
      </w:ins>
      <w:ins w:id="303" w:author="早稲田大学" w:date="2004-05-22T20:00:00Z">
        <w:r>
          <w:rPr/>
          <w:t xml:space="preserve">limate </w:t>
        </w:r>
      </w:ins>
      <w:r>
        <w:rPr/>
        <w:t xml:space="preserve">of </w:t>
      </w:r>
      <w:del w:id="304" w:author="早稲田大学" w:date="2004-05-22T20:00:00Z">
        <w:r>
          <w:rPr/>
          <w:delText>public</w:delText>
        </w:r>
      </w:del>
      <w:del w:id="305" w:author="早稲田大学" w:date="2004-05-22T20:00:00Z">
        <w:r>
          <w:rPr/>
          <w:delText xml:space="preserve"> </w:delText>
        </w:r>
      </w:del>
      <w:ins w:id="306" w:author="早稲田大学" w:date="2004-05-22T20:00:00Z">
        <w:r>
          <w:rPr>
            <w:rFonts w:eastAsia="ＭＳ 明朝;MS Mincho"/>
            <w:lang w:eastAsia="ja-JP"/>
          </w:rPr>
          <w:t>P</w:t>
        </w:r>
      </w:ins>
      <w:ins w:id="307" w:author="早稲田大学" w:date="2004-05-22T20:00:00Z">
        <w:r>
          <w:rPr/>
          <w:t>ublic</w:t>
        </w:r>
      </w:ins>
      <w:ins w:id="308" w:author="早稲田大学" w:date="2004-05-22T20:00:00Z">
        <w:r>
          <w:rPr/>
          <w:t xml:space="preserve"> </w:t>
        </w:r>
      </w:ins>
      <w:del w:id="309" w:author="早稲田大学" w:date="2004-05-22T20:00:00Z">
        <w:r>
          <w:rPr/>
          <w:delText>opinion</w:delText>
        </w:r>
      </w:del>
      <w:del w:id="310" w:author="早稲田大学" w:date="2004-05-22T20:00:00Z">
        <w:r>
          <w:rPr/>
          <w:delText>　</w:delText>
        </w:r>
      </w:del>
      <w:ins w:id="311" w:author="早稲田大学" w:date="2004-05-22T20:00:00Z">
        <w:r>
          <w:rPr>
            <w:rFonts w:eastAsia="ＭＳ 明朝;MS Mincho"/>
            <w:lang w:eastAsia="ja-JP"/>
          </w:rPr>
          <w:t>O</w:t>
        </w:r>
      </w:ins>
      <w:ins w:id="312" w:author="早稲田大学" w:date="2004-05-22T20:00:00Z">
        <w:r>
          <w:rPr/>
          <w:t>pinion</w:t>
        </w:r>
      </w:ins>
      <w:ins w:id="313" w:author="早稲田大学" w:date="2004-05-22T20:00:00Z">
        <w:r>
          <w:rPr/>
          <w:t>　</w:t>
        </w:r>
      </w:ins>
      <w:r>
        <w:rPr/>
        <w:t>･･･</w:t>
      </w:r>
      <w:r>
        <w:rPr>
          <w:rFonts w:eastAsia="Times New Roman"/>
        </w:rPr>
        <w:t xml:space="preserve"> </w:t>
      </w:r>
      <w:r>
        <w:rPr/>
        <w:t>research</w:t>
      </w:r>
      <w:r>
        <w:rPr/>
        <w:t xml:space="preserve"> 3000 people</w:t>
      </w:r>
    </w:p>
    <w:p>
      <w:pPr>
        <w:pStyle w:val="Normal"/>
        <w:ind w:firstLine="210"/>
        <w:rPr/>
      </w:pPr>
      <w:r>
        <w:rPr/>
        <w:t xml:space="preserve">&lt;Opinions of amendment of the Constitution&gt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e should incorporate the new systems and rights (ex. right to know, the right to privacy, right to environment, rights and duties for foreign people, etc</w:t>
      </w:r>
      <w:r>
        <w:rPr/>
        <w:t>…</w:t>
      </w:r>
      <w:r>
        <w:rPr/>
        <w:t xml:space="preserve">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e want to make </w:t>
      </w:r>
      <w:r>
        <w:rPr/>
        <w:t>“</w:t>
      </w:r>
      <w:r>
        <w:rPr/>
        <w:t>our</w:t>
      </w:r>
      <w:r>
        <w:rPr/>
        <w:t>”</w:t>
      </w:r>
      <w:r>
        <w:rPr/>
        <w:t xml:space="preserve"> Constitutio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e should admit the system of </w:t>
      </w:r>
      <w:r>
        <w:rPr/>
        <w:t>Empres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e should make it easier to understand</w:t>
      </w:r>
    </w:p>
    <w:p>
      <w:pPr>
        <w:pStyle w:val="Normal"/>
        <w:numPr>
          <w:ilvl w:val="0"/>
          <w:numId w:val="11"/>
        </w:numPr>
        <w:spacing w:before="0" w:after="0"/>
        <w:rPr>
          <w:u w:val="single"/>
        </w:rPr>
      </w:pPr>
      <w:r>
        <w:rPr>
          <w:u w:val="single"/>
        </w:rPr>
        <w:t>The article 9 is one of the biggest problem</w:t>
      </w:r>
      <w:r>
        <w:rPr>
          <w:u w:val="single"/>
        </w:rPr>
        <w:br/>
      </w:r>
      <w:r>
        <w:rPr/>
        <w:t>　　　　　　</w:t>
      </w:r>
      <w:r>
        <w:rPr>
          <w:lang w:val="en"/>
        </w:rPr>
        <w:t>↓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228600" cy="182880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43200 h 1036800"/>
                            <a:gd name="textAreaBottom" fmla="*/ 993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pt;width:17.95pt;height:14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More than 90% of people in statistics accept the </w:t>
      </w:r>
      <w:r>
        <w:rPr/>
        <w:t>”</w:t>
      </w:r>
      <w:r>
        <w:rPr/>
        <w:t>Self-Defense Forces</w:t>
      </w:r>
      <w:r>
        <w:rPr/>
        <w:t>”</w:t>
      </w:r>
      <w:r>
        <w:rPr/>
        <w:t xml:space="preserve">, so we should amend the constitution and clarify it. (Liberal Democratic Party)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/>
        <w:t xml:space="preserve">The prohibition of the exertion of the right of mass self-defense means the restriction of cooperation of alliance. For example, even if the USA, in alliance with us, is attacked around Japan, the Self-Defense Forces cannot even rescue or counter.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It will be the obstacle of the good relationships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&lt;Opinions of defense of the Constitution&gt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ore or less there are some problems, though we don</w:t>
      </w:r>
      <w:r>
        <w:rPr/>
        <w:t>’</w:t>
      </w:r>
      <w:r>
        <w:rPr/>
        <w:t>t have to amend it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If we write Self-Defense Forces clearly as </w:t>
      </w:r>
      <w:r>
        <w:rPr/>
        <w:t>“</w:t>
      </w:r>
      <w:r>
        <w:rPr/>
        <w:t>Army</w:t>
      </w:r>
      <w:r>
        <w:rPr/>
        <w:t>”</w:t>
      </w:r>
      <w:r>
        <w:rPr/>
        <w:t>, it will happen that the exertion of the right of mass self-defense or the arm abroad. (Communist party, Social Democratic Party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It</w:t>
      </w:r>
      <w:r>
        <w:rPr/>
        <w:t>’</w:t>
      </w:r>
      <w:r>
        <w:rPr/>
        <w:t>s possible for Japan to follow the USA ever after.</w:t>
      </w:r>
    </w:p>
    <w:p>
      <w:pPr>
        <w:pStyle w:val="Normal"/>
        <w:numPr>
          <w:ilvl w:val="0"/>
          <w:numId w:val="10"/>
        </w:numPr>
        <w:spacing w:before="0" w:after="0"/>
        <w:rPr/>
      </w:pPr>
      <w:del w:id="314" w:author="早稲田大学" w:date="2004-05-22T20:29:00Z">
        <w:r>
          <w:rPr/>
          <w:delText>｢</w:delText>
        </w:r>
      </w:del>
      <w:ins w:id="315" w:author="早稲田大学" w:date="2004-05-22T20:29:00Z">
        <w:r>
          <w:rPr>
            <w:lang w:val="en"/>
          </w:rPr>
          <w:t>“</w:t>
        </w:r>
      </w:ins>
      <w:r>
        <w:rPr/>
        <w:t xml:space="preserve">International contribution </w:t>
      </w:r>
      <w:r>
        <w:rPr>
          <w:rFonts w:cs="ＭＳ 明朝;MS Mincho" w:ascii="ＭＳ 明朝;MS Mincho" w:hAnsi="ＭＳ 明朝;MS Mincho"/>
          <w:lang w:val="en"/>
        </w:rPr>
        <w:t>≠</w:t>
      </w:r>
      <w:r>
        <w:rPr/>
        <w:t xml:space="preserve"> detachment</w:t>
      </w:r>
      <w:del w:id="316" w:author="早稲田大学" w:date="2004-05-22T20:28:00Z">
        <w:r>
          <w:rPr/>
          <w:delText>｣</w:delText>
        </w:r>
      </w:del>
      <w:ins w:id="317" w:author="早稲田大学" w:date="2004-05-22T20:28:00Z">
        <w:r>
          <w:rPr>
            <w:lang w:val="en"/>
          </w:rPr>
          <w:t>”</w:t>
        </w:r>
      </w:ins>
      <w:r>
        <w:rPr/>
        <w:t xml:space="preserve">. </w:t>
      </w:r>
      <w:r>
        <w:rPr/>
        <w:t>When it comes to it, we can play our part in non-force, too.</w:t>
      </w:r>
    </w:p>
    <w:p>
      <w:pPr>
        <w:pStyle w:val="Heading3"/>
        <w:numPr>
          <w:ilvl w:val="2"/>
          <w:numId w:val="4"/>
        </w:numPr>
        <w:rPr/>
      </w:pPr>
      <w:del w:id="318" w:author="早稲田大学" w:date="2004-05-22T23:37:00Z">
        <w:r>
          <w:rPr/>
          <w:delText xml:space="preserve">2-2-2. </w:delText>
        </w:r>
      </w:del>
      <w:r>
        <w:rPr/>
        <w:t>The</w:t>
      </w:r>
      <w:r>
        <w:rPr/>
        <w:t xml:space="preserve"> Analysis of the </w:t>
      </w:r>
      <w:del w:id="319" w:author="早稲田大学" w:date="2004-05-22T20:01:00Z">
        <w:r>
          <w:rPr/>
          <w:delText xml:space="preserve">recent </w:delText>
        </w:r>
      </w:del>
      <w:ins w:id="320" w:author="早稲田大学" w:date="2004-05-22T20:01:00Z">
        <w:r>
          <w:rPr>
            <w:rFonts w:eastAsia="ＭＳ 明朝;MS Mincho"/>
            <w:lang w:eastAsia="ja-JP"/>
          </w:rPr>
          <w:t>R</w:t>
        </w:r>
      </w:ins>
      <w:ins w:id="321" w:author="早稲田大学" w:date="2004-05-22T20:01:00Z">
        <w:r>
          <w:rPr/>
          <w:t xml:space="preserve">ecent </w:t>
        </w:r>
      </w:ins>
      <w:del w:id="322" w:author="早稲田大学" w:date="2004-05-22T20:01:00Z">
        <w:r>
          <w:rPr/>
          <w:delText xml:space="preserve">research </w:delText>
        </w:r>
      </w:del>
      <w:ins w:id="323" w:author="早稲田大学" w:date="2004-05-22T20:01:00Z">
        <w:r>
          <w:rPr>
            <w:rFonts w:eastAsia="ＭＳ 明朝;MS Mincho"/>
            <w:lang w:eastAsia="ja-JP"/>
          </w:rPr>
          <w:t>R</w:t>
        </w:r>
      </w:ins>
      <w:ins w:id="324" w:author="早稲田大学" w:date="2004-05-22T20:01:00Z">
        <w:r>
          <w:rPr/>
          <w:t xml:space="preserve">esearch </w:t>
        </w:r>
      </w:ins>
      <w:r>
        <w:rPr/>
        <w:t xml:space="preserve">of </w:t>
      </w:r>
      <w:del w:id="325" w:author="早稲田大学" w:date="2004-05-22T20:01:00Z">
        <w:r>
          <w:rPr/>
          <w:delText xml:space="preserve">public </w:delText>
        </w:r>
      </w:del>
      <w:ins w:id="326" w:author="早稲田大学" w:date="2004-05-22T20:01:00Z">
        <w:r>
          <w:rPr>
            <w:rFonts w:eastAsia="ＭＳ 明朝;MS Mincho"/>
            <w:lang w:eastAsia="ja-JP"/>
          </w:rPr>
          <w:t>P</w:t>
        </w:r>
      </w:ins>
      <w:ins w:id="327" w:author="早稲田大学" w:date="2004-05-22T20:01:00Z">
        <w:r>
          <w:rPr/>
          <w:t xml:space="preserve">ublic </w:t>
        </w:r>
      </w:ins>
      <w:del w:id="328" w:author="早稲田大学" w:date="2004-05-22T20:01:00Z">
        <w:r>
          <w:rPr/>
          <w:delText>opinion</w:delText>
        </w:r>
      </w:del>
      <w:ins w:id="329" w:author="早稲田大学" w:date="2004-05-22T20:01:00Z">
        <w:r>
          <w:rPr>
            <w:rFonts w:eastAsia="ＭＳ 明朝;MS Mincho"/>
            <w:lang w:eastAsia="ja-JP"/>
          </w:rPr>
          <w:t>O</w:t>
        </w:r>
      </w:ins>
      <w:ins w:id="330" w:author="早稲田大学" w:date="2004-05-22T20:01:00Z">
        <w:r>
          <w:rPr/>
          <w:t>pinion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amend of Constitution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Agree</w:t>
      </w:r>
      <w:r>
        <w:rPr/>
        <w:t> </w:t>
      </w:r>
      <w:r>
        <w:rPr/>
        <w:t>: 53%    Disagree</w:t>
      </w:r>
      <w:r>
        <w:rPr/>
        <w:t> </w:t>
      </w:r>
      <w:r>
        <w:rPr/>
        <w:t>: 47%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f you</w:t>
      </w:r>
      <w:r>
        <w:rPr/>
        <w:t xml:space="preserve"> agree with the amend</w:t>
      </w:r>
      <w:r>
        <w:rPr/>
        <w:t>ment</w:t>
      </w:r>
      <w:r>
        <w:rPr/>
        <w:t>, then what about the amend</w:t>
      </w:r>
      <w:r>
        <w:rPr/>
        <w:t>ment</w:t>
      </w:r>
      <w:r>
        <w:rPr/>
        <w:t xml:space="preserve"> of article 9?</w:t>
      </w:r>
    </w:p>
    <w:p>
      <w:pPr>
        <w:pStyle w:val="Normal"/>
        <w:spacing w:before="280" w:after="280"/>
        <w:rPr/>
      </w:pPr>
      <w:r>
        <w:rPr>
          <w:rFonts w:eastAsia="Century"/>
        </w:rPr>
        <w:t xml:space="preserve">                             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eastAsia="Century"/>
        </w:rPr>
        <w:t xml:space="preserve"> </w:t>
      </w:r>
      <w:r>
        <w:rPr/>
        <w:t>Agree : 47%    Disagree : 47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 xml:space="preserve">Q.What is your most </w:t>
      </w:r>
      <w:r>
        <w:rPr/>
        <w:t>interesting</w:t>
      </w:r>
      <w:r>
        <w:rPr/>
        <w:t xml:space="preserve"> topic in Constitution?</w:t>
      </w:r>
      <w:r>
        <w:rPr/>
        <w:t>”</w:t>
      </w:r>
      <w:r>
        <w:rPr/>
        <w:t xml:space="preserve">  </w:t>
      </w:r>
      <w:r>
        <w:rPr>
          <w:lang w:val="fr-CA"/>
        </w:rPr>
        <w:t>“</w:t>
      </w:r>
      <w:r>
        <w:rPr>
          <w:lang w:val="fr-CA"/>
        </w:rPr>
        <w:t>A. Article 9.</w:t>
      </w:r>
      <w:r>
        <w:rPr>
          <w:lang w:val="fr-CA"/>
        </w:rPr>
        <w:t>”</w:t>
      </w:r>
      <w:r>
        <w:rPr>
          <w:lang w:val="fr-CA"/>
        </w:rPr>
        <w:t xml:space="preserve">                              2001.</w:t>
      </w:r>
      <w:r>
        <w:rPr>
          <w:rFonts w:cs="ＭＳ 明朝;MS Mincho" w:ascii="ＭＳ 明朝;MS Mincho" w:hAnsi="ＭＳ 明朝;MS Mincho"/>
          <w:lang w:val="fr-CA"/>
        </w:rPr>
        <w:t>→</w:t>
      </w:r>
      <w:r>
        <w:rPr>
          <w:lang w:val="fr-CA"/>
        </w:rPr>
        <w:t xml:space="preserve"> 20%</w:t>
      </w:r>
      <w:r>
        <w:rPr>
          <w:lang w:val="fr-CA"/>
        </w:rPr>
        <w:t>、</w:t>
      </w:r>
      <w:r>
        <w:rPr>
          <w:rFonts w:eastAsia="Century"/>
          <w:lang w:val="fr-CA"/>
        </w:rPr>
        <w:t xml:space="preserve"> </w:t>
      </w:r>
      <w:r>
        <w:rPr>
          <w:lang w:val="fr-CA"/>
        </w:rPr>
        <w:t>2004.</w:t>
      </w:r>
      <w:r>
        <w:rPr>
          <w:rFonts w:cs="ＭＳ 明朝;MS Mincho" w:ascii="ＭＳ 明朝;MS Mincho" w:hAnsi="ＭＳ 明朝;MS Mincho"/>
          <w:lang w:val="fr-CA"/>
        </w:rPr>
        <w:t>→</w:t>
      </w:r>
      <w:r>
        <w:rPr>
          <w:lang w:val="fr-CA"/>
        </w:rPr>
        <w:t xml:space="preserve"> </w:t>
      </w:r>
      <w:r>
        <w:rPr>
          <w:lang w:val="en"/>
        </w:rPr>
        <w:t>31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amend of article 9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Agree : 30%   Disagree : 60% (2004), 74% (2001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" cy="1143000"/>
                <wp:effectExtent l="508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ow do you think we should amend the article 9?</w:t>
      </w:r>
    </w:p>
    <w:p>
      <w:pPr>
        <w:pStyle w:val="Normal"/>
        <w:spacing w:before="280" w:after="280"/>
        <w:ind w:left="420" w:hanging="0"/>
        <w:rPr/>
      </w:pPr>
      <w:r>
        <w:rPr/>
        <w:t>・</w:t>
      </w:r>
      <w:r>
        <w:rPr>
          <w:rFonts w:eastAsia="Century"/>
        </w:rPr>
        <w:t xml:space="preserve">  </w:t>
      </w:r>
      <w:r>
        <w:rPr/>
        <w:t>To specify International contribution as the Self-Defense Forces</w:t>
      </w:r>
      <w:r>
        <w:rPr/>
        <w:t>’</w:t>
      </w:r>
      <w:r>
        <w:rPr/>
        <w:t xml:space="preserve"> part</w:t>
      </w:r>
      <w:r>
        <w:rPr>
          <w:rFonts w:cs="ＭＳ 明朝;MS Mincho" w:ascii="ＭＳ 明朝;MS Mincho" w:hAnsi="ＭＳ 明朝;MS Mincho"/>
        </w:rPr>
        <w:t>…</w:t>
      </w:r>
      <w:r>
        <w:rPr/>
        <w:t>13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y do you think we shouldn</w:t>
      </w:r>
      <w:r>
        <w:rPr/>
        <w:t>’</w:t>
      </w:r>
      <w:r>
        <w:rPr/>
        <w:t xml:space="preserve">t amend the </w:t>
      </w:r>
      <w:r>
        <w:rPr/>
        <w:t>article</w:t>
      </w:r>
      <w:r>
        <w:rPr/>
        <w:t xml:space="preserve"> 9?</w:t>
      </w:r>
    </w:p>
    <w:p>
      <w:pPr>
        <w:pStyle w:val="Normal"/>
        <w:numPr>
          <w:ilvl w:val="2"/>
          <w:numId w:val="3"/>
        </w:numPr>
        <w:spacing w:before="0" w:after="280"/>
        <w:ind w:left="1260" w:hanging="900"/>
        <w:rPr/>
      </w:pPr>
      <w:r>
        <w:rPr/>
        <w:t>Because it helps the peace of Japan</w:t>
      </w:r>
      <w:r>
        <w:rPr>
          <w:rFonts w:cs="ＭＳ 明朝;MS Mincho" w:ascii="ＭＳ 明朝;MS Mincho" w:hAnsi="ＭＳ 明朝;MS Mincho"/>
        </w:rPr>
        <w:t>…</w:t>
      </w:r>
      <w:r>
        <w:rPr/>
        <w:t>32%</w:t>
      </w:r>
      <w:del w:id="331" w:author="早稲田大学" w:date="2004-05-22T22:11:00Z">
        <w:r>
          <w:rPr/>
          <w:delText>。</w:delText>
        </w:r>
      </w:del>
    </w:p>
    <w:p>
      <w:pPr>
        <w:pStyle w:val="1"/>
        <w:rPr/>
      </w:pPr>
      <w:ins w:id="332" w:author="早稲田大学" w:date="2004-05-22T20:26:00Z">
        <w:r>
          <w:rPr>
            <w:i w:val="false"/>
            <w:iCs w:val="false"/>
          </w:rPr>
          <w:t>Appendix</w:t>
        </w:r>
      </w:ins>
      <w:ins w:id="333" w:author="早稲田大学" w:date="2004-05-22T20:26:00Z">
        <w:r>
          <w:rPr>
            <w:rFonts w:eastAsia="ＭＳ 明朝;MS Mincho"/>
            <w:i w:val="false"/>
            <w:iCs w:val="false"/>
          </w:rPr>
          <w:t xml:space="preserve">: </w:t>
        </w:r>
      </w:ins>
      <w:r>
        <w:rPr/>
        <w:t>Chronology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2276"/>
        <w:gridCol w:w="2181"/>
        <w:gridCol w:w="1951"/>
        <w:gridCol w:w="1990"/>
        <w:gridCol w:w="1428"/>
      </w:tblGrid>
      <w:tr>
        <w:trPr>
          <w:tblHeader w:val="true"/>
        </w:trPr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</w:rPr>
              <w:t>Abandonment of war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Abandonment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 arm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16"/>
                <w:lang w:eastAsia="zh-TW"/>
              </w:rPr>
              <w:t>Self-Defense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ces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e Japan-U.S. Security Treaty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val="fr-CA"/>
              </w:rPr>
            </w:pPr>
            <w:r>
              <w:rPr>
                <w:b/>
                <w:bCs/>
                <w:sz w:val="16"/>
                <w:lang w:val="fr-CA" w:eastAsia="zh-TW"/>
              </w:rPr>
              <w:t>Situation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val="fr-CA"/>
              </w:rPr>
            </w:pPr>
            <w:r>
              <w:rPr>
                <w:b/>
                <w:bCs/>
                <w:sz w:val="16"/>
                <w:lang w:val="fr-CA"/>
              </w:rPr>
              <w:t>195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lang w:val="fr-CA"/>
                <w:del w:id="336" w:author="早稲田大学" w:date="2004-05-22T20:33:00Z"/>
              </w:rPr>
            </w:pPr>
            <w:r>
              <w:rPr>
                <w:sz w:val="16"/>
                <w:lang w:val="fr-CA"/>
              </w:rPr>
              <w:t>PM. Yoshida</w:t>
            </w:r>
            <w:ins w:id="334" w:author="早稲田大学" w:date="2004-05-22T20:53:00Z">
              <w:r>
                <w:rPr>
                  <w:sz w:val="16"/>
                  <w:lang w:val="fr-CA"/>
                </w:rPr>
                <w:t>:</w:t>
              </w:r>
            </w:ins>
            <w:ins w:id="335" w:author="早稲田大学" w:date="2004-05-22T20:33:00Z">
              <w:r>
                <w:rPr>
                  <w:sz w:val="16"/>
                  <w:lang w:val="fr-CA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37" w:author="早稲田大学" w:date="2004-05-22T20:28:00Z">
              <w:r>
                <w:rPr>
                  <w:sz w:val="16"/>
                </w:rPr>
                <w:delText>｢</w:delText>
              </w:r>
            </w:del>
            <w:ins w:id="338" w:author="早稲田大学" w:date="2004-05-22T20:2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 xml:space="preserve">The </w:t>
            </w:r>
            <w:r>
              <w:rPr>
                <w:sz w:val="16"/>
              </w:rPr>
              <w:t>abandonment</w:t>
            </w:r>
            <w:r>
              <w:rPr>
                <w:sz w:val="16"/>
              </w:rPr>
              <w:t xml:space="preserve"> of war does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t mean the abandonment of the right of self- defense</w:t>
            </w:r>
            <w:del w:id="339" w:author="早稲田大学" w:date="2004-05-22T20:28:00Z">
              <w:r>
                <w:rPr>
                  <w:sz w:val="16"/>
                </w:rPr>
                <w:delText>｣</w:delText>
              </w:r>
            </w:del>
            <w:ins w:id="340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sz w:val="16"/>
              </w:rPr>
              <w:t>The S</w:t>
            </w:r>
            <w:r>
              <w:rPr>
                <w:sz w:val="16"/>
                <w:lang w:eastAsia="zh-TW"/>
              </w:rPr>
              <w:t>pare</w:t>
            </w:r>
            <w:r>
              <w:rPr>
                <w:sz w:val="16"/>
              </w:rPr>
              <w:t xml:space="preserve"> Police </w:t>
            </w:r>
            <w:r>
              <w:rPr>
                <w:sz w:val="16"/>
              </w:rPr>
              <w:t>Forces</w:t>
            </w:r>
            <w:del w:id="341" w:author="早稲田大学" w:date="2004-05-22T20:29:00Z">
              <w:r>
                <w:rPr>
                  <w:sz w:val="16"/>
                </w:rPr>
                <w:delText xml:space="preserve"> </w:delText>
              </w:r>
            </w:del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Korean War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5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42" w:author="早稲田大学" w:date="2004-05-22T20:31:00Z">
              <w:r>
                <w:rPr>
                  <w:sz w:val="16"/>
                </w:rPr>
                <w:delText xml:space="preserve">Conclusion of The </w:delText>
              </w:r>
            </w:del>
            <w:r>
              <w:rPr>
                <w:sz w:val="16"/>
              </w:rPr>
              <w:t>Japan-U.S. Security Treaty</w:t>
            </w:r>
            <w:del w:id="343" w:author="早稲田大学" w:date="2004-05-22T20:30:00Z">
              <w:r>
                <w:rPr>
                  <w:sz w:val="16"/>
                </w:rPr>
                <w:delText xml:space="preserve"> </w:delText>
              </w:r>
            </w:del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5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 xml:space="preserve">The </w:t>
            </w:r>
            <w:r>
              <w:rPr>
                <w:sz w:val="16"/>
                <w:lang w:eastAsia="zh-TW"/>
              </w:rPr>
              <w:t>Security Forces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4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49" w:author="早稲田大学" w:date="2004-05-22T20:32:00Z"/>
              </w:rPr>
            </w:pPr>
            <w:r>
              <w:rPr>
                <w:sz w:val="16"/>
              </w:rPr>
              <w:t>The view of gov</w:t>
            </w:r>
            <w:del w:id="344" w:author="早稲田大学" w:date="2004-05-22T20:32:00Z">
              <w:r>
                <w:rPr>
                  <w:sz w:val="16"/>
                </w:rPr>
                <w:delText>.</w:delText>
              </w:r>
            </w:del>
            <w:ins w:id="345" w:author="早稲田大学" w:date="2004-05-22T20:32:00Z">
              <w:r>
                <w:rPr>
                  <w:sz w:val="16"/>
                </w:rPr>
                <w:t>’</w:t>
              </w:r>
            </w:ins>
            <w:ins w:id="346" w:author="早稲田大学" w:date="2004-05-22T20:32:00Z">
              <w:r>
                <w:rPr>
                  <w:sz w:val="16"/>
                </w:rPr>
                <w:t>t</w:t>
              </w:r>
            </w:ins>
            <w:ins w:id="347" w:author="早稲田大学" w:date="2004-05-22T20:53:00Z">
              <w:r>
                <w:rPr>
                  <w:sz w:val="16"/>
                </w:rPr>
                <w:t>:</w:t>
              </w:r>
            </w:ins>
            <w:ins w:id="348" w:author="早稲田大学" w:date="2004-05-22T20:32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50" w:author="早稲田大学" w:date="2004-05-22T20:29:00Z">
              <w:r>
                <w:rPr>
                  <w:sz w:val="16"/>
                </w:rPr>
                <w:delText>｢</w:delText>
              </w:r>
            </w:del>
            <w:ins w:id="351" w:author="早稲田大学" w:date="2004-05-22T20:47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 Defense Forces is not unconstitutional</w:t>
            </w:r>
            <w:del w:id="352" w:author="早稲田大学" w:date="2004-05-22T20:28:00Z">
              <w:r>
                <w:rPr>
                  <w:sz w:val="16"/>
                </w:rPr>
                <w:delText>｣</w:delText>
              </w:r>
            </w:del>
            <w:ins w:id="353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The Defense Agency, the Self-Defense Forces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7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59" w:author="早稲田大学" w:date="2004-05-22T20:33:00Z"/>
              </w:rPr>
            </w:pPr>
            <w:r>
              <w:rPr>
                <w:sz w:val="16"/>
              </w:rPr>
              <w:t>The view of gov</w:t>
            </w:r>
            <w:del w:id="354" w:author="早稲田大学" w:date="2004-05-22T20:33:00Z">
              <w:r>
                <w:rPr>
                  <w:sz w:val="16"/>
                </w:rPr>
                <w:delText>.</w:delText>
              </w:r>
            </w:del>
            <w:ins w:id="355" w:author="早稲田大学" w:date="2004-05-22T20:33:00Z">
              <w:r>
                <w:rPr>
                  <w:sz w:val="16"/>
                </w:rPr>
                <w:t>’</w:t>
              </w:r>
            </w:ins>
            <w:ins w:id="356" w:author="早稲田大学" w:date="2004-05-22T20:33:00Z">
              <w:r>
                <w:rPr>
                  <w:sz w:val="16"/>
                </w:rPr>
                <w:t>t</w:t>
              </w:r>
            </w:ins>
            <w:ins w:id="357" w:author="早稲田大学" w:date="2004-05-22T20:53:00Z">
              <w:r>
                <w:rPr>
                  <w:sz w:val="16"/>
                </w:rPr>
                <w:t>:</w:t>
              </w:r>
            </w:ins>
            <w:ins w:id="358" w:author="早稲田大学" w:date="2004-05-22T20:47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60" w:author="早稲田大学" w:date="2004-05-22T20:29:00Z">
              <w:r>
                <w:rPr>
                  <w:sz w:val="16"/>
                </w:rPr>
                <w:delText>｢</w:delText>
              </w:r>
            </w:del>
            <w:ins w:id="361" w:author="早稲田大学" w:date="2004-05-22T20:47:00Z">
              <w:r>
                <w:rPr>
                  <w:sz w:val="16"/>
                </w:rPr>
                <w:t>”</w:t>
              </w:r>
            </w:ins>
            <w:r>
              <w:rPr>
                <w:sz w:val="16"/>
              </w:rPr>
              <w:t xml:space="preserve">the </w:t>
            </w:r>
            <w:r>
              <w:rPr>
                <w:sz w:val="16"/>
              </w:rPr>
              <w:t>possess</w:t>
            </w:r>
            <w:r>
              <w:rPr>
                <w:sz w:val="16"/>
              </w:rPr>
              <w:t>ion of aggressive nuclear weapon is unconstitutional</w:t>
            </w:r>
            <w:del w:id="362" w:author="早稲田大学" w:date="2004-05-22T20:28:00Z">
              <w:r>
                <w:rPr>
                  <w:sz w:val="16"/>
                </w:rPr>
                <w:delText>｣</w:delText>
              </w:r>
            </w:del>
            <w:ins w:id="363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67" w:author="早稲田大学" w:date="2004-05-22T20:33:00Z"/>
              </w:rPr>
            </w:pPr>
            <w:r>
              <w:rPr>
                <w:sz w:val="16"/>
              </w:rPr>
              <w:t>The view of gov</w:t>
            </w:r>
            <w:del w:id="364" w:author="早稲田大学" w:date="2004-05-22T20:33:00Z">
              <w:r>
                <w:rPr>
                  <w:sz w:val="16"/>
                </w:rPr>
                <w:delText>.</w:delText>
              </w:r>
            </w:del>
            <w:ins w:id="365" w:author="早稲田大学" w:date="2004-05-22T20:33:00Z">
              <w:r>
                <w:rPr>
                  <w:sz w:val="16"/>
                </w:rPr>
                <w:t>’</w:t>
              </w:r>
            </w:ins>
            <w:ins w:id="366" w:author="早稲田大学" w:date="2004-05-22T20:33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68" w:author="早稲田大学" w:date="2004-05-22T20:29:00Z">
              <w:r>
                <w:rPr>
                  <w:sz w:val="16"/>
                </w:rPr>
                <w:delText>｢</w:delText>
              </w:r>
            </w:del>
            <w:ins w:id="369" w:author="早稲田大学" w:date="2004-05-22T20:44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attack for self-defense is constitutional</w:t>
            </w:r>
            <w:del w:id="370" w:author="早稲田大学" w:date="2004-05-22T20:28:00Z">
              <w:r>
                <w:rPr>
                  <w:sz w:val="16"/>
                </w:rPr>
                <w:delText>｣</w:delText>
              </w:r>
            </w:del>
            <w:ins w:id="371" w:author="早稲田大学" w:date="2004-05-22T20:45:00Z">
              <w:r>
                <w:rPr>
                  <w:sz w:val="16"/>
                </w:rPr>
                <w:t>”</w:t>
              </w:r>
            </w:ins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73" w:author="早稲田大学" w:date="2004-05-22T20:34:00Z"/>
              </w:rPr>
            </w:pPr>
            <w:r>
              <w:rPr>
                <w:sz w:val="16"/>
              </w:rPr>
              <w:t>Tokyo District Court</w:t>
            </w:r>
            <w:ins w:id="372" w:author="早稲田大学" w:date="2004-05-22T20:34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74" w:author="早稲田大学" w:date="2004-05-22T20:29:00Z">
              <w:r>
                <w:rPr>
                  <w:sz w:val="16"/>
                </w:rPr>
                <w:delText>｢</w:delText>
              </w:r>
            </w:del>
            <w:ins w:id="375" w:author="早稲田大学" w:date="2004-05-22T20:47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presence of U.S Army is unconstitutional</w:t>
            </w:r>
            <w:del w:id="376" w:author="早稲田大学" w:date="2004-05-22T20:28:00Z">
              <w:r>
                <w:rPr>
                  <w:sz w:val="16"/>
                </w:rPr>
                <w:delText>｣</w:delText>
              </w:r>
            </w:del>
            <w:ins w:id="377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6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78" w:author="早稲田大学" w:date="2004-05-22T20:40:00Z">
              <w:r>
                <w:rPr>
                  <w:sz w:val="16"/>
                </w:rPr>
                <w:delText>Conclusion of The n</w:delText>
              </w:r>
            </w:del>
            <w:ins w:id="379" w:author="早稲田大学" w:date="2004-05-22T20:40:00Z">
              <w:r>
                <w:rPr>
                  <w:sz w:val="16"/>
                </w:rPr>
                <w:t>N</w:t>
              </w:r>
            </w:ins>
            <w:r>
              <w:rPr>
                <w:sz w:val="16"/>
              </w:rPr>
              <w:t>ew Japan-U.S. Security Treaty</w:t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6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esearch of Mitsuya</w:t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6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82" w:author="早稲田大学" w:date="2004-05-22T20:53:00Z"/>
              </w:rPr>
            </w:pPr>
            <w:r>
              <w:rPr>
                <w:sz w:val="16"/>
                <w:lang w:eastAsia="zh-TW"/>
              </w:rPr>
              <w:t>PM.</w:t>
            </w:r>
            <w:ins w:id="380" w:author="早稲田大学" w:date="2004-05-22T20:40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</w:rPr>
              <w:t>Sato</w:t>
            </w:r>
            <w:ins w:id="381" w:author="早稲田大学" w:date="2004-05-22T20:53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83" w:author="早稲田大学" w:date="2004-05-22T20:29:00Z">
              <w:r>
                <w:rPr>
                  <w:sz w:val="16"/>
                </w:rPr>
                <w:delText>｢</w:delText>
              </w:r>
            </w:del>
            <w:ins w:id="384" w:author="早稲田大学" w:date="2004-05-22T20:40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3 principle of exporting of the arms</w:t>
            </w:r>
            <w:del w:id="385" w:author="早稲田大学" w:date="2004-05-22T20:28:00Z">
              <w:r>
                <w:rPr>
                  <w:sz w:val="16"/>
                </w:rPr>
                <w:delText>｣</w:delText>
              </w:r>
            </w:del>
            <w:ins w:id="386" w:author="早稲田大学" w:date="2004-05-22T20:40:00Z">
              <w:r>
                <w:rPr>
                  <w:sz w:val="16"/>
                </w:rPr>
                <w:t>”</w:t>
              </w:r>
            </w:ins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7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88" w:author="早稲田大学" w:date="2004-05-22T20:43:00Z"/>
              </w:rPr>
            </w:pPr>
            <w:r>
              <w:rPr>
                <w:sz w:val="16"/>
              </w:rPr>
              <w:t>Diet resolution</w:t>
            </w:r>
            <w:ins w:id="387" w:author="早稲田大学" w:date="2004-05-22T20:43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The three anti- nuclear principles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7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92" w:author="早稲田大学" w:date="2004-05-22T20:44:00Z"/>
              </w:rPr>
            </w:pPr>
            <w:r>
              <w:rPr>
                <w:sz w:val="16"/>
              </w:rPr>
              <w:t>The view of gov</w:t>
            </w:r>
            <w:del w:id="389" w:author="早稲田大学" w:date="2004-05-22T20:44:00Z">
              <w:r>
                <w:rPr>
                  <w:sz w:val="16"/>
                </w:rPr>
                <w:delText>.</w:delText>
              </w:r>
            </w:del>
            <w:ins w:id="390" w:author="早稲田大学" w:date="2004-05-22T20:44:00Z">
              <w:r>
                <w:rPr>
                  <w:sz w:val="16"/>
                </w:rPr>
                <w:t>’</w:t>
              </w:r>
            </w:ins>
            <w:ins w:id="391" w:author="早稲田大学" w:date="2004-05-22T20:44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93" w:author="早稲田大学" w:date="2004-05-22T20:29:00Z">
              <w:r>
                <w:rPr>
                  <w:sz w:val="16"/>
                </w:rPr>
                <w:delText>｢</w:delText>
              </w:r>
            </w:del>
            <w:ins w:id="394" w:author="早稲田大学" w:date="2004-05-22T20:4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military power is beyond the min. strength of self-defense</w:t>
            </w:r>
            <w:del w:id="395" w:author="早稲田大学" w:date="2004-05-22T20:28:00Z">
              <w:r>
                <w:rPr>
                  <w:sz w:val="16"/>
                </w:rPr>
                <w:delText>｣</w:delText>
              </w:r>
            </w:del>
            <w:ins w:id="396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estoration of Okinawa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7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98" w:author="早稲田大学" w:date="2004-05-22T20:48:00Z"/>
              </w:rPr>
            </w:pPr>
            <w:r>
              <w:rPr>
                <w:sz w:val="16"/>
              </w:rPr>
              <w:t>Sapporo District Court</w:t>
            </w:r>
            <w:ins w:id="397" w:author="早稲田大学" w:date="2004-05-22T20:48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99" w:author="早稲田大学" w:date="2004-05-22T20:29:00Z">
              <w:r>
                <w:rPr>
                  <w:sz w:val="16"/>
                </w:rPr>
                <w:delText>「</w:delText>
              </w:r>
            </w:del>
            <w:ins w:id="400" w:author="早稲田大学" w:date="2004-05-22T20:4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Defense Forces is unconstitutional</w:t>
            </w:r>
            <w:del w:id="401" w:author="早稲田大学" w:date="2004-05-22T20:28:00Z">
              <w:r>
                <w:rPr>
                  <w:sz w:val="16"/>
                </w:rPr>
                <w:delText>｣</w:delText>
              </w:r>
            </w:del>
            <w:ins w:id="402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7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ins w:id="403" w:author="早稲田大学" w:date="2004-05-22T20:52:00Z">
              <w:r>
                <w:rPr>
                  <w:sz w:val="16"/>
                </w:rPr>
                <w:t>“</w:t>
              </w:r>
            </w:ins>
            <w:ins w:id="404" w:author="早稲田大学" w:date="2004-05-22T20:52:00Z">
              <w:r>
                <w:rPr>
                  <w:sz w:val="16"/>
                </w:rPr>
                <w:t>the Scheme of self-defense project</w:t>
              </w:r>
            </w:ins>
            <w:ins w:id="405" w:author="早稲田大学" w:date="2004-05-22T20:52:00Z">
              <w:r>
                <w:rPr>
                  <w:sz w:val="16"/>
                </w:rPr>
                <w:t>”</w:t>
              </w:r>
            </w:ins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08" w:author="早稲田大学" w:date="2004-05-22T20:48:00Z"/>
              </w:rPr>
            </w:pPr>
            <w:r>
              <w:rPr>
                <w:sz w:val="16"/>
                <w:lang w:eastAsia="zh-TW"/>
              </w:rPr>
              <w:t>PM.</w:t>
            </w:r>
            <w:ins w:id="406" w:author="早稲田大学" w:date="2004-05-22T20:48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  <w:lang w:eastAsia="zh-TW"/>
              </w:rPr>
              <w:t>Miki</w:t>
            </w:r>
            <w:ins w:id="407" w:author="早稲田大学" w:date="2004-05-22T20:48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409" w:author="早稲田大学" w:date="2004-05-22T20:29:00Z">
              <w:r>
                <w:rPr>
                  <w:sz w:val="16"/>
                  <w:lang w:eastAsia="zh-TW"/>
                </w:rPr>
                <w:delText>｢</w:delText>
              </w:r>
            </w:del>
            <w:ins w:id="410" w:author="早稲田大学" w:date="2004-05-22T20:48:00Z">
              <w:r>
                <w:rPr>
                  <w:sz w:val="16"/>
                </w:rPr>
                <w:t>”</w:t>
              </w:r>
            </w:ins>
            <w:r>
              <w:rPr>
                <w:sz w:val="16"/>
              </w:rPr>
              <w:t>new 3 principle of exporting of the arms</w:t>
            </w:r>
            <w:del w:id="411" w:author="早稲田大学" w:date="2004-05-22T20:28:00Z">
              <w:r>
                <w:rPr>
                  <w:sz w:val="16"/>
                  <w:lang w:eastAsia="zh-TW"/>
                </w:rPr>
                <w:delText>｣</w:delText>
              </w:r>
            </w:del>
            <w:ins w:id="412" w:author="早稲田大学" w:date="2004-05-22T20:49:00Z">
              <w:r>
                <w:rPr>
                  <w:sz w:val="16"/>
                </w:rPr>
                <w:t>”</w:t>
              </w:r>
            </w:ins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8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16" w:author="早稲田大学" w:date="2004-05-22T20:49:00Z"/>
              </w:rPr>
            </w:pPr>
            <w:r>
              <w:rPr>
                <w:sz w:val="16"/>
              </w:rPr>
              <w:t>The view of gov</w:t>
            </w:r>
            <w:del w:id="413" w:author="早稲田大学" w:date="2004-05-22T20:49:00Z">
              <w:r>
                <w:rPr>
                  <w:sz w:val="16"/>
                </w:rPr>
                <w:delText>.</w:delText>
              </w:r>
            </w:del>
            <w:ins w:id="414" w:author="早稲田大学" w:date="2004-05-22T20:49:00Z">
              <w:r>
                <w:rPr>
                  <w:sz w:val="16"/>
                </w:rPr>
                <w:t>’</w:t>
              </w:r>
            </w:ins>
            <w:ins w:id="415" w:author="早稲田大学" w:date="2004-05-22T20:49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417" w:author="早稲田大学" w:date="2004-05-22T20:29:00Z">
              <w:r>
                <w:rPr>
                  <w:sz w:val="16"/>
                </w:rPr>
                <w:delText>｢</w:delText>
              </w:r>
            </w:del>
            <w:ins w:id="418" w:author="早稲田大学" w:date="2004-05-22T20:49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Military draft is unconstitutional, even in emergency</w:t>
            </w:r>
            <w:del w:id="419" w:author="早稲田大学" w:date="2004-05-22T20:28:00Z">
              <w:r>
                <w:rPr>
                  <w:sz w:val="16"/>
                </w:rPr>
                <w:delText>｣</w:delText>
              </w:r>
            </w:del>
            <w:ins w:id="420" w:author="早稲田大学" w:date="2004-05-22T20:49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 xml:space="preserve">Navy Self- Defense Forces participated in </w:t>
            </w:r>
            <w:r>
              <w:rPr>
                <w:sz w:val="16"/>
              </w:rPr>
              <w:t>R</w:t>
            </w:r>
            <w:r>
              <w:rPr>
                <w:sz w:val="16"/>
              </w:rPr>
              <w:t>IMPAC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8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Marta Talks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24" w:author="早稲田大学" w:date="2004-05-22T20:50:00Z"/>
              </w:rPr>
            </w:pPr>
            <w:r>
              <w:rPr>
                <w:sz w:val="16"/>
              </w:rPr>
              <w:t>The view of gov</w:t>
            </w:r>
            <w:del w:id="421" w:author="早稲田大学" w:date="2004-05-22T20:50:00Z">
              <w:r>
                <w:rPr>
                  <w:sz w:val="16"/>
                </w:rPr>
                <w:delText>.</w:delText>
              </w:r>
            </w:del>
            <w:ins w:id="422" w:author="早稲田大学" w:date="2004-05-22T20:50:00Z">
              <w:r>
                <w:rPr>
                  <w:sz w:val="16"/>
                </w:rPr>
                <w:t>’</w:t>
              </w:r>
            </w:ins>
            <w:ins w:id="423" w:author="早稲田大学" w:date="2004-05-22T20:50:00Z">
              <w:r>
                <w:rPr>
                  <w:sz w:val="16"/>
                </w:rPr>
                <w:t xml:space="preserve">t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del w:id="425" w:author="早稲田大学" w:date="2004-05-22T20:29:00Z">
              <w:r>
                <w:rPr>
                  <w:sz w:val="16"/>
                </w:rPr>
                <w:delText>｢</w:delText>
              </w:r>
            </w:del>
            <w:ins w:id="426" w:author="早稲田大学" w:date="2004-05-22T20:50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 xml:space="preserve">s not the detachment a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Forces</w:t>
            </w:r>
            <w:r>
              <w:rPr>
                <w:sz w:val="16"/>
              </w:rPr>
              <w:t>”</w:t>
            </w:r>
            <w:r>
              <w:rPr>
                <w:sz w:val="16"/>
              </w:rPr>
              <w:t>, because the aim is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t the exertion of the arms</w:t>
            </w:r>
            <w:del w:id="427" w:author="早稲田大学" w:date="2004-05-22T20:28:00Z">
              <w:r>
                <w:rPr>
                  <w:sz w:val="16"/>
                </w:rPr>
                <w:delText>｣</w:delText>
              </w:r>
            </w:del>
            <w:ins w:id="428" w:author="早稲田大学" w:date="2004-05-22T20:50:00Z">
              <w:r>
                <w:rPr>
                  <w:sz w:val="16"/>
                </w:rPr>
                <w:t>”</w:t>
              </w:r>
            </w:ins>
            <w:del w:id="429" w:author="早稲田大学" w:date="2004-05-22T20:50:00Z">
              <w:r>
                <w:rPr>
                  <w:sz w:val="16"/>
                </w:rPr>
                <w:delText>→</w:delText>
              </w:r>
            </w:del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Detachment of Navy Self- Defense Forces for </w:t>
            </w:r>
            <w:r>
              <w:rPr>
                <w:sz w:val="16"/>
              </w:rPr>
              <w:t>elimination of</w:t>
            </w:r>
            <w:r>
              <w:rPr>
                <w:sz w:val="16"/>
              </w:rPr>
              <w:t xml:space="preserve"> mines after the Gulf War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6"/>
              </w:rPr>
              <w:t xml:space="preserve">Cambodia </w:t>
            </w:r>
            <w:r>
              <w:rPr>
                <w:sz w:val="16"/>
              </w:rPr>
              <w:t>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ozambique 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94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31" w:author="早稲田大学" w:date="2004-05-22T20:51:00Z"/>
              </w:rPr>
            </w:pPr>
            <w:r>
              <w:rPr>
                <w:sz w:val="16"/>
              </w:rPr>
              <w:t>PM. Murayama</w:t>
            </w:r>
            <w:ins w:id="430" w:author="早稲田大学" w:date="2004-05-22T20:51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sz w:val="16"/>
                <w:lang w:eastAsia="zh-TW"/>
              </w:rPr>
            </w:pPr>
            <w:del w:id="432" w:author="早稲田大学" w:date="2004-05-22T20:29:00Z">
              <w:r>
                <w:rPr>
                  <w:sz w:val="16"/>
                </w:rPr>
                <w:delText>｢</w:delText>
              </w:r>
            </w:del>
            <w:ins w:id="433" w:author="早稲田大学" w:date="2004-05-22T20:51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Defense Forces is constitutional</w:t>
            </w:r>
            <w:del w:id="434" w:author="早稲田大学" w:date="2004-05-22T20:28:00Z">
              <w:r>
                <w:rPr>
                  <w:sz w:val="16"/>
                </w:rPr>
                <w:delText>｣</w:delText>
              </w:r>
            </w:del>
            <w:ins w:id="435" w:author="早稲田大学" w:date="2004-05-22T20:51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uanda 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5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new Scheme of self-defense project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6"/>
              </w:rPr>
              <w:t>Golan</w:t>
            </w:r>
            <w:r>
              <w:rPr>
                <w:sz w:val="16"/>
              </w:rPr>
              <w:t xml:space="preserve"> Heights </w:t>
            </w:r>
            <w:r>
              <w:rPr>
                <w:sz w:val="16"/>
              </w:rPr>
              <w:t>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ast Timor PKO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tachment of the fleet to Indian Ocean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tachment of Iraq for recovery support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早稲田大学" w:date="0-00-00T00:00:00Z" w:initials="早稲田大学">
    <w:p>
      <w:r>
        <w:rPr>
          <w:rFonts w:ascii="Century" w:hAnsi="Century" w:eastAsia="ＭＳ 明朝;MS Mincho" w:cs="Century"/>
          <w:color w:val="auto"/>
          <w:kern w:val="2"/>
          <w:sz w:val="21"/>
          <w:szCs w:val="24"/>
          <w:lang w:val="en-US" w:eastAsia="ja-JP" w:bidi="ar-SA"/>
        </w:rPr>
        <w:t>この.は要りますか？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S P 明朝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0"/>
      <w:numFmt w:val="bullet"/>
      <w:lvlText w:val="・"/>
      <w:lvlJc w:val="left"/>
      <w:pPr>
        <w:tabs>
          <w:tab w:val="num" w:pos="840"/>
        </w:tabs>
        <w:ind w:left="1260" w:hanging="420"/>
      </w:pPr>
      <w:rPr>
        <w:rFonts w:ascii="ＭＳ 明朝" w:hAnsi="ＭＳ 明朝" w:cs="ＭＳ 明朝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*"/>
      <w:lvlJc w:val="left"/>
      <w:pPr>
        <w:tabs>
          <w:tab w:val="num" w:pos="1097"/>
        </w:tabs>
        <w:ind w:left="360" w:firstLine="377"/>
      </w:pPr>
      <w:rPr>
        <w:rFonts w:ascii="Century" w:hAnsi="Century" w:cs="Century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1097"/>
        </w:tabs>
        <w:ind w:left="360" w:firstLine="377"/>
      </w:pPr>
      <w:rPr>
        <w:rFonts w:ascii="Century" w:hAnsi="Century" w:cs="Century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1095"/>
        </w:tabs>
        <w:ind w:left="1095" w:hanging="360"/>
      </w:pPr>
      <w:rPr>
        <w:rFonts w:ascii="Century" w:hAnsi="Century" w:cs="Century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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Style10"/>
    <w:next w:val="TextBody"/>
    <w:qFormat/>
    <w:pPr>
      <w:numPr>
        <w:ilvl w:val="0"/>
        <w:numId w:val="4"/>
      </w:numPr>
      <w:spacing w:before="120" w:after="120"/>
      <w:outlineLvl w:val="0"/>
    </w:pPr>
    <w:rPr>
      <w:rFonts w:ascii="Times New Roman" w:hAnsi="Times New Roman" w:eastAsia="MS P 明朝;Times New Roman" w:cs="Times New Roman"/>
      <w:b/>
      <w:bCs/>
      <w:sz w:val="48"/>
      <w:szCs w:val="48"/>
      <w:lang w:eastAsia="zh-TW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eastAsia="MS P 明朝;Times New Roman" w:cs="Times New Roman"/>
      <w:b/>
      <w:bCs/>
      <w:sz w:val="36"/>
      <w:szCs w:val="36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eastAsia="MS P 明朝;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56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ゴシック;MS Gothic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Arial"/>
    </w:rPr>
  </w:style>
  <w:style w:type="character" w:styleId="WW8Num18z1">
    <w:name w:val="WW8Num18z1"/>
    <w:qFormat/>
    <w:rPr>
      <w:rFonts w:ascii="Wingdings" w:hAnsi="Wingdings" w:eastAsia="ＭＳ ゴシック;MS Gothic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entury" w:hAnsi="Century" w:eastAsia="ＭＳ ゴシック;MS Gothic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" w:hAnsi="Century" w:eastAsia="ＭＳ ゴシック;MS Gothic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entury" w:hAnsi="Century" w:eastAsia="ＭＳ ゴシック;MS Gothic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eastAsia="ＭＳ ゴシック;MS Gothic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entury" w:hAnsi="Century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コメント参照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</w:rPr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見出し"/>
    <w:basedOn w:val="Normal"/>
    <w:next w:val="TextBody"/>
    <w:qFormat/>
    <w:pPr>
      <w:keepNext w:val="true"/>
      <w:suppressAutoHyphens w:val="true"/>
      <w:spacing w:before="240" w:after="283"/>
    </w:pPr>
    <w:rPr>
      <w:rFonts w:ascii="Arial" w:hAnsi="Arial" w:eastAsia="MS P ゴシック;Times New Roman" w:cs="Tahoma"/>
      <w:kern w:val="2"/>
      <w:sz w:val="28"/>
      <w:szCs w:val="28"/>
    </w:rPr>
  </w:style>
  <w:style w:type="paragraph" w:styleId="Style11">
    <w:name w:val="引用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TextBodyIndent">
    <w:name w:val="Body Text Indent"/>
    <w:basedOn w:val="Normal"/>
    <w:pPr>
      <w:tabs>
        <w:tab w:val="clear" w:pos="840"/>
        <w:tab w:val="left" w:pos="7020" w:leader="none"/>
      </w:tabs>
      <w:ind w:left="241" w:hanging="241"/>
    </w:pPr>
    <w:rPr>
      <w:rFonts w:cs="Arial"/>
      <w:b/>
      <w:bCs/>
      <w:sz w:val="24"/>
    </w:rPr>
  </w:style>
  <w:style w:type="paragraph" w:styleId="Style12">
    <w:name w:val="コメント文字列"/>
    <w:basedOn w:val="Normal"/>
    <w:qFormat/>
    <w:pPr>
      <w:jc w:val="left"/>
    </w:pPr>
    <w:rPr/>
  </w:style>
  <w:style w:type="paragraph" w:styleId="1">
    <w:name w:val="見出し1'"/>
    <w:basedOn w:val="Style10"/>
    <w:qFormat/>
    <w:pPr>
      <w:spacing w:before="120" w:after="120"/>
    </w:pPr>
    <w:rPr>
      <w:rFonts w:ascii="Times New Roman" w:hAnsi="Times New Roman" w:cs="Times New Roman"/>
      <w:b/>
      <w:bCs/>
      <w:i/>
      <w:iCs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08:00Z</dcterms:created>
  <dc:creator>Manami Kuroishi</dc:creator>
  <dc:description/>
  <dc:language>en-US</dc:language>
  <cp:lastModifiedBy>早稲田大学</cp:lastModifiedBy>
  <dcterms:modified xsi:type="dcterms:W3CDTF">2004-05-22T20:32:00Z</dcterms:modified>
  <cp:revision>2</cp:revision>
  <dc:subject/>
  <dc:title>PRESENTATION of the JAPANESE CONSTITUTION</dc:title>
</cp:coreProperties>
</file>