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ブレーメ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いもこ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自分が想像していたとおり充分活動できていましたか？</w:t>
      </w:r>
      <w:r>
        <w:rPr>
          <w:sz w:val="22"/>
          <w:szCs w:val="22"/>
        </w:rPr>
        <w:t>　　　２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901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ふんどしの新旧チェックできたものの、古いものを書きかえることは出来なかった。思っていた以上に自分自身忙しかった。</w:t>
            </w:r>
          </w:p>
          <w:p>
            <w:pPr>
              <w:pStyle w:val="Normal"/>
              <w:rPr/>
            </w:pPr>
            <w:r>
              <w:rPr/>
              <w:t>・歌つどを１回だけすることができた。個人的には何度か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具体的に何をやりましたか？　</w:t>
      </w:r>
    </w:p>
    <w:p>
      <w:pPr>
        <w:pStyle w:val="Normal"/>
        <w:ind w:firstLine="220"/>
        <w:rPr/>
      </w:pPr>
      <w:r>
        <w:rPr>
          <w:sz w:val="22"/>
          <w:szCs w:val="22"/>
          <w:shd w:fill="D8D8D8" w:val="clear"/>
        </w:rPr>
        <w:t>またそれがキャンプ中どのような場面で活用されていましたか？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ふんどしの新旧チェック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317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５月合宿（？）で足りないふんどしをつくった。簡易的なものすぎて以降使えません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1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歌つど。楽器隊をあつめてみた。あまり活動出来なかった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新しいうたを募集。歌集に引用はしてみた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反省（良かった点、改善すべき点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3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今までなじみのなかった歌もうたってみた。</w:t>
            </w:r>
          </w:p>
          <w:p>
            <w:pPr>
              <w:pStyle w:val="Normal"/>
              <w:ind w:firstLine="21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けどもっと知ってほしい？</w:t>
            </w:r>
          </w:p>
          <w:p>
            <w:pPr>
              <w:pStyle w:val="Normal"/>
              <w:rPr/>
            </w:pPr>
            <w:r>
              <w:rPr/>
              <w:t>・歌つどはプロジェクトではやらせなくていいかも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・ふんどしをもっと書きかえるべきだった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来年以降も続けるべきか？</w:t>
      </w:r>
      <w:r>
        <w:rPr>
          <w:sz w:val="22"/>
          <w:szCs w:val="22"/>
        </w:rPr>
        <w:t>　　　　　　４</w:t>
      </w:r>
      <w:r>
        <w:rPr/>
        <w:t>　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58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個人的にふんどしを書きかえるまでの時間はないと思う。</w:t>
            </w:r>
          </w:p>
          <w:p>
            <w:pPr>
              <w:pStyle w:val="Normal"/>
              <w:rPr/>
            </w:pPr>
            <w:r>
              <w:rPr/>
              <w:t>けど、明らかにきたないものがあるので持続してみては。（人数に余裕があったら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来年の担当者に向けて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53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・ボロボロのものを書きかえて下さい。</w:t>
            </w:r>
          </w:p>
          <w:p>
            <w:pPr>
              <w:pStyle w:val="Normal"/>
              <w:rPr/>
            </w:pPr>
            <w:r>
              <w:rPr/>
              <w:t>・朝日ソング愛好家／者になって下さい。</w:t>
            </w:r>
          </w:p>
          <w:p>
            <w:pPr>
              <w:pStyle w:val="Normal"/>
              <w:rPr/>
            </w:pPr>
            <w:r>
              <w:rPr/>
              <w:t>・楽器隊ふやして下さい。ギターとか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活動は？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２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sz w:val="22"/>
          <w:szCs w:val="22"/>
        </w:rPr>
        <w:t>５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sz w:val="22"/>
          <w:szCs w:val="22"/>
        </w:rPr>
        <w:t>３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>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必要？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１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sz w:val="22"/>
          <w:szCs w:val="22"/>
        </w:rPr>
        <w:t>６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sz w:val="22"/>
          <w:szCs w:val="22"/>
        </w:rPr>
        <w:t>４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>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新しい歌が増えると嬉しいです。今までにある歌をもっと歌えるようになりたいと思いました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これだけのプロジェクトにする必要はないかも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歌集の抜けた部分を貰えなかったのが残念。フンドシと歌集のコードの統一を！！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楽器講習と歌会など非公式の活動をもっと行うとおもしろかった。新しい楽器とかも紹介してくれたらおもしろい！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歌集やふんどし書きかえが去年よりも積極的にできてた。一人担当をおくことでやりやすい。何かあったときすぐ話ができる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活動の成果があまりないように思う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いろんな歌を増やせて、覚えられることが望ましい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とにかくもっと何度も歌いたい！</w:t>
      </w:r>
      <w:r>
        <w:rPr>
          <w:sz w:val="22"/>
          <w:szCs w:val="22"/>
        </w:rPr>
        <w:t>(</w:t>
      </w:r>
      <w:r>
        <w:rPr>
          <w:sz w:val="22"/>
          <w:szCs w:val="22"/>
        </w:rPr>
        <w:t>といいつつ、歌会をうまく利用できなかった自分が悪いと思ってます…</w:t>
      </w:r>
      <w:r>
        <w:rPr>
          <w:sz w:val="22"/>
          <w:szCs w:val="22"/>
        </w:rPr>
        <w:t>)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6T11:42:00Z</dcterms:created>
  <dc:creator>洋助</dc:creator>
  <dc:description/>
  <cp:keywords/>
  <dc:language>en-US</dc:language>
  <cp:lastModifiedBy>洋助</cp:lastModifiedBy>
  <dcterms:modified xsi:type="dcterms:W3CDTF">2007-03-04T12:52:00Z</dcterms:modified>
  <cp:revision>6</cp:revision>
  <dc:subject/>
  <dc:title>自己評価</dc:title>
</cp:coreProperties>
</file>