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交流キャンプ２００６　ｉｎ東京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今年は東京で交流キャンプをやります。場所は今のところ東京ではないですが・・・。でね、そろそろ、参加者を正式に募集したいなぁと思います。まっ、朝日メンツなら全員参加だと思いますが・・・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年の交流キャンプ三役は・・・</w:t>
      </w:r>
    </w:p>
    <w:p>
      <w:pPr>
        <w:pStyle w:val="Normal"/>
        <w:rPr/>
      </w:pPr>
      <w:r>
        <w:rPr>
          <w:rFonts w:ascii="AR P丸ゴシック体M" w:hAnsi="AR P丸ゴシック体M" w:eastAsia="AR P丸ゴシック体M"/>
          <w:b/>
        </w:rPr>
        <w:t>ＰＤ　ちん　ＭＤ　もやい　ＦＣ　でび</w:t>
      </w:r>
      <w:r>
        <w:rPr/>
        <w:t>　　です！！！よろしくお願いします！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日程　</w:t>
      </w:r>
      <w:r>
        <w:rPr>
          <w:sz w:val="24"/>
        </w:rPr>
        <w:t>11</w:t>
      </w:r>
      <w:r>
        <w:rPr>
          <w:sz w:val="24"/>
        </w:rPr>
        <w:t>月３～５日　（金）～（日）</w:t>
      </w:r>
    </w:p>
    <w:p>
      <w:pPr>
        <w:pStyle w:val="Normal"/>
        <w:rPr>
          <w:sz w:val="24"/>
        </w:rPr>
      </w:pPr>
      <w:r>
        <w:rPr>
          <w:sz w:val="24"/>
        </w:rPr>
        <w:t>場所　埼玉県越生町（予定）</w:t>
      </w:r>
    </w:p>
    <w:p>
      <w:pPr>
        <w:pStyle w:val="Normal"/>
        <w:rPr/>
      </w:pPr>
      <w:r>
        <w:rPr/>
        <w:t>　　　　池袋から電車で６０分ほど。車なら関越道鶴ヶ島から数十分。ちょっと田舎・・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参加者（むしろ朝日メンツ全員？だってみんな参加でしょ？）は以下、記入をして、文書ファイルを「ちんのパソコン」（</w:t>
      </w:r>
      <w:hyperlink r:id="rId2">
        <w:r>
          <w:rPr>
            <w:rStyle w:val="InternetLink"/>
          </w:rPr>
          <w:t>daikitin@hotmail.com</w:t>
        </w:r>
      </w:hyperlink>
      <w:r>
        <w:rPr/>
        <w:t>）まで送ってください。</w:t>
      </w:r>
    </w:p>
    <w:p>
      <w:pPr>
        <w:pStyle w:val="Normal"/>
        <w:rPr/>
      </w:pPr>
      <w:r>
        <w:rPr/>
        <w:t>ちんのパソコンには、近々、以下の項目が記入されたファイルが、メールに添付されて、５０通近く届くと思います。</w:t>
      </w:r>
    </w:p>
    <w:p>
      <w:pPr>
        <w:pStyle w:val="Normal"/>
        <w:rPr/>
      </w:pPr>
      <w:r>
        <w:rPr/>
        <w:t>ただ、パソコンのメールが出来ない、パソコンが自分をいじめるから嫌い、ファミコンしかない、ただ・・・携帯はあるぞ！！！という人は、携帯メールでかまわないので、以下の事項を送ってください。送り先は同じく「ちんのパソコン」でお願いします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締め切りは</w:t>
      </w:r>
      <w:r>
        <w:rPr>
          <w:b/>
          <w:sz w:val="32"/>
          <w:szCs w:val="32"/>
          <w:u w:val="single"/>
        </w:rPr>
        <w:t>9</w:t>
      </w:r>
      <w:r>
        <w:rPr>
          <w:b/>
          <w:sz w:val="32"/>
          <w:szCs w:val="32"/>
          <w:u w:val="single"/>
        </w:rPr>
        <w:t>月１５日で！！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  <w:t>質問があれば、どしどしどーぞ！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キャンプネーム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本名　　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年齢　　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住所　　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電話番号　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アドレス　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参加日程　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ＦＫ出来る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火の体操出来る？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むしろ、何かしたいことある？？　：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以下自由にどうぞ！！！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 P丸ゴシック体M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aikitin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9T06:30:00Z</dcterms:created>
  <dc:creator>daiki</dc:creator>
  <dc:description/>
  <cp:keywords/>
  <dc:language>en-US</dc:language>
  <cp:lastModifiedBy>daiki</cp:lastModifiedBy>
  <dcterms:modified xsi:type="dcterms:W3CDTF">2006-08-30T12:45:00Z</dcterms:modified>
  <cp:revision>7</cp:revision>
  <dc:subject/>
  <dc:title>交流キャンプ２００６　ｉｎ東京</dc:title>
</cp:coreProperties>
</file>