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8"/>
        <w:gridCol w:w="20"/>
        <w:gridCol w:w="4320"/>
        <w:gridCol w:w="1260"/>
        <w:gridCol w:w="1800"/>
        <w:gridCol w:w="900"/>
        <w:gridCol w:w="900"/>
        <w:gridCol w:w="2340"/>
        <w:gridCol w:w="102"/>
      </w:tblGrid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薬名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効能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副作用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注意事項</w:t>
            </w:r>
          </w:p>
        </w:tc>
      </w:tr>
      <w:tr>
        <w:trPr/>
        <w:tc>
          <w:tcPr>
            <w:tcW w:w="1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＜精神症状＞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ルーラ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非定型抗精神病薬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統合失調症、強い不安感や緊張感、抑うつ状態などいろいろな精神症状に用いる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立ちくらみ、めまい、眠気、口の渇き、便秘、尿が出にくい、動悸、体重増加。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飲み合わせの悪い薬がある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トフラニー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抗うつ薬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気持ちが前向きになるのを助ける、不安や緊張した気分をほぐして、気持ちを楽にす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うつ病、パニック障害、過食症など。夜尿症、片頭痛、神経痛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口の渇き、眠気、めまい、立ちくらみ、便秘。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飲み合わせの悪い薬がある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オーラップ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統合失調症・自閉性障害の改善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自閉性障害を改善する作用がある。意思の疎通をよくしたり、自発性を高めることで、社会性をとりもどすのを助ける。情緒も安定する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手のふるえ、体のこわばり・つっぱり、眠気、口の渇き、尿が出にくい、目のかすみ、よだれ。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飲み合わせの悪い薬がある。</w:t>
            </w:r>
          </w:p>
        </w:tc>
      </w:tr>
      <w:tr>
        <w:trPr>
          <w:trHeight w:val="67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セレネース内服液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統合失調症、そう病。 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夜間せん妄、また不安感・緊張感が強いときや興奮状態をしずめるのに用いることがある。がんこな不眠にも用いる。 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手のふるえ、体のこわばり、つっぱりなどの錐体外路症状。予防薬で対処することも可能。そのほか、口の渇き、尿が出にくい、便秘、目のかすみ、立ちくらみ、動悸など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指示された用法用量どおりに正しく飲む。決められた期間、きちんと続けることが大切。急に飲むのを中止すると反動で症状が悪化することがあ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がしたり、注意力や反射運動能力が低下することがあ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薬の影響で体温が異常に上がることがある。熱射病や熱中症を起こさないよう、高温の場所での作業、激しい運動、また夏の暑さに注意。</w:t>
            </w:r>
          </w:p>
        </w:tc>
      </w:tr>
      <w:tr>
        <w:trPr>
          <w:trHeight w:val="82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レボトミン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統合失調症、躁病、うつ病における不安・緊張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手のふるえ、体のこわばり・つっぱり、口の渇き、尿が出にくい、便秘、目のかすみ、立ちくらみ、動悸などです。重症化することはまれ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ＭＳ Ｐゴシック"/>
                <w:kern w:val="0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>急に飲むのを中止すると反動で症状が悪化することがある。自分だけの判断で、急に中止したり、飲む量を変えてはいけない。 眠気がしたり、注意力や反射運動能力が低下することがあ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>薬の影響で体温が異常に上がることがあります。熱射病や熱中症を起こさないよう、高温の場所での作業、激しい運動、また夏の暑さに注意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17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デパス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HGPｺﾞｼｯｸE" w:hAnsi="HGPｺﾞｼｯｸE" w:eastAsia="HGPｺﾞｼｯｸE" w:cs="ＭＳ Ｐゴシック"/>
                <w:kern w:val="0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 xml:space="preserve">不安・緊張・抑うつ・神経衰弱症状・睡眠障害など </w:t>
            </w:r>
          </w:p>
          <w:p>
            <w:pPr>
              <w:pStyle w:val="Normal"/>
              <w:rPr>
                <w:rFonts w:ascii="HGPｺﾞｼｯｸE" w:hAnsi="HGPｺﾞｼｯｸE" w:eastAsia="HGPｺﾞｼｯｸE" w:cs="ＭＳ Ｐゴシック"/>
                <w:kern w:val="0"/>
                <w:sz w:val="18"/>
                <w:szCs w:val="18"/>
              </w:rPr>
            </w:pPr>
            <w:r>
              <w:rPr>
                <w:rFonts w:eastAsia="HGPｺﾞｼｯｸE" w:cs="ＭＳ Ｐゴシック" w:ascii="HGPｺﾞｼｯｸE" w:hAnsi="HGPｺﾞｼｯｸE"/>
                <w:kern w:val="0"/>
                <w:sz w:val="18"/>
                <w:szCs w:val="18"/>
              </w:rPr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、ふらつき、けん怠感、脱力感など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「安全性が高い」ということがあげられ、重い副作用はほとんどない。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HGPｺﾞｼｯｸE" w:hAnsi="HGPｺﾞｼｯｸE" w:eastAsia="HGPｺﾞｼｯｸE" w:cs="ＭＳ Ｐゴシック"/>
                <w:kern w:val="0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 xml:space="preserve">眠気やふらつきを起こしたり、注意力が低下することがある。危険をともなう作業は避ける。 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>薬にだけ頼るのではなく、休養やリフレッシュ、生活や職場の環境調整をあわせておこなうことが大切。</w:t>
            </w:r>
          </w:p>
        </w:tc>
      </w:tr>
      <w:tr>
        <w:trPr>
          <w:trHeight w:val="357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リスパダール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統合失調症。気持ちの高ぶりや不安感をしずめるほか、停滞した心身の活動を改善する作用があります。強い不安感や緊張感、抑うつ状態などいろいろな精神症状に用いることがある。</w:t>
            </w:r>
          </w:p>
        </w:tc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立ちくらみ、めまい、眠気、口の渇き、便秘、尿が出にくい、動悸、体重増加など</w:t>
            </w:r>
          </w:p>
        </w:tc>
        <w:tc>
          <w:tcPr>
            <w:tcW w:w="42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HGPｺﾞｼｯｸE" w:hAnsi="HGPｺﾞｼｯｸE" w:eastAsia="HGPｺﾞｼｯｸE" w:cs="ＭＳ Ｐゴシック"/>
                <w:kern w:val="0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 xml:space="preserve">液剤はお茶（紅茶、烏龍茶、日本茶等）とコーラに混ぜるのは避ける（効力が落ちる）。希釈後は速やかに服用（保存しないこと）。 </w:t>
            </w:r>
          </w:p>
          <w:p>
            <w:pPr>
              <w:pStyle w:val="Normal"/>
              <w:widowControl/>
              <w:spacing w:before="0" w:after="0"/>
              <w:jc w:val="left"/>
              <w:rPr>
                <w:rFonts w:ascii="HGPｺﾞｼｯｸE" w:hAnsi="HGPｺﾞｼｯｸE" w:eastAsia="HGPｺﾞｼｯｸE" w:cs="ＭＳ Ｐゴシック"/>
                <w:kern w:val="0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 xml:space="preserve">急に飲むのを中止すると反動で症状が悪化することがあります。自分だけの判断で、急に中止したり、飲む量を変えてはいけません。眠気がしたり、注意力や反射運動能力が低下することがあります。危険な作業は避ける。 </w:t>
            </w:r>
          </w:p>
        </w:tc>
      </w:tr>
      <w:tr>
        <w:trPr>
          <w:trHeight w:val="231" w:hRule="atLeast"/>
        </w:trPr>
        <w:tc>
          <w:tcPr>
            <w:tcW w:w="1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＜パーキンソン症状＞</w:t>
            </w:r>
          </w:p>
        </w:tc>
      </w:tr>
      <w:tr>
        <w:trPr>
          <w:trHeight w:val="1304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ドパール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パーキンソン症状の予防薬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パーキンソン病の症状が改善され、体の動きもスムーズになる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吐き気、便秘、めまいや立ちくらみ、動悸、気分の落ち込み、不眠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飲み合わせの悪い薬がある。</w:t>
            </w:r>
          </w:p>
        </w:tc>
      </w:tr>
      <w:tr>
        <w:trPr>
          <w:trHeight w:val="27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アキネトン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パーキンソン症状、ジスキネジア（遅発性を除く）・アカシジア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吐き気、口の渇き、便秘、尿が出にくい、かすみ目など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・眠気やめまいを起こしたり、物がぼやけて見えることがあ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・汗が出にくくなるので、熱射病や熱中症を起こすおそれがある。高温の場所での作業、激しい運動、また夏の暑さに注意する。 </w:t>
            </w:r>
          </w:p>
        </w:tc>
      </w:tr>
      <w:tr>
        <w:trPr>
          <w:trHeight w:val="12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ペリアクチン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アレルギーの薬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クシャミ、鼻水、じんま疹、皮膚のカユミなどアレルギー性の病気、カゼや花粉症に用いる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、けん怠感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安定剤など脳の神経をしずめる薬と併用すると、眠気の副作用がでやすくな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ジキリオン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アレルギー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各種のアレルギー症状を改善する。クシャミ、鼻水、じんま疹、皮膚のカユミ、花粉症、アトピー性皮膚炎に使う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や、けん怠感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てんかんなど、けいれん性の病気ある人は慎重に用いる。この薬の影響で、けいれんが起こりやすくなるかもしれない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飲み合わせの悪い薬がある。</w:t>
            </w:r>
          </w:p>
        </w:tc>
      </w:tr>
      <w:tr>
        <w:trPr>
          <w:trHeight w:val="10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MS UI Gothic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ザジテン</w:t>
            </w:r>
          </w:p>
          <w:p>
            <w:pPr>
              <w:pStyle w:val="Normal"/>
              <w:rPr>
                <w:rFonts w:ascii="HGPｺﾞｼｯｸE" w:hAnsi="HGPｺﾞｼｯｸE" w:eastAsia="HGPｺﾞｼｯｸE" w:cs="MS UI Gothic"/>
                <w:b/>
                <w:b/>
                <w:sz w:val="18"/>
                <w:szCs w:val="18"/>
              </w:rPr>
            </w:pPr>
            <w:r>
              <w:rPr>
                <w:rFonts w:eastAsia="HGPｺﾞｼｯｸE" w:cs="MS UI Gothic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MS UI Gothic"/>
                <w:b/>
                <w:b/>
                <w:sz w:val="18"/>
                <w:szCs w:val="18"/>
              </w:rPr>
            </w:pPr>
            <w:r>
              <w:rPr>
                <w:rFonts w:eastAsia="HGPｺﾞｼｯｸE" w:cs="MS UI Gothic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アレルギー性鼻炎、気管支喘息、湿疹、じんましん、皮膚炎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胃部不快感、嘔吐、悪心、肝障害、下痢、倦怠感、口渇、食欲不振、頭痛、体重増加、眠気、腹痛、浮腫、ふらつき、発疹、めまい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飲み合わせの悪い薬がある。</w:t>
            </w:r>
          </w:p>
        </w:tc>
      </w:tr>
      <w:tr>
        <w:trPr>
          <w:trHeight w:val="125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MS UI Gothic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オノ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>気管支喘息。 アレルギー性鼻炎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副作用は少ないほうです。人によっては、吐き気や腹痛、胸やけ、下痢を起こすことがあります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cs="ＭＳ Ｐゴシック" w:eastAsia="HGPｺﾞｼｯｸE"/>
                <w:kern w:val="0"/>
                <w:sz w:val="18"/>
                <w:szCs w:val="18"/>
              </w:rPr>
              <w:t>とくに喘息では、毎日規則的に服用する必要がある。</w:t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アスゲン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咳止め薬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いろいろな成分を含む咳止め薬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動悸（ドキドキ感）、吐き気、不眠、便秘、目のかすみ、まぶしい、排尿困難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飲み合わせの悪い薬がある。</w:t>
            </w:r>
          </w:p>
        </w:tc>
      </w:tr>
      <w:tr>
        <w:trPr/>
        <w:tc>
          <w:tcPr>
            <w:tcW w:w="133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＜てんかん＞</w:t>
            </w:r>
          </w:p>
        </w:tc>
      </w:tr>
      <w:tr>
        <w:trPr>
          <w:trHeight w:val="175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フェノバール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bCs/>
                <w:sz w:val="18"/>
                <w:szCs w:val="18"/>
              </w:rPr>
              <w:t>てんかんのけいれん発作の予防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鎮静・催眠作用、抗けいれん作用、てんかんの治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、ボーッとする、注意力・集中力低下、頭が重い感じ、頭痛、ふらつき、めまい感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  <w:u w:val="single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  <w:u w:val="single"/>
              </w:rPr>
              <w:t>てんかんの薬を、自分の判断で急に中止すると、反動で重い発作を起こしてしまうおそれがある。用法用量を守り規則正しく飲むことが重要。飲み忘れにも注意！！</w:t>
            </w:r>
          </w:p>
        </w:tc>
      </w:tr>
      <w:tr>
        <w:trPr>
          <w:trHeight w:val="83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テグレトール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・精神運動発作、てんかん性格及びてんかんに伴う精神障害、てんかんの痙攣発作：強直間代発作（全般痙攣発作、大発作） 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・躁病、躁うつ病の躁状態、統合失調症の興奮状態 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Cs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・三叉神経痛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、めまい、けん怠感、頭痛、吐き気、口の渇きなど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てんかんの薬を自分の判断で急に中止すると、反動で重い発作を起こしてしまうおそれがあ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重い副作用は滅多にない。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・眠気を催したり、注意力・集中力・反射運動能力が低下することがあ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  <w:u w:val="single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  <w:u w:val="single"/>
              </w:rPr>
            </w:r>
          </w:p>
        </w:tc>
      </w:tr>
      <w:tr>
        <w:trPr>
          <w:trHeight w:val="201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デパケン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各種てんかん（小発作・焦点発作・精神運動発作ならびに混合発作）およびてんかんに伴う性格行動障害（不機嫌・易怒性等）の治療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躁病および躁うつ病の躁状態の治療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bCs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片頭痛、群発頭痛、鎮痛補助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、ふらつき、吐き気、食欲不振、けん怠感など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飲む量や回数を守り、飲み忘れに気をつける。 自分だけの判断で急にやめてしまうと、重いけいれん発作を起こすおそれがある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を催したり、注意力・集中力・反射運動能力が低下することがある。</w:t>
            </w:r>
          </w:p>
        </w:tc>
      </w:tr>
      <w:tr>
        <w:trPr>
          <w:trHeight w:val="1927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セレニカＲ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  <w:p>
            <w:pPr>
              <w:pStyle w:val="Normal"/>
              <w:rPr>
                <w:rFonts w:ascii="HGPｺﾞｼｯｸE" w:hAnsi="HGPｺﾞｼｯｸE" w:eastAsia="HGPｺﾞｼｯｸE" w:cs="MS UI Gothic"/>
                <w:b/>
                <w:b/>
                <w:sz w:val="18"/>
                <w:szCs w:val="18"/>
              </w:rPr>
            </w:pPr>
            <w:r>
              <w:rPr>
                <w:rFonts w:eastAsia="HGPｺﾞｼｯｸE" w:cs="MS UI Gothic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各種てんかん（小発作・焦点発作・精神運動発作ならびに混合発作）およびてんかんに伴う性格行動障害（不機嫌・易怒性等）の治療。 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躁病および躁うつ病の躁状態の治療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片頭痛、群発頭痛、鎮痛補助。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眠気、ふらつき、吐き気、食欲不振、けん怠感など</w:t>
            </w:r>
          </w:p>
        </w:tc>
        <w:tc>
          <w:tcPr>
            <w:tcW w:w="33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飲む量や回数を守り、飲み忘れに気をつける。自分だけの判断で急にやめてしまうと、重いけいれん発作を起こすおそれがある。 </w:t>
            </w:r>
          </w:p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  <w:drawing>
                <wp:inline distT="0" distB="0" distL="0" distR="0">
                  <wp:extent cx="7620" cy="46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GPｺﾞｼｯｸE" w:hAnsi="HGPｺﾞｼｯｸE" w:eastAsia="HGPｺﾞｼｯｸE"/>
                <w:sz w:val="18"/>
                <w:szCs w:val="18"/>
              </w:rPr>
              <w:t>規則正しい生活を守る。眠気を催したり、注意力・集中力・反射運動能力が低下することがある。</w:t>
            </w:r>
          </w:p>
        </w:tc>
      </w:tr>
      <w:tr>
        <w:trPr/>
        <w:tc>
          <w:tcPr>
            <w:tcW w:w="132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＜胃腸の症状＞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酸化マグネシウム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便秘。</w:t>
            </w:r>
          </w:p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下記疾患における制酸作用と症状の改善。</w:t>
            </w:r>
          </w:p>
          <w:p>
            <w:pPr>
              <w:pStyle w:val="Normal"/>
              <w:rPr/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胃・十二指腸潰瘍、胃炎（急・慢性胃炎、薬剤性胃炎を含む）、上部消化管機能異常（神経性食思不振、いわゆる胃下垂症、胃酸過多症を含む）。 </w:t>
            </w:r>
            <w:r>
              <w:rPr>
                <w:rFonts w:ascii="HGPｺﾞｼｯｸE" w:hAnsi="HGPｺﾞｼｯｸE" w:eastAsia="HGPｺﾞｼｯｸE"/>
                <w:sz w:val="18"/>
                <w:szCs w:val="18"/>
              </w:rPr>
              <w:drawing>
                <wp:inline distT="0" distB="0" distL="0" distR="0">
                  <wp:extent cx="7620" cy="4635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尿路蓚酸カルシウム結石の発生予防。 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副作用はまずないが、人によっては便がやわらかくなったり下痢を起こすことがある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カルシウム（</w:t>
            </w:r>
            <w:r>
              <w:rPr>
                <w:rFonts w:eastAsia="HGPｺﾞｼｯｸE" w:ascii="HGPｺﾞｼｯｸE" w:hAnsi="HGPｺﾞｼｯｸE"/>
                <w:sz w:val="18"/>
                <w:szCs w:val="18"/>
              </w:rPr>
              <w:t>Ca</w:t>
            </w:r>
            <w:r>
              <w:rPr>
                <w:rFonts w:ascii="HGPｺﾞｼｯｸE" w:hAnsi="HGPｺﾞｼｯｸE" w:eastAsia="HGPｺﾞｼｯｸE"/>
                <w:sz w:val="18"/>
                <w:szCs w:val="18"/>
              </w:rPr>
              <w:t>：１日１</w:t>
            </w:r>
            <w:r>
              <w:rPr>
                <w:rFonts w:eastAsia="HGPｺﾞｼｯｸE" w:ascii="HGPｺﾞｼｯｸE" w:hAnsi="HGPｺﾞｼｯｸE"/>
                <w:sz w:val="18"/>
                <w:szCs w:val="18"/>
              </w:rPr>
              <w:t>g</w:t>
            </w: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以上）や、牛乳（１日１リットル以上）の大量摂取は控える。この薬の影響で、ミルク・アルカリ症候群（高カルシウム血症、高窒素血症、アルカローシス等）を起こすおそれがある。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ビオフェルミ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腸内菌叢の異常による諸症状の改善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>副作用はまずない。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sz w:val="18"/>
                <w:szCs w:val="18"/>
              </w:rPr>
              <w:t xml:space="preserve">胃に食べ物のない空腹時に飲むと、効果が落ちる。 </w:t>
            </w:r>
          </w:p>
          <w:p>
            <w:pPr>
              <w:pStyle w:val="Normal"/>
              <w:rPr/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  <w:drawing>
                <wp:inline distT="0" distB="0" distL="0" distR="0">
                  <wp:extent cx="7620" cy="463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" cy="46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HGPｺﾞｼｯｸE" w:hAnsi="HGPｺﾞｼｯｸE" w:eastAsia="HGPｺﾞｼｯｸE"/>
                <w:sz w:val="18"/>
                <w:szCs w:val="18"/>
              </w:rPr>
              <w:t>湿気を避けて、保管。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/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セイロガン糖衣Ａ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cs="ＭＳ ゴシック;MS Gothic" w:eastAsia="HGPｺﾞｼｯｸE"/>
                <w:sz w:val="18"/>
                <w:szCs w:val="18"/>
              </w:rPr>
              <w:t>下痢、消化不良による下痢、食あたり、はき下し、水あたり、くだり腹、軟便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cs="ＭＳ ゴシック;MS Gothic" w:eastAsia="HGPｺﾞｼｯｸE"/>
                <w:sz w:val="18"/>
                <w:szCs w:val="18"/>
              </w:rPr>
              <w:t>発疹・発赤、かゆみ、むくみ、悪心・嘔吐、便秘、食欲不振、胃部不快感、めまい、頭痛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33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MS UI Gothic"/>
                <w:b/>
                <w:b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  <w:t>&lt;</w:t>
            </w: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心臓の薬</w:t>
            </w:r>
            <w:r>
              <w:rPr>
                <w:rFonts w:eastAsia="HGPｺﾞｼｯｸE" w:ascii="HGPｺﾞｼｯｸE" w:hAnsi="HGPｺﾞｼｯｸE"/>
                <w:b/>
                <w:sz w:val="18"/>
                <w:szCs w:val="18"/>
              </w:rPr>
              <w:t>&gt;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bCs/>
                <w:sz w:val="18"/>
                <w:szCs w:val="18"/>
              </w:rPr>
              <w:t>効能</w:t>
            </w:r>
          </w:p>
        </w:tc>
        <w:tc>
          <w:tcPr>
            <w:tcW w:w="6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ＭＳ ゴシック;MS Gothic"/>
                <w:b/>
                <w:b/>
                <w:bCs/>
                <w:sz w:val="18"/>
                <w:szCs w:val="18"/>
              </w:rPr>
            </w:pPr>
            <w:r>
              <w:rPr>
                <w:rFonts w:eastAsia="HGPｺﾞｼｯｸE" w:cs="ＭＳ ゴシック;MS Gothic" w:ascii="HGPｺﾞｼｯｸE" w:hAnsi="HGPｺﾞｼｯｸE"/>
                <w:b/>
                <w:bCs/>
                <w:sz w:val="18"/>
                <w:szCs w:val="18"/>
              </w:rPr>
            </w:r>
          </w:p>
        </w:tc>
      </w:tr>
      <w:tr>
        <w:trPr>
          <w:trHeight w:val="318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ジゴシ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心臓の収縮力を強める</w:t>
            </w:r>
          </w:p>
        </w:tc>
        <w:tc>
          <w:tcPr>
            <w:tcW w:w="6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48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MS UI Gothic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アルダクトンＡ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血圧を下げる。心不全の治療にも用いる。</w:t>
            </w:r>
          </w:p>
        </w:tc>
        <w:tc>
          <w:tcPr>
            <w:tcW w:w="6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ワーファリ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血管内で血液が固まるのを防ぐ。血栓症の治療に用いる。</w:t>
            </w:r>
          </w:p>
        </w:tc>
        <w:tc>
          <w:tcPr>
            <w:tcW w:w="6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50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プロサイリン</w:t>
            </w:r>
          </w:p>
        </w:tc>
        <w:tc>
          <w:tcPr>
            <w:tcW w:w="5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手足の血管を広げ、血流をよくする。血行障害の治療に用いる。</w:t>
            </w:r>
          </w:p>
        </w:tc>
        <w:tc>
          <w:tcPr>
            <w:tcW w:w="6042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/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ＭＳ ゴシック;MS Gothic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＜その他＞</w:t>
            </w:r>
          </w:p>
        </w:tc>
        <w:tc>
          <w:tcPr>
            <w:tcW w:w="9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ＭＳ ゴシック;MS Gothic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ＭＳ ゴシック;MS Gothic" w:eastAsia="HGPｺﾞｼｯｸE"/>
                <w:b/>
                <w:sz w:val="18"/>
                <w:szCs w:val="18"/>
              </w:rPr>
              <w:t>効能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ＭＳ ゴシック;MS Gothic"/>
                <w:b/>
                <w:b/>
                <w:sz w:val="18"/>
                <w:szCs w:val="18"/>
              </w:rPr>
            </w:pPr>
            <w:r>
              <w:rPr>
                <w:rFonts w:eastAsia="HGPｺﾞｼｯｸE" w:cs="ＭＳ ゴシック;MS Gothic" w:ascii="HGPｺﾞｼｯｸE" w:hAnsi="HGPｺﾞｼｯｸE"/>
                <w:b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676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cs="MS UI Gothic" w:eastAsia="HGPｺﾞｼｯｸE"/>
                <w:b/>
                <w:sz w:val="18"/>
                <w:szCs w:val="18"/>
              </w:rPr>
              <w:t>ノーシンピュア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ascii="HGPｺﾞｼｯｸE" w:hAnsi="HGPｺﾞｼｯｸE" w:cs="ＭＳ ゴシック;MS Gothic" w:eastAsia="HGPｺﾞｼｯｸE"/>
                <w:sz w:val="18"/>
                <w:szCs w:val="18"/>
              </w:rPr>
              <w:t>頭痛・生理痛・腰痛・歯痛・咽喉痛・関節痛・筋肉痛・神経痛・肩こり痛・抜歯後の疼痛・打撲痛・耳痛・骨折痛・ねんざ痛・外傷痛の鎮痛、悪寒・発熱時の解熱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29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MS UI Gothic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ウラリットＵ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ＭＳ ゴシック;MS Gothic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尿をアルカリ化する。尿酸結石を防ぐのに用いる。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ＭＳ ゴシック;MS Gothic"/>
                <w:sz w:val="18"/>
                <w:szCs w:val="18"/>
              </w:rPr>
            </w:pPr>
            <w:r>
              <w:rPr>
                <w:rFonts w:eastAsia="HGPｺﾞｼｯｸE" w:cs="ＭＳ ゴシック;MS Gothic" w:ascii="HGPｺﾞｼｯｸE" w:hAnsi="HGPｺﾞｼｯｸE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112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アロシトール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ＭＳ ゴシック;MS Gothic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尿酸を減らす。痛風や高尿酸血症の治療に用いる。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ＭＳ ゴシック;MS Gothic"/>
                <w:sz w:val="18"/>
                <w:szCs w:val="18"/>
              </w:rPr>
            </w:pPr>
            <w:r>
              <w:rPr>
                <w:rFonts w:eastAsia="HGPｺﾞｼｯｸE" w:cs="ＭＳ ゴシック;MS Gothic" w:ascii="HGPｺﾞｼｯｸE" w:hAnsi="HGPｺﾞｼｯｸE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テオドール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ＭＳ ゴシック;MS Gothic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気管支を広げる。喘息や気管支炎の治療に用いる。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ＭＳ ゴシック;MS Gothic"/>
                <w:sz w:val="18"/>
                <w:szCs w:val="18"/>
              </w:rPr>
            </w:pPr>
            <w:r>
              <w:rPr>
                <w:rFonts w:eastAsia="HGPｺﾞｼｯｸE" w:cs="ＭＳ ゴシック;MS Gothic" w:ascii="HGPｺﾞｼｯｸE" w:hAnsi="HGPｺﾞｼｯｸE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ムコソルバン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 w:cs="ＭＳ ゴシック;MS Gothic"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痰の切れをよくする。また、鼻汁を出しやすくする。</w:t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 w:cs="ＭＳ ゴシック;MS Gothic"/>
                <w:sz w:val="18"/>
                <w:szCs w:val="18"/>
              </w:rPr>
            </w:pPr>
            <w:r>
              <w:rPr>
                <w:rFonts w:eastAsia="HGPｺﾞｼｯｸE" w:cs="ＭＳ ゴシック;MS Gothic" w:ascii="HGPｺﾞｼｯｸE" w:hAnsi="HGPｺﾞｼｯｸE"/>
                <w:sz w:val="18"/>
                <w:szCs w:val="18"/>
              </w:rPr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ムコダイン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Cs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Cs/>
                <w:sz w:val="18"/>
                <w:szCs w:val="18"/>
              </w:rPr>
              <w:t>痰の切れをよくする。また、鼻汁を出しやすくする。</w:t>
            </w:r>
          </w:p>
        </w:tc>
        <w:tc>
          <w:tcPr>
            <w:tcW w:w="2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bCs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Cs/>
                <w:sz w:val="18"/>
                <w:szCs w:val="18"/>
              </w:rPr>
            </w:r>
          </w:p>
        </w:tc>
      </w:tr>
      <w:tr>
        <w:trPr>
          <w:trHeight w:val="375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/>
                <w:b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チラーヂンＳ錠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PｺﾞｼｯｸE" w:hAnsi="HGPｺﾞｼｯｸE" w:eastAsia="HGPｺﾞｼｯｸE"/>
                <w:bCs/>
                <w:sz w:val="18"/>
                <w:szCs w:val="18"/>
              </w:rPr>
            </w:pPr>
            <w:r>
              <w:rPr>
                <w:rFonts w:ascii="HGPｺﾞｼｯｸE" w:hAnsi="HGPｺﾞｼｯｸE" w:eastAsia="HGPｺﾞｼｯｸE"/>
                <w:b/>
                <w:sz w:val="18"/>
                <w:szCs w:val="18"/>
              </w:rPr>
              <w:t>甲状腺ホルモン薬。</w:t>
            </w:r>
            <w:r>
              <w:rPr>
                <w:rFonts w:ascii="HGPｺﾞｼｯｸE" w:hAnsi="HGPｺﾞｼｯｸE" w:eastAsia="HGPｺﾞｼｯｸE"/>
                <w:sz w:val="18"/>
                <w:szCs w:val="18"/>
              </w:rPr>
              <w:t>甲状腺ホルモンの一種。不足している甲状腺ホルモンを補充するのに用いる。</w:t>
            </w:r>
          </w:p>
        </w:tc>
        <w:tc>
          <w:tcPr>
            <w:tcW w:w="244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HGPｺﾞｼｯｸE" w:hAnsi="HGPｺﾞｼｯｸE" w:eastAsia="HGPｺﾞｼｯｸE"/>
                <w:bCs/>
                <w:sz w:val="18"/>
                <w:szCs w:val="18"/>
              </w:rPr>
            </w:pPr>
            <w:r>
              <w:rPr>
                <w:rFonts w:eastAsia="HGPｺﾞｼｯｸE" w:ascii="HGPｺﾞｼｯｸE" w:hAnsi="HGPｺﾞｼｯｸE"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HGPｺﾞｼｯｸE" w:hAnsi="HGPｺﾞｼｯｸE" w:eastAsia="HGPｺﾞｼｯｸE"/>
          <w:sz w:val="18"/>
          <w:szCs w:val="18"/>
        </w:rPr>
      </w:pPr>
      <w:r>
        <w:rPr>
          <w:rFonts w:eastAsia="HGPｺﾞｼｯｸE" w:ascii="HGPｺﾞｼｯｸE" w:hAnsi="HGPｺﾞｼｯｸE"/>
          <w:sz w:val="18"/>
          <w:szCs w:val="18"/>
        </w:rPr>
      </w:r>
    </w:p>
    <w:p>
      <w:pPr>
        <w:pStyle w:val="Normal"/>
        <w:rPr>
          <w:rFonts w:ascii="HGPｺﾞｼｯｸE" w:hAnsi="HGPｺﾞｼｯｸE" w:eastAsia="HGPｺﾞｼｯｸE"/>
          <w:sz w:val="18"/>
          <w:szCs w:val="18"/>
        </w:rPr>
      </w:pPr>
      <w:r>
        <w:rPr>
          <w:rFonts w:ascii="HGPｺﾞｼｯｸE" w:hAnsi="HGPｺﾞｼｯｸE" w:eastAsia="HGPｺﾞｼｯｸE"/>
          <w:sz w:val="18"/>
          <w:szCs w:val="18"/>
        </w:rPr>
        <w:t>＜参考ＵＲＬ＞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18"/>
          <w:szCs w:val="18"/>
        </w:rPr>
        <w:t>ハイパー薬辞典　</w:t>
      </w:r>
      <w:hyperlink r:id="rId2">
        <w:r>
          <w:rPr>
            <w:rStyle w:val="InternetLink"/>
            <w:rFonts w:eastAsia="HGPｺﾞｼｯｸE" w:ascii="HGPｺﾞｼｯｸE" w:hAnsi="HGPｺﾞｼｯｸE"/>
            <w:sz w:val="18"/>
            <w:szCs w:val="18"/>
          </w:rPr>
          <w:t>http://www.jah.ne.jp/~kako/frame_dwm_search.html</w:t>
        </w:r>
      </w:hyperlink>
      <w:r>
        <w:rPr>
          <w:rFonts w:ascii="HGPｺﾞｼｯｸE" w:hAnsi="HGPｺﾞｼｯｸE" w:eastAsia="HGPｺﾞｼｯｸE"/>
          <w:sz w:val="18"/>
          <w:szCs w:val="18"/>
        </w:rPr>
        <w:t>　　　　　　　　　　　　　　　　　　　　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HGPｺﾞｼｯｸE" w:hAnsi="HGPｺﾞｼｯｸE" w:eastAsia="HGPｺﾞｼｯｸE"/>
          <w:sz w:val="18"/>
          <w:szCs w:val="18"/>
        </w:rPr>
        <w:t>上手なセルフメディケーション－おくすり検索－　</w:t>
      </w:r>
      <w:hyperlink r:id="rId3">
        <w:r>
          <w:rPr>
            <w:rStyle w:val="InternetLink"/>
            <w:rFonts w:eastAsia="HGPｺﾞｼｯｸE" w:ascii="HGPｺﾞｼｯｸE" w:hAnsi="HGPｺﾞｼｯｸE"/>
            <w:sz w:val="18"/>
            <w:szCs w:val="18"/>
          </w:rPr>
          <w:t>http://www.jsmi.jp/search/index.html</w:t>
        </w:r>
      </w:hyperlink>
      <w:r>
        <w:rPr>
          <w:rFonts w:ascii="HGPｺﾞｼｯｸE" w:hAnsi="HGPｺﾞｼｯｸE" w:eastAsia="HGPｺﾞｼｯｸE"/>
          <w:sz w:val="18"/>
          <w:szCs w:val="18"/>
        </w:rPr>
        <w:t>　　　　　　　　　　　　　　　　　　　　　　　　　　　　　　　　　　　　　　　　　　　　　　　　　　　</w:t>
      </w:r>
    </w:p>
    <w:p>
      <w:pPr>
        <w:pStyle w:val="Normal"/>
        <w:rPr>
          <w:rFonts w:ascii="HGPｺﾞｼｯｸE" w:hAnsi="HGPｺﾞｼｯｸE" w:eastAsia="HGPｺﾞｼｯｸE"/>
          <w:sz w:val="18"/>
          <w:szCs w:val="18"/>
        </w:rPr>
      </w:pPr>
      <w:r>
        <w:rPr>
          <w:rFonts w:eastAsia="HGPｺﾞｼｯｸE" w:ascii="HGPｺﾞｼｯｸE" w:hAnsi="HGPｺﾞｼｯｸE"/>
          <w:sz w:val="18"/>
          <w:szCs w:val="18"/>
        </w:rPr>
      </w:r>
    </w:p>
    <w:sectPr>
      <w:type w:val="nextPage"/>
      <w:pgSz w:orient="landscape" w:w="16838" w:h="11906"/>
      <w:pgMar w:left="1701" w:right="1985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ｺﾞｼｯｸE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ah.ne.jp/~kako/frame_dwm_search.html" TargetMode="External"/><Relationship Id="rId3" Type="http://schemas.openxmlformats.org/officeDocument/2006/relationships/hyperlink" Target="http://www.jsmi.jp/search/index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4T12:16:00Z</dcterms:created>
  <dc:creator> </dc:creator>
  <dc:description/>
  <dc:language>en-US</dc:language>
  <cp:lastModifiedBy>kudo</cp:lastModifiedBy>
  <cp:lastPrinted>2006-08-02T00:05:00Z</cp:lastPrinted>
  <dcterms:modified xsi:type="dcterms:W3CDTF">2006-08-01T15:06:00Z</dcterms:modified>
  <cp:revision>3</cp:revision>
  <dc:subject/>
  <dc:title>薬名</dc:title>
</cp:coreProperties>
</file>