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安全管理マニュアル　海編　（簡易版）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遊泳プログラム</w:t>
      </w:r>
    </w:p>
    <w:p>
      <w:pPr>
        <w:pStyle w:val="Normal"/>
        <w:rPr/>
      </w:pPr>
      <w:r>
        <w:rPr/>
        <w:t>　キャンパー、スタッフの体調が遊泳に適していることを前提に、決められた場所で決められた時間を守り実施しましょう。遊泳中の指示・決断はすべてマリンチーフが行い参加者はそれに従いましょ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事前準備はまず体調。天候、環境、物、そして気が付ける観察です</w:t>
      </w:r>
    </w:p>
    <w:p>
      <w:pPr>
        <w:pStyle w:val="Normal"/>
        <w:rPr/>
      </w:pPr>
      <w:r>
        <w:rPr/>
        <w:t>　キャンパーの体調をつぶさに観察し、遊泳に適していることを把握しておきましょう（お元気カード、熱、食欲、睡眠、排便、外傷の有無、など）。天気予報で空、海の状況を把握しておきましょう。天気、気温、台風の発生や低気圧、雷雲の有無、干満、うねりや風、など翌日の遊泳に影響するような情報を取っておきます。マリンチーフはトランシーバーを充電しておき、遊泳に使用する物（トラメガ、笛、帽子、など）の破損の有無を確認しておきましょう。遊泳を行う前に浜掃除をし、危険物やゴミを除去しておきましょう。浜に置く物品を確認し忘れないよう持参しましょう。遊泳中に看護師がどこにいるのか、わかる範囲で確認しておきましょ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連携は速やかかつ確実に</w:t>
      </w:r>
    </w:p>
    <w:p>
      <w:pPr>
        <w:pStyle w:val="Normal"/>
        <w:rPr/>
      </w:pPr>
      <w:r>
        <w:rPr/>
        <w:t>　マリンチーフは遊泳の実施前に定監と、流れをもう一度確認しましょう。そこで出た不明な点はその場で解決し、遊泳を不安なく始めましょう。定監はマリンチーフの指示に従い、遊泳中のキャンパーを常に数え自身の仕事に集中し、厳しさを持って遊泳区域を守りましょう。リーダーは遊泳中もキャンパーから目を離すことなく、不調がある場合はマリンチーフに申し出て遊泳中でもキャンパーを海からあげる決断をしましょ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緊急時の対応</w:t>
      </w:r>
    </w:p>
    <w:p>
      <w:pPr>
        <w:pStyle w:val="Normal"/>
        <w:rPr/>
      </w:pPr>
      <w:r>
        <w:rPr/>
        <w:t>　冷静に、速やかに統括ディレクターへ報告し、指示に従います。</w:t>
      </w:r>
    </w:p>
    <w:p>
      <w:pPr>
        <w:pStyle w:val="Normal"/>
        <w:rPr/>
      </w:pPr>
      <w:r>
        <w:rPr/>
        <w:t>遊泳中にキャンパーを見失った場合、まずマリンチーフはキャンパー、定監を全員海からあげ、</w:t>
      </w:r>
      <w:r>
        <w:rPr/>
        <w:t>GS</w:t>
      </w:r>
      <w:r>
        <w:rPr/>
        <w:t>はすぐにバディをとりキャンパーを座らせ、指示があるまで動かさない。キャンパーがいなくなった場合の捜索方法は場合によっては統括ディレクターが指示する。</w:t>
      </w:r>
    </w:p>
    <w:p>
      <w:pPr>
        <w:pStyle w:val="Normal"/>
        <w:rPr/>
      </w:pPr>
      <w:r>
        <w:rPr/>
        <w:t>水底に沈んでいることも予想されるため、ヒューマンチェーンで遊泳区域内をさらうことも頭に入れておきましょう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1T06:56:00Z</dcterms:created>
  <dc:creator> </dc:creator>
  <dc:description/>
  <dc:language>en-US</dc:language>
  <cp:lastModifiedBy> </cp:lastModifiedBy>
  <cp:lastPrinted>2006-08-25T11:27:00Z</cp:lastPrinted>
  <dcterms:modified xsi:type="dcterms:W3CDTF">2006-08-25T02:28:00Z</dcterms:modified>
  <cp:revision>11</cp:revision>
  <dc:subject/>
  <dc:title>安全管理マニュアル　海編　（簡易版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14324205</vt:r8>
  </property>
  <property fmtid="{D5CDD505-2E9C-101B-9397-08002B2CF9AE}" pid="3" name="_AuthorEmail">
    <vt:lpwstr>kinmika@m6.gyao.ne.jp</vt:lpwstr>
  </property>
  <property fmtid="{D5CDD505-2E9C-101B-9397-08002B2CF9AE}" pid="4" name="_AuthorEmailDisplayName">
    <vt:lpwstr>ＮｏｇｏｓｈｉＭｉｋａ</vt:lpwstr>
  </property>
  <property fmtid="{D5CDD505-2E9C-101B-9397-08002B2CF9AE}" pid="5" name="_EmailSubject">
    <vt:lpwstr>おはよ</vt:lpwstr>
  </property>
</Properties>
</file>