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　　　　　　　　　　　　　　　　　　　　記載日：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特定非営利活動法人テクノロジー犯罪被害ネットワーク会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氏名　　　　　　　　　　　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住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生年月日　　　　　　　　　　　　　　年齢　　　　　　歳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被害の内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被害による影響</w:t>
      </w:r>
    </w:p>
    <w:p>
      <w:pPr>
        <w:pStyle w:val="Style17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被害発生年月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被害発生場所</w:t>
      </w:r>
    </w:p>
    <w:p>
      <w:pPr>
        <w:pStyle w:val="Style1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加害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加害の目的</w:t>
      </w:r>
    </w:p>
    <w:p>
      <w:pPr>
        <w:pStyle w:val="Style17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被害への対応結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準拠されるべき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添付書類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56"/>
        <w:szCs w:val="56"/>
      </w:rPr>
    </w:pPr>
    <w:r>
      <w:rPr>
        <w:b/>
        <w:sz w:val="56"/>
        <w:szCs w:val="56"/>
      </w:rPr>
      <w:t>被害概要説明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4:13:00Z</dcterms:created>
  <dc:creator>ユーザー1</dc:creator>
  <dc:description/>
  <cp:keywords/>
  <dc:language>en-US</dc:language>
  <cp:lastModifiedBy>石橋輝勝</cp:lastModifiedBy>
  <cp:lastPrinted>2013-05-18T10:38:00Z</cp:lastPrinted>
  <dcterms:modified xsi:type="dcterms:W3CDTF">2015-12-14T02:35:00Z</dcterms:modified>
  <cp:revision>15</cp:revision>
  <dc:subject/>
  <dc:title>提出日：２０１１年７月２０日</dc:title>
</cp:coreProperties>
</file>