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0" w:hanging="0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南部支部学校対抗リーグ戦（前期）　参加申込書</w:t>
      </w:r>
    </w:p>
    <w:p>
      <w:pPr>
        <w:pStyle w:val="Normal"/>
        <w:ind w:firstLine="288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高等学校　　男子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</w:rPr>
        <w:t>監督名　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080"/>
        <w:gridCol w:w="2700"/>
        <w:gridCol w:w="18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順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氏　　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学　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生　年　月　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備考（戦績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＊　主将には順位に○印をつけてください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上記の者は本校在学生徒で、標記大会に出場することを認め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健康診断の結果、参加申し込み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埼玉県高等学校体育連盟会長様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　　　平成　　年　　月　　日</w:t>
      </w:r>
    </w:p>
    <w:p>
      <w:pPr>
        <w:pStyle w:val="Normal"/>
        <w:ind w:right="280" w:hanging="0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高等学校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学校長　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　　　　　　　　　　　</w:t>
      </w:r>
      <w:r>
        <w:rPr>
          <w:rFonts w:ascii="ＭＳ 明朝;MS Mincho" w:hAnsi="ＭＳ 明朝;MS Mincho" w:cs="ＭＳ 明朝;MS Mincho"/>
          <w:sz w:val="28"/>
          <w:szCs w:val="28"/>
        </w:rPr>
        <w:t>　印</w:t>
      </w:r>
    </w:p>
    <w:p>
      <w:pPr>
        <w:pStyle w:val="Normal"/>
        <w:ind w:right="1400" w:hanging="0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南部支部学校対抗リーグ戦（前期）　参加申込書</w:t>
      </w:r>
    </w:p>
    <w:p>
      <w:pPr>
        <w:pStyle w:val="Normal"/>
        <w:ind w:firstLine="288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高等学校　　女子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</w:rPr>
        <w:t>監督名　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080"/>
        <w:gridCol w:w="2700"/>
        <w:gridCol w:w="18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順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氏　　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学　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生　年　月　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備考（戦績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＊　主将には順位に○印をつけてください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上記の者は本校在学生徒で、標記大会に出場することを認め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健康診断の結果、参加申し込み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埼玉県高等学校体育連盟会長様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　　　平成　　年　　月　　日</w:t>
      </w:r>
    </w:p>
    <w:p>
      <w:pPr>
        <w:pStyle w:val="Normal"/>
        <w:ind w:right="280" w:hanging="0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高等学校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8"/>
          <w:szCs w:val="28"/>
        </w:rPr>
        <w:t>学校長　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　　　　　　　　　　　</w:t>
      </w:r>
      <w:r>
        <w:rPr>
          <w:rFonts w:ascii="ＭＳ 明朝;MS Mincho" w:hAnsi="ＭＳ 明朝;MS Mincho" w:cs="ＭＳ 明朝;MS Mincho"/>
          <w:sz w:val="28"/>
          <w:szCs w:val="28"/>
        </w:rPr>
        <w:t>　印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3:22:00Z</dcterms:created>
  <dc:creator>岡田茂夫</dc:creator>
  <dc:description/>
  <cp:keywords/>
  <dc:language>en-US</dc:language>
  <cp:lastModifiedBy>埼玉県教育委員会</cp:lastModifiedBy>
  <cp:lastPrinted>2011-08-03T08:07:00Z</cp:lastPrinted>
  <dcterms:modified xsi:type="dcterms:W3CDTF">2012-07-31T04:16:00Z</dcterms:modified>
  <cp:revision>8</cp:revision>
  <dc:subject/>
  <dc:title>南部地区団体戦参加申込書　後期大会</dc:title>
</cp:coreProperties>
</file>