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後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後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2-12-22T23:35:00Z</dcterms:modified>
  <cp:revision>9</cp:revision>
  <dc:subject/>
  <dc:title>南部地区団体戦参加申込書　後期大会</dc:title>
</cp:coreProperties>
</file>