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54"/>
        <w:ind w:left="0" w:right="0" w:hanging="0"/>
        <w:jc w:val="center"/>
        <w:rPr/>
      </w:pPr>
      <w:r>
        <w:rPr>
          <w:b/>
          <w:bCs/>
          <w:sz w:val="28"/>
          <w:szCs w:val="28"/>
        </w:rPr>
        <w:t>塚本ウイングスＦＣ　入部申込書</w:t>
      </w:r>
    </w:p>
    <w:p>
      <w:pPr>
        <w:pStyle w:val="Normal"/>
        <w:bidi w:val="0"/>
        <w:spacing w:lineRule="exact" w:line="454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お名前</w:t>
            </w:r>
            <w:r>
              <w:rPr>
                <w:rFonts w:cs="Times New Roman"/>
              </w:rPr>
              <w:t xml:space="preserve">                 </w:t>
            </w:r>
            <w:r>
              <w:rPr/>
              <w:t>　　　</w:t>
            </w:r>
            <w:r>
              <w:rPr>
                <w:rFonts w:cs="Times New Roman"/>
              </w:rPr>
              <w:t xml:space="preserve">    </w:t>
            </w:r>
            <w:r>
              <w:rPr/>
              <w:t>　　　</w:t>
            </w:r>
            <w:r>
              <w:rPr>
                <w:rFonts w:cs="Times New Roman"/>
              </w:rPr>
              <w:t xml:space="preserve"> </w:t>
            </w:r>
            <w:r>
              <w:rPr/>
              <w:t>生年月日　</w:t>
            </w:r>
            <w:r>
              <w:rPr>
                <w:rFonts w:cs="Times New Roman"/>
              </w:rPr>
              <w:t xml:space="preserve">      </w:t>
            </w:r>
            <w:r>
              <w:rPr/>
              <w:t>年　　　月　　　日生</w:t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ご住所</w:t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電話番号　　　　　　　　　　　　</w:t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携帯電話番号　　　　　　　　</w:t>
            </w:r>
            <w:r>
              <w:rPr>
                <w:sz w:val="14"/>
                <w:szCs w:val="14"/>
              </w:rPr>
              <w:t>母・父・他　</w:t>
            </w:r>
            <w:r>
              <w:rPr/>
              <w:t>携帯メアド</w:t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学校名　　　　　　　　　小学校</w:t>
            </w:r>
            <w:r>
              <w:rPr>
                <w:rFonts w:cs="Times New Roman"/>
              </w:rPr>
              <w:t xml:space="preserve">       </w:t>
            </w:r>
            <w:r>
              <w:rPr/>
              <w:t>　年</w:t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身長　　　　　ｃｍ　　体重　　　　　ｋｇ　　　　血液型　　　　　　型</w:t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お子様の健康状態　　　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お子様の気になる病状等があれば記載願います。（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例　気管支喘息，アレルギー等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（　　　　　　　　　　　　　　　　　　　　　　　　　　　　　　　　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お子様の性格（該当するものに○をして下さい。その他には適宜記入願います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　　　外向的，内向的，はしゃぎやすい，陽気，おとなしい，デリケート，内気　　　　　　はにかみや，素直，べそかき，短気，その他（　　　　　　　　　　　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習い事に通う日・時間　（例：月曜日　１５：００～１７：００　塾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　　　（　　　　　　　　　　　　　　　　　　　　　　　　　　　　　　　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ホームページへのお子様の写真の掲載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sz w:val="16"/>
                <w:szCs w:val="16"/>
              </w:rPr>
              <w:t>（不可の方は，ＨＰに掲載する写真を撮影する際、お子様を外しての写真撮影を行うので、ご了承願います。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　　　　可・不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塚本ウイングス</w:t>
            </w:r>
            <w:r>
              <w:rPr>
                <w:rFonts w:cs="Times New Roman"/>
              </w:rPr>
              <w:t>FC</w:t>
            </w:r>
            <w:r>
              <w:rPr/>
              <w:t>を希望された理由・ご要望などを記入願います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　　　（　　　　　　　　　　　　　　　　　　　　　　　　　　　　　　　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塚本ウイングス</w:t>
            </w:r>
            <w:r>
              <w:rPr>
                <w:rFonts w:cs="Times New Roman"/>
              </w:rPr>
              <w:t>FC</w:t>
            </w:r>
            <w:r>
              <w:rPr/>
              <w:t>の承諾の上，入会致します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/>
            </w:pPr>
            <w:r>
              <w:rPr/>
              <w:t>　平成　　年　　月　　日　　　　保護者氏名　　　　　　　　　　　　　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54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54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この個人情報は，塚本ウイングス</w:t>
      </w:r>
      <w:r>
        <w:rPr>
          <w:rFonts w:cs="Times New Roman"/>
        </w:rPr>
        <w:t>FC</w:t>
      </w:r>
      <w:r>
        <w:rPr/>
        <w:t>の指導及び連絡以外に使用致しません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9</Words>
  <Characters>733</Characters>
  <CharactersWithSpaces>625</CharactersWithSpaces>
  <Company>検察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1:18:00Z</dcterms:created>
  <dc:creator>検察庁</dc:creator>
  <dc:description/>
  <dc:language>en-US</dc:language>
  <cp:lastModifiedBy/>
  <dcterms:modified xsi:type="dcterms:W3CDTF">2015-05-18T07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米田 泰弘</vt:lpwstr>
  </property>
</Properties>
</file>