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エクセルデータ―から宛名ラベルの作成要領（ワード２０００用）</w:t>
      </w:r>
    </w:p>
    <w:p>
      <w:pPr>
        <w:pStyle w:val="Normal"/>
        <w:rPr/>
      </w:pPr>
      <w:r>
        <w:rPr/>
        <w:t>１エクセルデータの作成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２ワードのバージョン確認＞メニューバーのヘルプ＞バージョン情報</w:t>
      </w:r>
    </w:p>
    <w:p>
      <w:pPr>
        <w:pStyle w:val="Normal"/>
        <w:rPr/>
      </w:pPr>
      <w:r>
        <w:rPr/>
        <w:t>３メニューバー＞ツール＞差込印刷ヘルパー＞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8260" cy="2775585"/>
            <wp:effectExtent l="0" t="0" r="0" b="0"/>
            <wp:docPr id="1" name="差込印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差込印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４作成クリック＞宛名ラベル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0720" cy="1084580"/>
            <wp:effectExtent l="0" t="0" r="0" b="0"/>
            <wp:docPr id="2" name="新規文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新規文書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新規メイン文書クリック＞データ―ファイル指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736215"/>
            <wp:effectExtent l="0" t="0" r="0" b="0"/>
            <wp:docPr id="3" name="データ―ファイル指定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データ―ファイル指定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６データ―ファイルを開く＞ファイルの種類変更＞すべてのファイル又はエクセルファイル</w:t>
      </w:r>
    </w:p>
    <w:p>
      <w:pPr>
        <w:pStyle w:val="Normal"/>
        <w:rPr/>
      </w:pPr>
      <w:r>
        <w:rPr/>
        <w:drawing>
          <wp:inline distT="0" distB="0" distL="0" distR="0">
            <wp:extent cx="5388610" cy="2870200"/>
            <wp:effectExtent l="0" t="0" r="0" b="0"/>
            <wp:docPr id="4" name="データ―ファイルを開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データ―ファイルを開く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７エクセルファイルを指定して開く＞ワークシート全体＞</w:t>
      </w:r>
      <w:r>
        <w:rPr/>
        <w:t>O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0415" cy="1703705"/>
            <wp:effectExtent l="0" t="0" r="0" b="0"/>
            <wp:docPr id="5" name="ワークシート指定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ワークシート指定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８メイン文書の設定画面クリッ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7710" cy="999490"/>
            <wp:effectExtent l="0" t="0" r="0" b="0"/>
            <wp:docPr id="6" name="メイン文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メイン文書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９ラベルオプションの</w:t>
      </w:r>
      <w:r>
        <w:rPr/>
        <w:t>OK</w:t>
      </w:r>
      <w:r>
        <w:rPr/>
        <w:t>で次にすす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7100" cy="2664460"/>
            <wp:effectExtent l="0" t="0" r="0" b="0"/>
            <wp:docPr id="7" name="ラベルオープショ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ラベルオープション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１０ラベルの作成画面が出ます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9810" cy="2702560"/>
            <wp:effectExtent l="0" t="0" r="0" b="0"/>
            <wp:docPr id="8" name="ラベル作成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ラベル作成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１差し込みフィールドの挿入をクリック＞項目クリック＞</w:t>
      </w:r>
      <w:r>
        <w:rPr/>
        <w:t>O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0920" cy="2664460"/>
            <wp:effectExtent l="0" t="0" r="0" b="0"/>
            <wp:docPr id="9" name="差込フィール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差込フィールド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１２差し込み印刷ヘルパーの差し込みをクリッ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3975" cy="3482975"/>
            <wp:effectExtent l="0" t="0" r="0" b="0"/>
            <wp:docPr id="10" name="差し込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差し込み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３差し込みをクリック＞出来上がり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9160" cy="1979295"/>
            <wp:effectExtent l="0" t="0" r="0" b="0"/>
            <wp:docPr id="11" name="差し込み１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差し込み１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0:49:00Z</dcterms:created>
  <dc:creator>kamo</dc:creator>
  <dc:description/>
  <dc:language>en-US</dc:language>
  <cp:lastModifiedBy>kamo</cp:lastModifiedBy>
  <dcterms:modified xsi:type="dcterms:W3CDTF">2005-04-22T08:59:00Z</dcterms:modified>
  <cp:revision>2</cp:revision>
  <dc:subject/>
  <dc:title>エクセルデータ―から宛名ラベルの作成要領（ワード２０００用）</dc:title>
</cp:coreProperties>
</file>