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;ＭＳ Ｐゴシック" w:ascii="Times New Roman;ＭＳ Ｐゴシック" w:hAnsi="Times New Roman;ＭＳ Ｐゴシック"/>
          <w:szCs w:val="21"/>
        </w:rPr>
        <w:t>J-critique</w:t>
      </w:r>
      <w:r>
        <w:rPr>
          <w:rFonts w:ascii="Times New Roman;ＭＳ Ｐゴシック" w:hAnsi="Times New Roman;ＭＳ Ｐゴシック" w:cs="Times New Roman;ＭＳ Ｐゴシック"/>
          <w:szCs w:val="21"/>
        </w:rPr>
        <w:t>　</w:t>
      </w:r>
      <w:r>
        <w:rPr>
          <w:rFonts w:cs="Times New Roman;ＭＳ Ｐゴシック" w:ascii="Times New Roman;ＭＳ Ｐゴシック" w:hAnsi="Times New Roman;ＭＳ Ｐゴシック"/>
          <w:szCs w:val="21"/>
        </w:rPr>
        <w:t>2005.04.30</w:t>
      </w:r>
      <w:r>
        <w:rPr>
          <w:rFonts w:ascii="Times New Roman;ＭＳ Ｐゴシック" w:hAnsi="Times New Roman;ＭＳ Ｐゴシック" w:cs="Times New Roman;ＭＳ Ｐゴシック"/>
          <w:szCs w:val="21"/>
        </w:rPr>
        <w:t>　　　　　　　　　　　　　　　　　　　　　　　　担当：石川涼子</w:t>
      </w:r>
    </w:p>
    <w:p>
      <w:pPr>
        <w:pStyle w:val="Normal"/>
        <w:jc w:val="center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アントニオ・ネグリ『＜帝国＞をめぐる五つの講義』（青土社、</w:t>
      </w:r>
      <w:r>
        <w:rPr>
          <w:rFonts w:cs="Times New Roman;ＭＳ Ｐゴシック" w:ascii="Times New Roman;ＭＳ Ｐゴシック" w:hAnsi="Times New Roman;ＭＳ Ｐゴシック"/>
          <w:szCs w:val="21"/>
        </w:rPr>
        <w:t>2004</w:t>
      </w:r>
      <w:r>
        <w:rPr>
          <w:rFonts w:ascii="Times New Roman;ＭＳ Ｐゴシック" w:hAnsi="Times New Roman;ＭＳ Ｐゴシック" w:cs="Times New Roman;ＭＳ Ｐゴシック"/>
          <w:szCs w:val="21"/>
        </w:rPr>
        <w:t>年）</w:t>
      </w:r>
    </w:p>
    <w:p>
      <w:pPr>
        <w:pStyle w:val="Normal"/>
        <w:jc w:val="center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第</w:t>
      </w:r>
      <w:r>
        <w:rPr>
          <w:rFonts w:cs="Times New Roman;ＭＳ Ｐゴシック" w:ascii="Times New Roman;ＭＳ Ｐゴシック" w:hAnsi="Times New Roman;ＭＳ Ｐゴシック"/>
          <w:szCs w:val="21"/>
        </w:rPr>
        <w:t>2</w:t>
      </w:r>
      <w:r>
        <w:rPr>
          <w:rFonts w:ascii="Times New Roman;ＭＳ Ｐゴシック" w:hAnsi="Times New Roman;ＭＳ Ｐゴシック" w:cs="Times New Roman;ＭＳ Ｐゴシック"/>
          <w:szCs w:val="21"/>
        </w:rPr>
        <w:t>講義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cs="Times New Roman;ＭＳ Ｐゴシック" w:ascii="Times New Roman;ＭＳ Ｐゴシック" w:hAnsi="Times New Roman;ＭＳ Ｐゴシック"/>
          <w:szCs w:val="21"/>
        </w:rPr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  <w:u w:val="single"/>
        </w:rPr>
      </w:pPr>
      <w:r>
        <w:rPr>
          <w:rFonts w:ascii="Times New Roman;ＭＳ Ｐゴシック" w:hAnsi="Times New Roman;ＭＳ Ｐゴシック" w:cs="Times New Roman;ＭＳ Ｐゴシック"/>
          <w:szCs w:val="21"/>
          <w:u w:val="single"/>
        </w:rPr>
        <w:t>社会的存在論について。物質的、非物質的労働と生政治。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  <w:u w:val="single"/>
        </w:rPr>
      </w:pPr>
      <w:r>
        <w:rPr>
          <w:rFonts w:cs="Times New Roman;ＭＳ Ｐゴシック" w:ascii="Times New Roman;ＭＳ Ｐゴシック" w:hAnsi="Times New Roman;ＭＳ Ｐゴシック"/>
          <w:szCs w:val="21"/>
          <w:u w:val="single"/>
        </w:rPr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・「方法」について</w:t>
      </w:r>
    </w:p>
    <w:p>
      <w:pPr>
        <w:pStyle w:val="Normal"/>
        <w:ind w:firstLine="178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そもそも普遍的な方法というものはなく、また現代においては方法の対象も明らかでない。なぜなら、＜帝国＞においては外部は存在せず、内部からアプローチするしかないから。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cs="Times New Roman;ＭＳ Ｐゴシック" w:ascii="Times New Roman;ＭＳ Ｐゴシック" w:hAnsi="Times New Roman;ＭＳ Ｐゴシック"/>
          <w:szCs w:val="21"/>
        </w:rPr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・資本主義は寄生的である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「寄生的資本とは、特に認識、協働、言語の運動の停止によって価値を引き出す資本である」（</w:t>
      </w:r>
      <w:r>
        <w:rPr>
          <w:rFonts w:cs="Times New Roman;ＭＳ Ｐゴシック" w:ascii="Times New Roman;ＭＳ Ｐゴシック" w:hAnsi="Times New Roman;ＭＳ Ｐゴシック"/>
          <w:szCs w:val="21"/>
        </w:rPr>
        <w:t>101</w:t>
      </w:r>
      <w:r>
        <w:rPr>
          <w:rFonts w:ascii="Times New Roman;ＭＳ Ｐゴシック" w:hAnsi="Times New Roman;ＭＳ Ｐゴシック" w:cs="Times New Roman;ＭＳ Ｐゴシック"/>
          <w:szCs w:val="21"/>
        </w:rPr>
        <w:t>）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資本は生産のために社会的、知的価値にますます依存している。言い換えれば、資本は生権力を手に入れて、規律化を通じて生を管理している。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cs="Times New Roman;ＭＳ Ｐゴシック" w:ascii="Times New Roman;ＭＳ Ｐゴシック" w:hAnsi="Times New Roman;ＭＳ Ｐゴシック"/>
          <w:szCs w:val="21"/>
        </w:rPr>
      </w:r>
    </w:p>
    <w:p>
      <w:pPr>
        <w:pStyle w:val="Normal"/>
        <w:numPr>
          <w:ilvl w:val="0"/>
          <w:numId w:val="2"/>
        </w:numPr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方法の可能性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前提：世界は労働によって創造される／資本主義は労働を搾取する（</w:t>
      </w:r>
      <w:r>
        <w:rPr>
          <w:rFonts w:cs="Times New Roman;ＭＳ Ｐゴシック" w:ascii="Times New Roman;ＭＳ Ｐゴシック" w:hAnsi="Times New Roman;ＭＳ Ｐゴシック"/>
          <w:szCs w:val="21"/>
        </w:rPr>
        <w:t>104</w:t>
      </w:r>
      <w:r>
        <w:rPr>
          <w:rFonts w:ascii="Times New Roman;ＭＳ Ｐゴシック" w:hAnsi="Times New Roman;ＭＳ Ｐゴシック" w:cs="Times New Roman;ＭＳ Ｐゴシック"/>
          <w:szCs w:val="21"/>
        </w:rPr>
        <w:t>）</w:t>
      </w:r>
    </w:p>
    <w:p>
      <w:pPr>
        <w:pStyle w:val="Normal"/>
        <w:numPr>
          <w:ilvl w:val="0"/>
          <w:numId w:val="3"/>
        </w:numPr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非・生産的なものが現れるときに初めて明らかになる。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資本のプロセスを遮断するとき</w:t>
      </w:r>
    </w:p>
    <w:p>
      <w:pPr>
        <w:pStyle w:val="Normal"/>
        <w:numPr>
          <w:ilvl w:val="0"/>
          <w:numId w:val="3"/>
        </w:numPr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生きた労働としての方法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方法は労働が変容するのに従って変化する</w:t>
      </w:r>
    </w:p>
    <w:p>
      <w:pPr>
        <w:pStyle w:val="Normal"/>
        <w:numPr>
          <w:ilvl w:val="0"/>
          <w:numId w:val="3"/>
        </w:numPr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搾取と現実とを認識することから検討されるべき</w:t>
      </w:r>
    </w:p>
    <w:p>
      <w:pPr>
        <w:pStyle w:val="Normal"/>
        <w:rPr>
          <w:szCs w:val="21"/>
        </w:rPr>
      </w:pPr>
      <w:r>
        <w:rPr>
          <w:rFonts w:cs="ＭＳ 明朝;ＭＳ ゴシック" w:ascii="ＭＳ 明朝;ＭＳ ゴシック" w:hAnsi="ＭＳ 明朝;ＭＳ ゴシック"/>
          <w:szCs w:val="21"/>
        </w:rPr>
        <w:t>→</w:t>
      </w:r>
      <w:r>
        <w:rPr>
          <w:rFonts w:ascii="Times New Roman;ＭＳ Ｐゴシック" w:hAnsi="Times New Roman;ＭＳ Ｐゴシック" w:cs="Times New Roman;ＭＳ Ｐゴシック"/>
          <w:szCs w:val="21"/>
        </w:rPr>
        <w:t>外部からではなく、内部から、方法はプロセス全体を把握する。生が資本主義的な労働に占有されてきたことをまず認める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cs="Times New Roman;ＭＳ Ｐゴシック" w:ascii="Times New Roman;ＭＳ Ｐゴシック" w:hAnsi="Times New Roman;ＭＳ Ｐゴシック"/>
          <w:szCs w:val="21"/>
        </w:rPr>
      </w:r>
    </w:p>
    <w:p>
      <w:pPr>
        <w:pStyle w:val="Normal"/>
        <w:numPr>
          <w:ilvl w:val="0"/>
          <w:numId w:val="2"/>
        </w:numPr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フーコーの生政治が教えるもの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今や生そのものが権力によって統治されている。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統治</w:t>
      </w:r>
      <w:r>
        <w:rPr>
          <w:rFonts w:cs="Times New Roman;ＭＳ Ｐゴシック" w:ascii="Times New Roman;ＭＳ Ｐゴシック" w:hAnsi="Times New Roman;ＭＳ Ｐゴシック"/>
          <w:szCs w:val="21"/>
        </w:rPr>
        <w:t>=</w:t>
      </w:r>
      <w:r>
        <w:rPr>
          <w:rFonts w:ascii="Times New Roman;ＭＳ Ｐゴシック" w:hAnsi="Times New Roman;ＭＳ Ｐゴシック" w:cs="Times New Roman;ＭＳ Ｐゴシック"/>
          <w:szCs w:val="21"/>
        </w:rPr>
        <w:t>生権力＝生政治なのか、あるいは権力→生によって生が権力化するのか？（</w:t>
      </w:r>
      <w:r>
        <w:rPr>
          <w:rFonts w:cs="Times New Roman;ＭＳ Ｐゴシック" w:ascii="Times New Roman;ＭＳ Ｐゴシック" w:hAnsi="Times New Roman;ＭＳ Ｐゴシック"/>
          <w:szCs w:val="21"/>
        </w:rPr>
        <w:t>110</w:t>
      </w:r>
      <w:r>
        <w:rPr>
          <w:rFonts w:ascii="Times New Roman;ＭＳ Ｐゴシック" w:hAnsi="Times New Roman;ＭＳ Ｐゴシック" w:cs="Times New Roman;ＭＳ Ｐゴシック"/>
          <w:szCs w:val="21"/>
        </w:rPr>
        <w:t>）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cs="Times New Roman;ＭＳ Ｐゴシック" w:ascii="Times New Roman;ＭＳ Ｐゴシック" w:hAnsi="Times New Roman;ＭＳ Ｐゴシック"/>
          <w:szCs w:val="21"/>
        </w:rPr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生権力：権力の巨大な構造と機能、管理のテクノロジー（</w:t>
      </w:r>
      <w:r>
        <w:rPr>
          <w:rFonts w:cs="Times New Roman;ＭＳ Ｐゴシック" w:ascii="Times New Roman;ＭＳ Ｐゴシック" w:hAnsi="Times New Roman;ＭＳ Ｐゴシック"/>
          <w:szCs w:val="21"/>
        </w:rPr>
        <w:t>112</w:t>
      </w:r>
      <w:r>
        <w:rPr>
          <w:rFonts w:ascii="Times New Roman;ＭＳ Ｐゴシック" w:hAnsi="Times New Roman;ＭＳ Ｐゴシック" w:cs="Times New Roman;ＭＳ Ｐゴシック"/>
          <w:szCs w:val="21"/>
        </w:rPr>
        <w:t>）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生政治：生産・闘争の空間、抵抗の総体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cs="Times New Roman;ＭＳ Ｐゴシック" w:ascii="Times New Roman;ＭＳ Ｐゴシック" w:hAnsi="Times New Roman;ＭＳ Ｐゴシック"/>
          <w:szCs w:val="21"/>
        </w:rPr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・生政治がもたらしたもの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労働の統一化（</w:t>
      </w:r>
      <w:r>
        <w:rPr>
          <w:rFonts w:cs="Times New Roman;ＭＳ Ｐゴシック" w:ascii="Times New Roman;ＭＳ Ｐゴシック" w:hAnsi="Times New Roman;ＭＳ Ｐゴシック"/>
          <w:szCs w:val="21"/>
        </w:rPr>
        <w:t>114</w:t>
      </w:r>
      <w:r>
        <w:rPr>
          <w:rFonts w:ascii="Times New Roman;ＭＳ Ｐゴシック" w:hAnsi="Times New Roman;ＭＳ Ｐゴシック" w:cs="Times New Roman;ＭＳ Ｐゴシック"/>
          <w:szCs w:val="21"/>
        </w:rPr>
        <w:t>）：移動、移民の可能性が向上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貧困（</w:t>
      </w:r>
      <w:r>
        <w:rPr>
          <w:rFonts w:cs="Times New Roman;ＭＳ Ｐゴシック" w:ascii="Times New Roman;ＭＳ Ｐゴシック" w:hAnsi="Times New Roman;ＭＳ Ｐゴシック"/>
          <w:szCs w:val="21"/>
        </w:rPr>
        <w:t>115</w:t>
      </w:r>
      <w:r>
        <w:rPr>
          <w:rFonts w:ascii="Times New Roman;ＭＳ Ｐゴシック" w:hAnsi="Times New Roman;ＭＳ Ｐゴシック" w:cs="Times New Roman;ＭＳ Ｐゴシック"/>
          <w:szCs w:val="21"/>
        </w:rPr>
        <w:t>）</w:t>
      </w:r>
      <w:r>
        <w:rPr>
          <w:rFonts w:cs="Times New Roman;ＭＳ Ｐゴシック" w:ascii="Times New Roman;ＭＳ Ｐゴシック" w:hAnsi="Times New Roman;ＭＳ Ｐゴシック"/>
          <w:szCs w:val="21"/>
        </w:rPr>
        <w:t>:</w:t>
      </w:r>
      <w:r>
        <w:rPr>
          <w:rFonts w:ascii="Times New Roman;ＭＳ Ｐゴシック" w:hAnsi="Times New Roman;ＭＳ Ｐゴシック" w:cs="Times New Roman;ＭＳ Ｐゴシック"/>
          <w:szCs w:val="21"/>
        </w:rPr>
        <w:t>「活動を価値あるものにできないという単なる事実」</w:t>
      </w:r>
    </w:p>
    <w:p>
      <w:pPr>
        <w:pStyle w:val="Normal"/>
        <w:rPr>
          <w:szCs w:val="21"/>
        </w:rPr>
      </w:pPr>
      <w:r>
        <w:rPr>
          <w:rFonts w:cs="ＭＳ 明朝;ＭＳ ゴシック" w:ascii="ＭＳ 明朝;ＭＳ ゴシック" w:hAnsi="ＭＳ 明朝;ＭＳ ゴシック"/>
          <w:szCs w:val="21"/>
        </w:rPr>
        <w:t>→</w:t>
      </w:r>
      <w:r>
        <w:rPr>
          <w:rFonts w:ascii="Times New Roman;ＭＳ Ｐゴシック" w:hAnsi="Times New Roman;ＭＳ Ｐゴシック" w:cs="Times New Roman;ＭＳ Ｐゴシック"/>
          <w:szCs w:val="21"/>
        </w:rPr>
        <w:t>貧困からの脱出は、闘争にある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cs="Times New Roman;ＭＳ Ｐゴシック" w:ascii="Times New Roman;ＭＳ Ｐゴシック" w:hAnsi="Times New Roman;ＭＳ Ｐゴシック"/>
          <w:szCs w:val="21"/>
        </w:rPr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  <w:u w:val="single"/>
        </w:rPr>
      </w:pPr>
      <w:r>
        <w:rPr>
          <w:rFonts w:ascii="Times New Roman;ＭＳ Ｐゴシック" w:hAnsi="Times New Roman;ＭＳ Ｐゴシック" w:cs="Times New Roman;ＭＳ Ｐゴシック"/>
          <w:szCs w:val="21"/>
          <w:u w:val="single"/>
        </w:rPr>
        <w:t>グローバリゼーションと民主主義</w:t>
      </w:r>
    </w:p>
    <w:p>
      <w:pPr>
        <w:pStyle w:val="Normal"/>
        <w:ind w:firstLine="178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グローバリゼーションは国民国家を終焉させてはいない。だが、今や＜帝国＞が国民国家よりも上位の権威を持つようになっている。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cs="Times New Roman;ＭＳ Ｐゴシック" w:ascii="Times New Roman;ＭＳ Ｐゴシック" w:hAnsi="Times New Roman;ＭＳ Ｐゴシック"/>
          <w:szCs w:val="21"/>
        </w:rPr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・人民とは誰か？（</w:t>
      </w:r>
      <w:r>
        <w:rPr>
          <w:rFonts w:cs="Times New Roman;ＭＳ Ｐゴシック" w:ascii="Times New Roman;ＭＳ Ｐゴシック" w:hAnsi="Times New Roman;ＭＳ Ｐゴシック"/>
          <w:szCs w:val="21"/>
        </w:rPr>
        <w:t>123</w:t>
      </w:r>
      <w:r>
        <w:rPr>
          <w:rFonts w:ascii="Times New Roman;ＭＳ Ｐゴシック" w:hAnsi="Times New Roman;ＭＳ Ｐゴシック" w:cs="Times New Roman;ＭＳ Ｐゴシック"/>
          <w:szCs w:val="21"/>
        </w:rPr>
        <w:t>）</w:t>
      </w:r>
    </w:p>
    <w:p>
      <w:pPr>
        <w:pStyle w:val="Normal"/>
        <w:numPr>
          <w:ilvl w:val="0"/>
          <w:numId w:val="1"/>
        </w:numPr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単一性を備えたもの</w:t>
      </w:r>
    </w:p>
    <w:p>
      <w:pPr>
        <w:pStyle w:val="Normal"/>
        <w:numPr>
          <w:ilvl w:val="0"/>
          <w:numId w:val="1"/>
        </w:numPr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代表制：代表という制度を通じて住民の多様性が同定される</w:t>
      </w:r>
    </w:p>
    <w:p>
      <w:pPr>
        <w:pStyle w:val="Normal"/>
        <w:numPr>
          <w:ilvl w:val="0"/>
          <w:numId w:val="1"/>
        </w:numPr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代表は画定された境界を条件とする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cs="Times New Roman;ＭＳ Ｐゴシック" w:ascii="Times New Roman;ＭＳ Ｐゴシック" w:hAnsi="Times New Roman;ＭＳ Ｐゴシック"/>
          <w:szCs w:val="21"/>
        </w:rPr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欧米のリベラルな論者における民主主義の改革は、民主政治における手続きの透明性の向上（アカウンタビリティの向上）にある。だが、それは経済的な効率や安定のためであり、「誰に対して責任があるのか？」が問われてはいず、人民が忘れられている。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cs="Times New Roman;ＭＳ Ｐゴシック" w:ascii="Times New Roman;ＭＳ Ｐゴシック" w:hAnsi="Times New Roman;ＭＳ Ｐゴシック"/>
          <w:szCs w:val="21"/>
        </w:rPr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・マルチチュードの民主主義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現代に適合するマルチチュードの民主主義が必要である。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cs="Times New Roman;ＭＳ Ｐゴシック" w:ascii="Times New Roman;ＭＳ Ｐゴシック" w:hAnsi="Times New Roman;ＭＳ Ｐゴシック"/>
          <w:szCs w:val="21"/>
        </w:rPr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マルチチュードは</w:t>
      </w:r>
      <w:r>
        <w:rPr>
          <w:rFonts w:ascii="Times New Roman;ＭＳ Ｐゴシック" w:hAnsi="Times New Roman;ＭＳ Ｐゴシック" w:cs="Times New Roman;ＭＳ Ｐゴシック"/>
          <w:szCs w:val="21"/>
        </w:rPr>
        <w:t>…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不特定の尺度不可能な多様性であり、それゆえ代表制への挑戦である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特異でありながら、同時に具体的普遍である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人民のように単一的ではないが、大衆や群集とは異なり、組織されている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cs="Times New Roman;ＭＳ Ｐゴシック" w:ascii="Times New Roman;ＭＳ Ｐゴシック" w:hAnsi="Times New Roman;ＭＳ Ｐゴシック"/>
          <w:szCs w:val="21"/>
        </w:rPr>
      </w:r>
    </w:p>
    <w:p>
      <w:pPr>
        <w:pStyle w:val="Normal"/>
        <w:rPr/>
      </w:pPr>
      <w:r>
        <w:rPr>
          <w:rFonts w:ascii="Times New Roman;ＭＳ Ｐゴシック" w:hAnsi="Times New Roman;ＭＳ Ｐゴシック" w:cs="Times New Roman;ＭＳ Ｐゴシック"/>
          <w:szCs w:val="21"/>
        </w:rPr>
        <w:t>・マルチチュードの絶対的民主主義</w:t>
      </w:r>
      <w:r>
        <w:rPr>
          <w:rStyle w:val="FootnoteCharacters"/>
          <w:rStyle w:val="FootnoteAnchor"/>
          <w:rFonts w:ascii="Times New Roman;ＭＳ Ｐゴシック" w:hAnsi="Times New Roman;ＭＳ Ｐゴシック" w:cs="Times New Roman;ＭＳ Ｐゴシック"/>
          <w:szCs w:val="21"/>
        </w:rPr>
        <w:footnoteReference w:id="2"/>
      </w:r>
      <w:r>
        <w:rPr>
          <w:rFonts w:ascii="Times New Roman;ＭＳ Ｐゴシック" w:hAnsi="Times New Roman;ＭＳ Ｐゴシック" w:cs="Times New Roman;ＭＳ Ｐゴシック"/>
          <w:szCs w:val="21"/>
        </w:rPr>
        <w:t>における対抗権力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対抗権力の三要素：抵抗、蜂起、および構成的権力（</w:t>
      </w:r>
      <w:r>
        <w:rPr>
          <w:rFonts w:cs="Times New Roman;ＭＳ Ｐゴシック" w:ascii="Times New Roman;ＭＳ Ｐゴシック" w:hAnsi="Times New Roman;ＭＳ Ｐゴシック"/>
          <w:szCs w:val="21"/>
        </w:rPr>
        <w:t>133</w:t>
      </w:r>
      <w:r>
        <w:rPr>
          <w:rFonts w:ascii="Times New Roman;ＭＳ Ｐゴシック" w:hAnsi="Times New Roman;ＭＳ Ｐゴシック" w:cs="Times New Roman;ＭＳ Ｐゴシック"/>
          <w:szCs w:val="21"/>
        </w:rPr>
        <w:t>）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抵抗は個人では有効にならない。集団となって抵抗することで、はじめて権力構造の変革に結びつく。では、集団的蜂起は今日可能なのだろうか？</w:t>
      </w:r>
    </w:p>
    <w:p>
      <w:pPr>
        <w:pStyle w:val="Normal"/>
        <w:rPr>
          <w:szCs w:val="21"/>
        </w:rPr>
      </w:pPr>
      <w:r>
        <w:rPr>
          <w:rFonts w:cs="ＭＳ 明朝;ＭＳ ゴシック" w:ascii="ＭＳ 明朝;ＭＳ ゴシック" w:hAnsi="ＭＳ 明朝;ＭＳ ゴシック"/>
          <w:szCs w:val="21"/>
        </w:rPr>
        <w:t>→</w:t>
      </w:r>
      <w:r>
        <w:rPr>
          <w:rFonts w:ascii="Times New Roman;ＭＳ Ｐゴシック" w:hAnsi="Times New Roman;ＭＳ Ｐゴシック" w:cs="Times New Roman;ＭＳ Ｐゴシック"/>
          <w:szCs w:val="21"/>
        </w:rPr>
        <w:t>境界も尺度もない絶対民主主義こそマルチチュードの民主主義である</w:t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cs="Times New Roman;ＭＳ Ｐゴシック" w:ascii="Times New Roman;ＭＳ Ｐゴシック" w:hAnsi="Times New Roman;ＭＳ Ｐゴシック"/>
          <w:szCs w:val="21"/>
        </w:rPr>
      </w:r>
    </w:p>
    <w:p>
      <w:pPr>
        <w:pStyle w:val="Normal"/>
        <w:rPr>
          <w:rFonts w:ascii="Times New Roman;ＭＳ Ｐゴシック" w:hAnsi="Times New Roman;ＭＳ Ｐゴシック" w:cs="Times New Roman;ＭＳ Ｐゴシック"/>
          <w:szCs w:val="21"/>
          <w:bdr w:val="single" w:sz="4" w:space="0" w:color="000000"/>
        </w:rPr>
      </w:pPr>
      <w:r>
        <w:rPr>
          <w:rFonts w:ascii="Times New Roman;ＭＳ Ｐゴシック" w:hAnsi="Times New Roman;ＭＳ Ｐゴシック" w:cs="Times New Roman;ＭＳ Ｐゴシック"/>
          <w:szCs w:val="21"/>
          <w:bdr w:val="single" w:sz="4" w:space="0" w:color="000000"/>
        </w:rPr>
        <w:t>コメント</w:t>
      </w:r>
    </w:p>
    <w:p>
      <w:pPr>
        <w:pStyle w:val="Normal"/>
        <w:numPr>
          <w:ilvl w:val="0"/>
          <w:numId w:val="2"/>
        </w:numPr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マルクス的前提を共有しない者に対しても説得力を持つか？</w:t>
      </w:r>
    </w:p>
    <w:p>
      <w:pPr>
        <w:pStyle w:val="Normal"/>
        <w:numPr>
          <w:ilvl w:val="0"/>
          <w:numId w:val="2"/>
        </w:numPr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「境界も尺度もない民主主義」とはどのようなものか？</w:t>
      </w:r>
    </w:p>
    <w:p>
      <w:pPr>
        <w:pStyle w:val="Normal"/>
        <w:numPr>
          <w:ilvl w:val="0"/>
          <w:numId w:val="2"/>
        </w:numPr>
        <w:rPr>
          <w:rFonts w:ascii="Times New Roman;ＭＳ Ｐゴシック" w:hAnsi="Times New Roman;ＭＳ Ｐゴシック" w:cs="Times New Roman;ＭＳ Ｐゴシック"/>
          <w:szCs w:val="21"/>
        </w:rPr>
      </w:pPr>
      <w:r>
        <w:rPr>
          <w:rFonts w:ascii="Times New Roman;ＭＳ Ｐゴシック" w:hAnsi="Times New Roman;ＭＳ Ｐゴシック" w:cs="Times New Roman;ＭＳ Ｐゴシック"/>
          <w:szCs w:val="21"/>
        </w:rPr>
        <w:t>マルチチュードの連帯の基礎／根拠は何か？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ＭＳ ゴシック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altName w:val="ＭＳ Ｐゴシック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「果てしなく無限だという意味で絶対的」（</w:t>
      </w:r>
      <w:r>
        <w:rPr/>
        <w:t>132</w:t>
      </w:r>
      <w:r>
        <w:rPr/>
        <w:t>）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0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ＭＳ ゴシック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ＭＳ ゴシック" w:hAnsi="ＭＳ 明朝;ＭＳ ゴシック" w:eastAsia="ＭＳ 明朝;ＭＳ ゴシック" w:cs="Times New Roman;ＭＳ Ｐ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3T21:48:00Z</dcterms:created>
  <dc:creator>早稲田大学</dc:creator>
  <dc:description/>
  <dc:language>en-US</dc:language>
  <cp:lastModifiedBy>大賀 絹江</cp:lastModifiedBy>
  <dcterms:modified xsi:type="dcterms:W3CDTF">2005-05-13T21:48:00Z</dcterms:modified>
  <cp:revision>2</cp:revision>
  <dc:subject/>
  <dc:title>J-critique報告レジュメ</dc:title>
</cp:coreProperties>
</file>