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大賀　哲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-Critique</w:t>
      </w:r>
      <w:r>
        <w:rPr>
          <w:rFonts w:ascii="Times New Roman" w:hAnsi="Times New Roman"/>
          <w:sz w:val="24"/>
        </w:rPr>
        <w:t>読書会</w:t>
      </w:r>
      <w:r>
        <w:rPr>
          <w:rFonts w:cs="Times New Roman" w:ascii="Times New Roman" w:hAnsi="Times New Roman"/>
          <w:sz w:val="24"/>
        </w:rPr>
        <w:t>2005</w:t>
      </w:r>
      <w:r>
        <w:rPr>
          <w:rFonts w:ascii="Times New Roman" w:hAnsi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30</w:t>
      </w:r>
      <w:r>
        <w:rPr>
          <w:rFonts w:ascii="Times New Roman" w:hAnsi="Times New Roman"/>
          <w:sz w:val="24"/>
        </w:rPr>
        <w:t>日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パオロ・ヴィルノ『マルチチュードの文法』序章・第一章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序章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人民</w:t>
      </w:r>
      <w:r>
        <w:rPr>
          <w:rFonts w:cs="Times New Roman" w:ascii="Times New Roman" w:hAnsi="Times New Roman"/>
          <w:sz w:val="24"/>
        </w:rPr>
        <w:t>VS</w:t>
      </w:r>
      <w:r>
        <w:rPr>
          <w:rFonts w:ascii="Times New Roman" w:hAnsi="Times New Roman" w:cs="Times New Roman"/>
          <w:sz w:val="24"/>
        </w:rPr>
        <w:t>マルチチュード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・ホッブズとスピノザの対比</w:t>
      </w:r>
    </w:p>
    <w:p>
      <w:pPr>
        <w:pStyle w:val="Normal"/>
        <w:rPr/>
      </w:pPr>
      <w:r>
        <w:rPr>
          <w:rFonts w:ascii="Times New Roman" w:hAnsi="Times New Roman" w:cs="Times New Roman"/>
          <w:b/>
          <w:sz w:val="24"/>
        </w:rPr>
        <w:t>ホッブズ</w:t>
      </w:r>
      <w:r>
        <w:rPr>
          <w:rFonts w:ascii="Times New Roman" w:hAnsi="Times New Roman" w:cs="Times New Roman"/>
          <w:sz w:val="24"/>
        </w:rPr>
        <w:t>の否定的評価→いかなる統合的単一体にも収斂しないマルチチュードに、国家（政治的独占の場）の最大の危機を見ている。なぜならホッブズにとって人民とは単一のものであるから。</w:t>
      </w:r>
    </w:p>
    <w:p>
      <w:pPr>
        <w:pStyle w:val="Normal"/>
        <w:rPr/>
      </w:pPr>
      <w:r>
        <w:rPr>
          <w:rFonts w:ascii="Times New Roman" w:hAnsi="Times New Roman" w:cs="Times New Roman"/>
          <w:b/>
          <w:sz w:val="24"/>
        </w:rPr>
        <w:t>スピノザ</w:t>
      </w:r>
      <w:r>
        <w:rPr>
          <w:rFonts w:ascii="Times New Roman" w:hAnsi="Times New Roman" w:cs="Times New Roman"/>
          <w:sz w:val="24"/>
        </w:rPr>
        <w:t>の肯定的評価→偶発的・中間的なものではなく恒常的な形式。諸々の市民的自由におけるアーキトレーブ（梁部）。政治的舞台においていかなる〈一者〉にも収斂することのない、いかなる求心的運動の中でも発散することない、それとして存在する複数性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追い払われた複数性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人民は集団的、マルチチュードは諸個人であ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「個的なもの」と「集団的なもの」の中間領域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多数的なものもまた単一性を必要とする。この単一性は国家ではなく言語活動であり、知性であり、共有の能力である。単一のものは国家のような収斂ではなく、背景あるいは前提条件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多数的なものは普遍的・包括的・共有されるものの個体化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〈多数的なもの〉への三つのアプローチ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書における三つのテーマ設定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ascii="Times New Roman" w:hAnsi="Times New Roman" w:cs="Times New Roman"/>
          <w:sz w:val="24"/>
        </w:rPr>
        <w:t>怖れとセキュリティの弁証法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rFonts w:ascii="Times New Roman" w:hAnsi="Times New Roman" w:cs="Times New Roman"/>
          <w:sz w:val="24"/>
        </w:rPr>
        <w:t>労働・政治・思考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③</w:t>
      </w:r>
      <w:r>
        <w:rPr>
          <w:rFonts w:ascii="Times New Roman" w:hAnsi="Times New Roman" w:cs="Times New Roman"/>
          <w:sz w:val="24"/>
        </w:rPr>
        <w:t>マルチチュードの主体性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第一章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怖れと不安という対の彼方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特定の危険（具体的な危険）と絶対的な危険（抽象的な危険）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特定の危険が具体的な救済手段を持つのに対して、絶対的な危険は一義的な救済手段をもたない。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</w:rPr>
        <w:t>特定の危険を</w:t>
      </w:r>
      <w:r>
        <w:rPr>
          <w:rFonts w:ascii="Times New Roman" w:hAnsi="Times New Roman" w:cs="Times New Roman"/>
          <w:b/>
          <w:sz w:val="24"/>
        </w:rPr>
        <w:t>怖れ</w:t>
      </w:r>
      <w:r>
        <w:rPr>
          <w:rFonts w:ascii="Times New Roman" w:hAnsi="Times New Roman" w:cs="Times New Roman"/>
          <w:sz w:val="24"/>
        </w:rPr>
        <w:t>、絶対的な危険を</w:t>
      </w:r>
      <w:r>
        <w:rPr>
          <w:rFonts w:ascii="Times New Roman" w:hAnsi="Times New Roman" w:cs="Times New Roman"/>
          <w:b/>
          <w:sz w:val="24"/>
        </w:rPr>
        <w:t>不安</w:t>
      </w:r>
      <w:r>
        <w:rPr>
          <w:rFonts w:ascii="Times New Roman" w:hAnsi="Times New Roman" w:cs="Times New Roman"/>
          <w:sz w:val="24"/>
        </w:rPr>
        <w:t>と定義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怖れはその原因を持つが、不安にははっきりとして原因がない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共同体の外側は、偏在的で予測不可能、恒常的な不安で満ちてい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怖れには共同体内のセキュリティが対応している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この怖れ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不安は「平和なウチと危険なソト」という弁証法に支えられてい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それはホッブズ的な人民概念に目印を与え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しかし、現代では怖れと不安は完全に重なり合ってい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怖れ（特定の危険）は常に不安（絶対的な危険）を伴う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マルチチュードは「自分の家」を持たずに「世界への全方向的な露出」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</w:rPr>
        <w:t>懸念があり防御するのではなく、まずはじめに守る。そして問題となっている危険を定義する。「</w:t>
      </w:r>
      <w:r>
        <w:rPr>
          <w:rFonts w:ascii="Times New Roman" w:hAnsi="Times New Roman" w:cs="Times New Roman"/>
          <w:sz w:val="24"/>
          <w:u w:val="single"/>
        </w:rPr>
        <w:t>危険はひとつの防御の追求の中で定義される</w:t>
      </w:r>
      <w:r>
        <w:rPr>
          <w:rFonts w:ascii="Times New Roman" w:hAnsi="Times New Roman" w:cs="Times New Roman"/>
          <w:sz w:val="24"/>
        </w:rPr>
        <w:t>」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多数的なものとは「自分の家にいると感じられないこと」を分有し、それを社会的・政治的諸実践の中心においている人々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Times New Roman" w:hAnsi="Times New Roman" w:cs="Times New Roman"/>
          <w:sz w:val="24"/>
        </w:rPr>
        <w:t>共有のトポスと</w:t>
      </w:r>
      <w:r>
        <w:rPr>
          <w:rFonts w:cs="Times New Roman" w:ascii="Times New Roman" w:hAnsi="Times New Roman"/>
          <w:sz w:val="24"/>
        </w:rPr>
        <w:t>general intellec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共有のトポス・・・一般的な論理的・言語的諸形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特殊のトポス・・・特定の領域に個別に適応されるような話し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「特殊のトポス」が溶解し「共有のトポス」へと向かってい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特定のコンテクストに安住した思考方法の消滅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実体的な共同体が存在せず、人々が世界全体に露出している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</w:rPr>
        <w:t>具体的な羅針盤となるのは</w:t>
      </w:r>
      <w:r>
        <w:rPr>
          <w:rFonts w:ascii="Times New Roman" w:hAnsi="Times New Roman" w:cs="Times New Roman"/>
          <w:b/>
          <w:sz w:val="24"/>
        </w:rPr>
        <w:t>知性</w:t>
      </w:r>
      <w:r>
        <w:rPr>
          <w:rFonts w:ascii="Times New Roman" w:hAnsi="Times New Roman" w:cs="Times New Roman"/>
          <w:sz w:val="24"/>
        </w:rPr>
        <w:t>そのもの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</w:rPr>
        <w:t>「外国人</w:t>
      </w:r>
      <w:r>
        <w:rPr>
          <w:rFonts w:cs="Times New Roman" w:ascii="Times New Roman" w:hAnsi="Times New Roman"/>
          <w:sz w:val="24"/>
        </w:rPr>
        <w:t>=</w:t>
      </w:r>
      <w:r>
        <w:rPr>
          <w:rFonts w:ascii="Times New Roman" w:hAnsi="Times New Roman" w:cs="Times New Roman"/>
          <w:sz w:val="24"/>
        </w:rPr>
        <w:t>よそ者」、「自分の家にいると感じられないこと」は多数的なものにとって共有の条件</w:t>
      </w:r>
      <w:r>
        <w:rPr>
          <w:rFonts w:ascii="Times New Roman" w:hAnsi="Times New Roman" w:cs="Times New Roman"/>
          <w:sz w:val="24"/>
        </w:rPr>
        <w:t>⇒</w:t>
      </w:r>
      <w:r>
        <w:rPr>
          <w:rFonts w:ascii="Times New Roman" w:hAnsi="Times New Roman" w:cs="Times New Roman"/>
          <w:sz w:val="24"/>
        </w:rPr>
        <w:t>「家なき者たち」のマルチチュード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公的領域なき公共性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公的領域なき公共性こそがマルチチュードの負の側面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</w:rPr>
        <w:t>公的知性はそれが公共体や政治的共同体を形成しないときに、諸々の支配形式を狂ったように増大させ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分有・・・言語活動・認知的性向の分有　基礎付けとなる共有意識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分業・・・専門分化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知性の公共性は、厳密な分業を挫折させ人格的従属関係を助長させ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⇒</w:t>
      </w:r>
      <w:r>
        <w:rPr>
          <w:rFonts w:ascii="Times New Roman" w:hAnsi="Times New Roman" w:cs="Times New Roman"/>
          <w:sz w:val="24"/>
        </w:rPr>
        <w:t>ヒエラルキーの無統制な拡散、ヒエラルキーの個別化・人格化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ポストフォーディズムの構成要素：公共空間の私領域化？私的空間の公共化？</w:t>
      </w:r>
    </w:p>
    <w:p>
      <w:pPr>
        <w:pStyle w:val="TextBody"/>
        <w:snapToGrid w:val="false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5829300" cy="148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pt;width:458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napToGrid w:val="false"/>
        <w:rPr>
          <w:rFonts w:ascii="Times New Roman" w:hAnsi="Times New Roman" w:cs="Times New Roman"/>
          <w:u w:val="single"/>
        </w:rPr>
      </w:pPr>
      <w:r>
        <w:rPr>
          <w:rFonts w:ascii="Times New Roman" w:hAnsi="Times New Roman" w:cs="Times New Roman"/>
          <w:u w:val="single"/>
        </w:rPr>
        <w:t>品質管理（</w:t>
      </w:r>
      <w:r>
        <w:rPr>
          <w:rFonts w:cs="Times New Roman" w:ascii="Times New Roman" w:hAnsi="Times New Roman"/>
          <w:u w:val="single"/>
        </w:rPr>
        <w:t>Quality Control</w:t>
      </w:r>
      <w:r>
        <w:rPr>
          <w:rFonts w:ascii="Times New Roman" w:hAnsi="Times New Roman" w:cs="Times New Roman"/>
          <w:u w:val="single"/>
        </w:rPr>
        <w:t>）のイデオロギー</w:t>
      </w:r>
    </w:p>
    <w:p>
      <w:pPr>
        <w:pStyle w:val="TextBody"/>
        <w:snapToGrid w:val="false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商品のクオリティが顧客満足度によって定義される。「消費者からのフィードバック」という制度言説は、経営者からの（つまり上からの）指令という事態を隠蔽し、経営者と労働者の境界を取り払い、労働者の〈生〉を全面的に生産に投入する事を要求する。</w:t>
      </w:r>
    </w:p>
    <w:p>
      <w:pPr>
        <w:pStyle w:val="TextBody"/>
        <w:snapToGrid w:val="false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参照　渋谷望『魂の労働―ネオリベラリズムの権力論』青土社、</w:t>
      </w:r>
      <w:r>
        <w:rPr>
          <w:rFonts w:cs="Times New Roman" w:ascii="Times New Roman" w:hAnsi="Times New Roman"/>
        </w:rPr>
        <w:t>2004</w:t>
      </w:r>
      <w:r>
        <w:rPr>
          <w:rFonts w:ascii="Times New Roman" w:hAnsi="Times New Roman" w:cs="Times New Roman"/>
        </w:rPr>
        <w:t>年、</w:t>
      </w:r>
      <w:r>
        <w:rPr>
          <w:rFonts w:cs="Times New Roman" w:ascii="Times New Roman" w:hAnsi="Times New Roman"/>
        </w:rPr>
        <w:t>3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頁）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〈多数的なもの〉のための〈一者〉とは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多数的なものは〈普遍的なもの〉からの解放ではなく、その再構成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人民とは単一なものへと向かう求心的運動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マルチチュードは多数的なものへと向かう遠心的運動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現行のマルチチュードの前提条件・・・公的な知性・共有のトポ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人民概念は成文化されているが、マルチチュード成文化の絶対的不在、明確な概念的語彙の欠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マルチチュードによって労働者階級が消滅するわけではなく、労働者階級が「人民」の外見を失い、「マルチチュード」の外見を獲得す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まとめ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懸念と防御の弁証法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・危険は防御によって定義される。安全保障言説への批判的視座（テロリズム・悪の枢軸）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これまで機能した共同体のセキュリティ概念の喪失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マルチチュードの存在論的定義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「家なき者」のマルチチュードとは、共同体のウチとソトの境界が溶解し、全世界への全方向的な露出が行われる中で「自分の家にいられない」と感じる不安感を共有する多数性の共有。それは「自分の家を建てる」行為ではなく、「家に住む」ことを拒絶する姿勢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マルチチュードの両義性権力</w:t>
      </w:r>
      <w:r>
        <w:rPr>
          <w:rFonts w:cs="Times New Roman" w:ascii="Times New Roman" w:hAnsi="Times New Roman"/>
          <w:b/>
          <w:sz w:val="24"/>
        </w:rPr>
        <w:t>/</w:t>
      </w:r>
      <w:r>
        <w:rPr>
          <w:rFonts w:ascii="Times New Roman" w:hAnsi="Times New Roman" w:cs="Times New Roman"/>
          <w:b/>
          <w:sz w:val="24"/>
        </w:rPr>
        <w:t>抵抗の相似性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しかしマルチチュードの公的領域なき公共性は、権力の支配形態を増大させる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その中でわれわれは多数性を獲得しなければならな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2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3:34:00Z</dcterms:created>
  <dc:creator>user</dc:creator>
  <dc:description/>
  <cp:keywords/>
  <dc:language>en-US</dc:language>
  <cp:lastModifiedBy> </cp:lastModifiedBy>
  <dcterms:modified xsi:type="dcterms:W3CDTF">2005-09-16T13:34:00Z</dcterms:modified>
  <cp:revision>2</cp:revision>
  <dc:subject/>
  <dc:title>大賀　哲</dc:title>
</cp:coreProperties>
</file>