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rFonts w:cs="ＭＳ 明朝;MS Mincho" w:ascii="ＭＳ 明朝;MS Mincho" w:hAnsi="ＭＳ 明朝;MS Mincho"/>
          <w:b/>
          <w:sz w:val="24"/>
        </w:rPr>
        <w:t>★</w:t>
      </w:r>
      <w:r>
        <w:rPr>
          <w:b/>
          <w:sz w:val="24"/>
        </w:rPr>
        <w:t>初老期うつ病</w:t>
      </w:r>
    </w:p>
    <w:p>
      <w:pPr>
        <w:pStyle w:val="Normal"/>
        <w:rPr>
          <w:b/>
          <w:b/>
          <w:sz w:val="24"/>
        </w:rPr>
      </w:pPr>
      <w:r>
        <w:rPr>
          <w:b/>
          <w:sz w:val="24"/>
        </w:rPr>
      </w:r>
    </w:p>
    <w:p>
      <w:pPr>
        <w:pStyle w:val="Normal"/>
        <w:rPr/>
      </w:pPr>
      <w:r>
        <w:rPr/>
        <w:t>　老年期の機能精神障害で主なものに初老期うつ病が挙げられる。通常のうつ病が初老期（４５歳～６５歳）になって発症したものであり、退行気うつ病、更年期うつ病ともほぼ同義で扱われている。不安焦燥感や心気症状が強く、この年代に特有かつ深刻な身体的心理社会的要因で発症したうつ病で、老年期うつ病に関しても基本的に同様に考えられている。そして遷延化・固定化しやすいことが、若年のうつ病に対して特徴である。そのため当然うつ病の特性が基盤としてあるため、それについて以下に述べて行きたいと思う。</w:t>
      </w:r>
    </w:p>
    <w:p>
      <w:pPr>
        <w:pStyle w:val="Normal"/>
        <w:rPr/>
      </w:pPr>
      <w:r>
        <w:rPr/>
      </w:r>
    </w:p>
    <w:p>
      <w:pPr>
        <w:pStyle w:val="Normal"/>
        <w:rPr>
          <w:b/>
          <w:b/>
          <w:sz w:val="22"/>
        </w:rPr>
      </w:pPr>
      <w:r>
        <w:rPr>
          <w:rFonts w:cs="ＭＳ 明朝;MS Mincho" w:ascii="ＭＳ 明朝;MS Mincho" w:hAnsi="ＭＳ 明朝;MS Mincho"/>
          <w:b/>
          <w:sz w:val="22"/>
        </w:rPr>
        <w:t>※</w:t>
      </w:r>
      <w:r>
        <w:rPr>
          <w:b/>
          <w:sz w:val="22"/>
        </w:rPr>
        <w:t>うつ病の特性※</w:t>
      </w:r>
    </w:p>
    <w:p>
      <w:pPr>
        <w:pStyle w:val="Normal"/>
        <w:rPr>
          <w:b/>
          <w:b/>
          <w:sz w:val="22"/>
        </w:rPr>
      </w:pPr>
      <w:r>
        <w:rPr>
          <w:b/>
          <w:sz w:val="22"/>
        </w:rPr>
      </w:r>
    </w:p>
    <w:p>
      <w:pPr>
        <w:pStyle w:val="Normal"/>
        <w:rPr>
          <w:b/>
          <w:b/>
        </w:rPr>
      </w:pPr>
      <w:r>
        <w:rPr>
          <w:b/>
        </w:rPr>
        <w:t>〔発症年齢・性差〕</w:t>
      </w:r>
    </w:p>
    <w:p>
      <w:pPr>
        <w:pStyle w:val="Normal"/>
        <w:rPr/>
      </w:pPr>
      <w:r>
        <w:rPr/>
        <w:t>　　平均年齢は２０歳半ば。児童期から老年期まで全体層に認められる。女性が男性の約　　　</w:t>
      </w:r>
    </w:p>
    <w:p>
      <w:pPr>
        <w:pStyle w:val="Normal"/>
        <w:rPr/>
      </w:pPr>
      <w:r>
        <w:rPr/>
        <w:t>　２倍多い。</w:t>
      </w:r>
    </w:p>
    <w:p>
      <w:pPr>
        <w:pStyle w:val="2"/>
        <w:ind w:left="0" w:hanging="0"/>
        <w:jc w:val="left"/>
        <w:rPr/>
      </w:pPr>
      <w:r>
        <w:rPr/>
      </w:r>
    </w:p>
    <w:p>
      <w:pPr>
        <w:pStyle w:val="2"/>
        <w:ind w:left="0" w:hanging="0"/>
        <w:jc w:val="left"/>
        <w:rPr>
          <w:b/>
          <w:b/>
        </w:rPr>
      </w:pPr>
      <w:r>
        <w:rPr>
          <w:b/>
        </w:rPr>
        <w:t>〔分類〕</w:t>
      </w:r>
    </w:p>
    <w:p>
      <w:pPr>
        <w:pStyle w:val="Normal"/>
        <w:rPr/>
      </w:pPr>
      <w:r>
        <w:rPr/>
        <w:t>　病因論からは、環境的な要因と関係なく起き素質の要素が強い内因性うつ病と、ストレスに対する反応として起きてくる反応性（心因性）うつ病という区分がある。症状論からは精神病症状を伴わず現実検討能力の保たれる神経症性うつ病と、症状が重く妄想など現実歪曲が著しい精神病性うつ病という区分がある。経過による分類では、躁病層とうつ病層をもつ双極性と、うつ病層のみを持つ単極性という区分がある。</w:t>
      </w:r>
    </w:p>
    <w:p>
      <w:pPr>
        <w:pStyle w:val="Normal"/>
        <w:rPr/>
      </w:pPr>
      <w:r>
        <w:rPr/>
      </w:r>
    </w:p>
    <w:p>
      <w:pPr>
        <w:pStyle w:val="Normal"/>
        <w:rPr>
          <w:b/>
          <w:b/>
        </w:rPr>
      </w:pPr>
      <w:r>
        <w:rPr>
          <w:b/>
        </w:rPr>
        <w:t>〔症状〕</w:t>
      </w:r>
    </w:p>
    <w:p>
      <w:pPr>
        <w:pStyle w:val="Normal"/>
        <w:numPr>
          <w:ilvl w:val="0"/>
          <w:numId w:val="1"/>
        </w:numPr>
        <w:rPr/>
      </w:pPr>
      <w:r>
        <w:rPr/>
        <w:t>気分・感情面</w:t>
      </w:r>
    </w:p>
    <w:p>
      <w:pPr>
        <w:pStyle w:val="Normal"/>
        <w:ind w:left="420" w:hanging="0"/>
        <w:rPr/>
      </w:pPr>
      <w:r>
        <w:rPr/>
        <w:t>　抑うつ気分が基本症状であり、憂うつでおもしろくなく、ものごとが生き生きと感じられなくなる。高度になると何も感情がわかない状態となる。また、不安や焦燥の強いうつ病では、落ち着きがなく室内を歩き回ったり、じっと座っている事が出来ず、立ったり座ったりを繰り返したり、胸内苦悶などの身体感覚の異常を執拗に訴えたりする。こうした状態は初老期のうつ病に多いと言われる。抑うつ気分は、朝強く夕方には軽くなる傾向があり、日内変動と呼ばれる。</w:t>
      </w:r>
    </w:p>
    <w:p>
      <w:pPr>
        <w:pStyle w:val="Normal"/>
        <w:numPr>
          <w:ilvl w:val="0"/>
          <w:numId w:val="1"/>
        </w:numPr>
        <w:rPr/>
      </w:pPr>
      <w:r>
        <w:rPr/>
        <w:t>知覚・思考面</w:t>
      </w:r>
    </w:p>
    <w:p>
      <w:pPr>
        <w:pStyle w:val="Normal"/>
        <w:ind w:left="420" w:hanging="0"/>
        <w:rPr/>
      </w:pPr>
      <w:r>
        <w:rPr/>
        <w:t>　見当識は正常に保たれるが、返答する気力や集中力がないために、認知機能に障害がみられることがある。高齢者の場合痴呆と間違えられる事もあり、うつ病勢の仮性痴呆と呼ばれる。自分に能力がなく無価値な人間と思い、判断能力が低下して優柔不断となる。</w:t>
      </w:r>
    </w:p>
    <w:p>
      <w:pPr>
        <w:pStyle w:val="Normal"/>
        <w:ind w:left="420" w:hanging="0"/>
        <w:rPr/>
      </w:pPr>
      <w:r>
        <w:rPr/>
        <w:t>　妄想や幻覚などの精神病症状を伴う患者は、精神病性の特徴を伴う大うつ病性障害と呼ばれる。妄想には、自分に非があって社会や家族に迷惑をかけていると思いこむ罪業妄想や、実際には経済的問題はないのに困窮してしまうと考える貧困妄想、自分が重大な病気にかかっていると思いこむ心気妄想などがある。</w:t>
      </w:r>
    </w:p>
    <w:p>
      <w:pPr>
        <w:pStyle w:val="Normal"/>
        <w:ind w:left="420" w:hanging="0"/>
        <w:rPr/>
      </w:pPr>
      <w:r>
        <w:rPr/>
        <w:t>　うつ病にみられる精神病症状は、上記のような気分の変化に一致した妄想や昏迷などを指すのが一般的である。</w:t>
      </w:r>
    </w:p>
    <w:p>
      <w:pPr>
        <w:pStyle w:val="Normal"/>
        <w:numPr>
          <w:ilvl w:val="0"/>
          <w:numId w:val="1"/>
        </w:numPr>
        <w:jc w:val="left"/>
        <w:rPr/>
      </w:pPr>
      <w:r>
        <w:rPr/>
        <w:t>行動面</w:t>
      </w:r>
    </w:p>
    <w:p>
      <w:pPr>
        <w:pStyle w:val="TextBodyIndent"/>
        <w:ind w:left="360" w:hanging="360"/>
        <w:rPr/>
      </w:pPr>
      <w:r>
        <w:rPr/>
        <w:t>　　　患者の声は小さく、会話が少なくなる。おっくうで動作も緩慢となり、これらは精神運動制止（抑制）のあらわれとみなされる。疲れやすさ、活動性の減退、意欲低下のため仕事や学業を続ける事が困難である。抑制が極度に強くなると、周囲への反応がなくなり自発行動のない昏迷と言われる状態になる。</w:t>
      </w:r>
    </w:p>
    <w:p>
      <w:pPr>
        <w:pStyle w:val="TextBodyIndent"/>
        <w:ind w:left="360" w:hanging="0"/>
        <w:rPr/>
      </w:pPr>
      <w:r>
        <w:rPr/>
        <w:t>　うつ病患者の３分の２に自殺念慮があり、１０～１５％が自殺を実行する。しかし重篤なうつ病患者では、自殺を企てたり実行に移す気力にも欠ける。うつ病の回復期に気力が回復するに従って、かえって自殺の危険が高まる（逆説的自殺）。このような時期には周囲も改善してきた事に安心してしまうため注意が必要である。</w:t>
      </w:r>
    </w:p>
    <w:p>
      <w:pPr>
        <w:pStyle w:val="Normal"/>
        <w:numPr>
          <w:ilvl w:val="0"/>
          <w:numId w:val="1"/>
        </w:numPr>
        <w:ind w:left="420" w:hanging="240"/>
        <w:rPr/>
      </w:pPr>
      <w:r>
        <w:rPr/>
        <w:t>身体症状面</w:t>
      </w:r>
    </w:p>
    <w:p>
      <w:pPr>
        <w:pStyle w:val="2"/>
        <w:rPr/>
      </w:pPr>
      <w:r>
        <w:rPr/>
        <w:t>　種々の自律神経症状、内分泌機能障害が見られる。睡眠や食行動、性行動の変化が　　　　　　　特徴的である。睡眠障害では、朝早く目が覚める早期覚醒の他、入眠困難、熟眠障害など不眠が多い。まれには、一日中眠いという睡眠過剰を示す場合もある。食欲低下も頻度が高く、体重が減少するものも多いが、逆に過食となるものもいる。性欲も極度に減退する事が多い。その他、便秘、口渇、呼吸困難感、心悸亢進、月経異常、めまい、頭痛、背部痛など多彩な身体症状が出現する。</w:t>
      </w:r>
    </w:p>
    <w:p>
      <w:pPr>
        <w:pStyle w:val="2"/>
        <w:ind w:left="0" w:hanging="0"/>
        <w:rPr/>
      </w:pPr>
      <w:r>
        <w:rPr/>
      </w:r>
    </w:p>
    <w:p>
      <w:pPr>
        <w:pStyle w:val="2"/>
        <w:ind w:left="0" w:hanging="0"/>
        <w:rPr>
          <w:b/>
          <w:b/>
        </w:rPr>
      </w:pPr>
      <w:r>
        <w:rPr>
          <w:b/>
        </w:rPr>
        <w:t>〔病因〕</w:t>
      </w:r>
    </w:p>
    <w:p>
      <w:pPr>
        <w:pStyle w:val="2"/>
        <w:numPr>
          <w:ilvl w:val="0"/>
          <w:numId w:val="3"/>
        </w:numPr>
        <w:rPr/>
      </w:pPr>
      <w:r>
        <w:rPr/>
        <w:t>遺伝素因</w:t>
      </w:r>
    </w:p>
    <w:p>
      <w:pPr>
        <w:pStyle w:val="2"/>
        <w:ind w:left="360" w:hanging="180"/>
        <w:rPr/>
      </w:pPr>
      <w:r>
        <w:rPr/>
        <w:t>　　うつ病者の親族（両親、子、同胞）の有病率は１１～１５％で、対照群との比較で１．５～３．１倍も羅患しやすく、特に早期発病の反復型では羅患危険率が高くなる。</w:t>
      </w:r>
    </w:p>
    <w:p>
      <w:pPr>
        <w:pStyle w:val="2"/>
        <w:numPr>
          <w:ilvl w:val="0"/>
          <w:numId w:val="3"/>
        </w:numPr>
        <w:rPr/>
      </w:pPr>
      <w:r>
        <w:rPr/>
        <w:t>性格要因</w:t>
      </w:r>
    </w:p>
    <w:p>
      <w:pPr>
        <w:pStyle w:val="2"/>
        <w:ind w:left="360" w:hanging="180"/>
        <w:jc w:val="center"/>
        <w:rPr/>
      </w:pPr>
      <w:r>
        <w:rPr/>
        <w:t>　　下田光造は、病前性格として「几帳面、真面目、責任感」などが重要と考えている。</w:t>
      </w:r>
    </w:p>
    <w:p>
      <w:pPr>
        <w:pStyle w:val="2"/>
        <w:jc w:val="left"/>
        <w:rPr/>
      </w:pPr>
      <w:r>
        <w:rPr/>
        <w:t>　ドイツの</w:t>
      </w:r>
      <w:r>
        <w:rPr/>
        <w:t>H.Telleenbach</w:t>
      </w:r>
      <w:r>
        <w:rPr/>
        <w:t>（テレンバッハ）が提唱しているメランコリー型性格は、仕事上での正確、綿密、勤勉、良心的で責任感が強く、対人関係では他人との衝突を避け他人に尽くそうとするなど、秩序性を基本とする傾向であり、うつ病はこうした傾向を保持する事が困難な状況下で発症するというものである。</w:t>
      </w:r>
    </w:p>
    <w:p>
      <w:pPr>
        <w:pStyle w:val="2"/>
        <w:numPr>
          <w:ilvl w:val="0"/>
          <w:numId w:val="3"/>
        </w:numPr>
        <w:jc w:val="left"/>
        <w:rPr/>
      </w:pPr>
      <w:r>
        <w:rPr/>
        <w:t>状況要因</w:t>
      </w:r>
    </w:p>
    <w:p>
      <w:pPr>
        <w:pStyle w:val="2"/>
        <w:ind w:left="360" w:hanging="150"/>
        <w:jc w:val="left"/>
        <w:rPr/>
      </w:pPr>
      <w:r>
        <w:rPr/>
        <w:t>　　状況要因、心理社会的ストレスも誘因として非常に重要となる。男性では職場関係の出来事（過労や配置転換、昇進、転勤、人間関係、倒産、失職など）、女性では子個人や家族に関係する出来事（家庭内葛藤、家族の病気、転居、近隣との人間関係など）が多くなる傾向がある。また、思春期・青年期には配偶者の死や病気羅患など、人生のそれぞれの節目で生じる困難がその人の生活状況や性格と関連して誘因となる。</w:t>
      </w:r>
    </w:p>
    <w:p>
      <w:pPr>
        <w:pStyle w:val="2"/>
        <w:ind w:left="360" w:hanging="150"/>
        <w:jc w:val="left"/>
        <w:rPr/>
      </w:pPr>
      <w:r>
        <w:rPr/>
        <w:t>　　このようにうつ病発症の誘因には、生活の場面、あるいは人生の過程で生じるさまざまな出来事や状況が含まれるが、もちろん本人の性や年代、性格によりその意味は大きく異なってくる。</w:t>
      </w:r>
    </w:p>
    <w:p>
      <w:pPr>
        <w:pStyle w:val="2"/>
        <w:ind w:left="360" w:hanging="150"/>
        <w:jc w:val="left"/>
        <w:rPr/>
      </w:pPr>
      <w:r>
        <w:rPr/>
        <w:t>　　これらの状況要因によって引き起こされるうつ病には、さまざまな名前がつけられている。例えば、転居に際し、主婦にみられる“引越しうつ病”、過重な責任・負担からときはなされたときにおこる“荷おろしうつ病”、昇進により職務内容や立場が変わり、責任が重くなったときにおこる“昇進うつ病”である。</w:t>
      </w:r>
    </w:p>
    <w:p>
      <w:pPr>
        <w:pStyle w:val="2"/>
        <w:numPr>
          <w:ilvl w:val="0"/>
          <w:numId w:val="3"/>
        </w:numPr>
        <w:jc w:val="left"/>
        <w:rPr/>
      </w:pPr>
      <w:r>
        <w:rPr/>
        <w:t>生理的・身体的要因</w:t>
      </w:r>
    </w:p>
    <w:p>
      <w:pPr>
        <w:pStyle w:val="2"/>
        <w:ind w:left="360" w:hanging="150"/>
        <w:jc w:val="left"/>
        <w:rPr/>
      </w:pPr>
      <w:r>
        <w:rPr/>
        <w:t>　　女性では妊娠や出産、月経などの内分泌的変化があり、特に出産後には高率にうつ病の発症や再発を見る（産後うつ病）。また、初老期や老年期などの加齢による変化も発症の促進因子となる。</w:t>
      </w:r>
    </w:p>
    <w:p>
      <w:pPr>
        <w:pStyle w:val="2"/>
        <w:ind w:left="360" w:hanging="150"/>
        <w:jc w:val="left"/>
        <w:rPr/>
      </w:pPr>
      <w:r>
        <w:rPr/>
        <w:t>　　日照時間が少なくなる晩秋から冬にかけてうつ病を繰り返す場合も、生理的変化を背景にしたものである（季節性うつ病）。さらに、過労（疲弊うつ病）、身体疾患への羅患、手術など身体的ストレスも誘因になる。</w:t>
      </w:r>
    </w:p>
    <w:p>
      <w:pPr>
        <w:pStyle w:val="2"/>
        <w:numPr>
          <w:ilvl w:val="0"/>
          <w:numId w:val="3"/>
        </w:numPr>
        <w:jc w:val="left"/>
        <w:rPr/>
      </w:pPr>
      <w:r>
        <w:rPr/>
        <w:t>脳の神経化学的変化について</w:t>
      </w:r>
    </w:p>
    <w:p>
      <w:pPr>
        <w:pStyle w:val="2"/>
        <w:jc w:val="left"/>
        <w:rPr/>
      </w:pPr>
      <w:r>
        <w:rPr/>
        <w:t>　うつ病の病因として、脳内におけるノルアドレナリンやセロトニンなどのアミンといわれる神経伝達物質の作用が低下しているというアミン代謝阻害仮説が最も有力である。それは、これらアミンを消失させる降圧薬のレセルピンがうつ病を引き起こす一方、これらの分解を抑制したり、前シナプスからの再取り込みを阻害する事により、神経伝達の作用を促進する薬物</w:t>
      </w:r>
      <w:r>
        <w:rPr/>
        <w:t>(</w:t>
      </w:r>
      <w:r>
        <w:rPr/>
        <w:t>抗うつ薬</w:t>
      </w:r>
      <w:r>
        <w:rPr/>
        <w:t>)</w:t>
      </w:r>
      <w:r>
        <w:rPr/>
        <w:t>がうつ病にうつ病に特異的効果をもつことなどの臨床的事実を背景にしているからである。</w:t>
      </w:r>
    </w:p>
    <w:p>
      <w:pPr>
        <w:pStyle w:val="2"/>
        <w:numPr>
          <w:ilvl w:val="0"/>
          <w:numId w:val="3"/>
        </w:numPr>
        <w:jc w:val="left"/>
        <w:rPr/>
      </w:pPr>
      <w:r>
        <w:rPr/>
        <w:t>発症の機制について</w:t>
      </w:r>
    </w:p>
    <w:p>
      <w:pPr>
        <w:pStyle w:val="2"/>
        <w:jc w:val="left"/>
        <w:rPr/>
      </w:pPr>
      <w:r>
        <w:rPr/>
        <w:t>　以上の諸要因・誘因から、遺伝素因として脳内アミン代謝系などに何らかの脆弱性を有しているものが、一方では執着気質などの性格要因を持っていたり、他方では生理的・心理的ストレスや状況要因が加わる事によって脳内のアミン系神経伝達機構が障害され、その結果、うつ病が発症・再発すると考えられている。したがって、遺伝素因が強い場合には、状況要因の有無に関わらず、脳内アミン代謝系に障害が生じてうつ病が発生する事になる。</w:t>
      </w:r>
    </w:p>
    <w:p>
      <w:pPr>
        <w:pStyle w:val="2"/>
        <w:ind w:left="0" w:hanging="0"/>
        <w:jc w:val="left"/>
        <w:rPr/>
      </w:pPr>
      <w:r>
        <w:rPr/>
      </w:r>
    </w:p>
    <w:p>
      <w:pPr>
        <w:pStyle w:val="2"/>
        <w:ind w:left="0" w:hanging="0"/>
        <w:rPr>
          <w:b/>
          <w:b/>
        </w:rPr>
      </w:pPr>
      <w:r>
        <w:rPr>
          <w:b/>
        </w:rPr>
        <w:t>〔評価尺度〕</w:t>
      </w:r>
    </w:p>
    <w:p>
      <w:pPr>
        <w:pStyle w:val="2"/>
        <w:ind w:left="0" w:firstLine="180"/>
        <w:rPr/>
      </w:pPr>
      <w:r>
        <w:rPr/>
        <w:t>　</w:t>
      </w:r>
      <w:r>
        <w:rPr/>
        <w:t>Hamilton</w:t>
      </w:r>
      <w:r>
        <w:rPr/>
        <w:t>（ハミルトン）のうつ病評価尺度（</w:t>
      </w:r>
      <w:r>
        <w:rPr/>
        <w:t>HRSD</w:t>
      </w:r>
      <w:r>
        <w:rPr/>
        <w:t>）が最も広く用いられている。</w:t>
      </w:r>
    </w:p>
    <w:p>
      <w:pPr>
        <w:pStyle w:val="2"/>
        <w:ind w:left="180" w:firstLine="180"/>
        <w:rPr/>
      </w:pPr>
      <w:r>
        <w:rPr/>
        <w:t>この評価尺度は２１項目からなり、抑うつ気分、罪業感、自殺、仕事と興味、精神運動抑制、激越、精神的不安、身体についての不安、心気症、離人症、妄想症状などの１１項目は、なし（０）、軽度（１）、中等度（２～３）重度（４）の５段階で評価し、それぞれ０～４点が与えられる。入眠障害、熟眠障害、早期睡眠障害、消化器系の身体症状、一般的な身体症状、性欲減退、体重減少、病識、日内変動、強迫症状などの１０項目は、なし（０）、多少あり・疑わしい（１）、明らかにあり（２）の３段階で評価し、それぞれ０～２点が与えられる。</w:t>
      </w:r>
    </w:p>
    <w:p>
      <w:pPr>
        <w:pStyle w:val="2"/>
        <w:ind w:left="180" w:hanging="0"/>
        <w:jc w:val="left"/>
        <w:rPr/>
      </w:pPr>
      <w:r>
        <w:rPr/>
        <w:t>　日内変動、離人症、妄想症状、強迫症状の４項目は、後で追加されたものであり、臨床像の特徴を把握するためのものである。それ以外の１７項目は症状の重症度を評価するための項目である。通常、この１７項目の合計点が１６～１７点以上を中等度のうつ病とみなす事が多い。</w:t>
      </w:r>
    </w:p>
    <w:p>
      <w:pPr>
        <w:pStyle w:val="2"/>
        <w:ind w:left="0" w:hanging="0"/>
        <w:jc w:val="left"/>
        <w:rPr/>
      </w:pPr>
      <w:r>
        <w:rPr/>
      </w:r>
    </w:p>
    <w:p>
      <w:pPr>
        <w:pStyle w:val="2"/>
        <w:ind w:left="0" w:hanging="0"/>
        <w:jc w:val="left"/>
        <w:rPr>
          <w:b/>
          <w:b/>
        </w:rPr>
      </w:pPr>
      <w:r>
        <w:rPr>
          <w:b/>
        </w:rPr>
        <w:t>〔治療〕</w:t>
      </w:r>
    </w:p>
    <w:p>
      <w:pPr>
        <w:pStyle w:val="2"/>
        <w:numPr>
          <w:ilvl w:val="0"/>
          <w:numId w:val="4"/>
        </w:numPr>
        <w:jc w:val="left"/>
        <w:rPr/>
      </w:pPr>
      <w:r>
        <w:rPr/>
        <w:t>薬物療法</w:t>
      </w:r>
    </w:p>
    <w:p>
      <w:pPr>
        <w:pStyle w:val="2"/>
        <w:jc w:val="left"/>
        <w:rPr/>
      </w:pPr>
      <w:r>
        <w:rPr/>
        <w:t>　うつ病治療の基本は抗うつ薬による薬物療法である。ただし効果の発現までに１～２週間ほどを要する為、このことをあらかじめ説明しておく事が大切である。口渇や眠気だるさなどの副作用が生じた場合に無断で服薬を中断したり、症状が直ちに改善しないために絶望感を深める可能性があるからである。症状の軽快とともに漸減するが、再発防止のために回復後もしばらく服薬が必要である。</w:t>
      </w:r>
    </w:p>
    <w:p>
      <w:pPr>
        <w:pStyle w:val="2"/>
        <w:ind w:left="360" w:hanging="150"/>
        <w:jc w:val="left"/>
        <w:rPr/>
      </w:pPr>
      <w:r>
        <w:rPr/>
        <w:t>　　不安や焦燥、不眠などが著しい場合には、抗不安薬や少量の抗精神病薬、睡眠薬が用いられる。</w:t>
      </w:r>
    </w:p>
    <w:p>
      <w:pPr>
        <w:pStyle w:val="2"/>
        <w:numPr>
          <w:ilvl w:val="0"/>
          <w:numId w:val="4"/>
        </w:numPr>
        <w:jc w:val="left"/>
        <w:rPr/>
      </w:pPr>
      <w:r>
        <w:rPr/>
        <w:t>電気ショック療法</w:t>
      </w:r>
    </w:p>
    <w:p>
      <w:pPr>
        <w:pStyle w:val="2"/>
        <w:jc w:val="left"/>
        <w:rPr/>
      </w:pPr>
      <w:r>
        <w:rPr/>
        <w:t>　自殺の危険が多いとき、昏迷などで薬物療法が困難なとき、慢性化している場合などに行われる。即効性の効果が期待できる反面、記憶障害が一時的にみられることもある。</w:t>
      </w:r>
    </w:p>
    <w:p>
      <w:pPr>
        <w:pStyle w:val="2"/>
        <w:numPr>
          <w:ilvl w:val="0"/>
          <w:numId w:val="4"/>
        </w:numPr>
        <w:jc w:val="left"/>
        <w:rPr/>
      </w:pPr>
      <w:r>
        <w:rPr/>
        <w:t>援助とリハビリテーション</w:t>
      </w:r>
    </w:p>
    <w:p>
      <w:pPr>
        <w:pStyle w:val="2"/>
        <w:numPr>
          <w:ilvl w:val="0"/>
          <w:numId w:val="2"/>
        </w:numPr>
        <w:jc w:val="left"/>
        <w:rPr/>
      </w:pPr>
      <w:r>
        <w:rPr/>
        <w:t>病気の説明と療養の指導</w:t>
      </w:r>
    </w:p>
    <w:p>
      <w:pPr>
        <w:pStyle w:val="2"/>
        <w:ind w:left="615" w:hanging="0"/>
        <w:jc w:val="left"/>
        <w:rPr/>
      </w:pPr>
      <w:r>
        <w:rPr/>
        <w:t>　うつ病患者には几帳面、責任感の強い人が多いため、意欲や思考の障害を能力不足や怠惰などと自責的に考える傾向がある。したがって、患者の苦しみを十分に理解し、受けとめる姿勢をしめすことがまず重要となる。次いで、この状態が脳の代謝もしくは機能の低下によって生じており、症状の改善には抗うつ薬が必要なこと、必ず回復することを分かりやすく説明する事が必要となる。</w:t>
      </w:r>
    </w:p>
    <w:p>
      <w:pPr>
        <w:pStyle w:val="2"/>
        <w:ind w:left="615" w:hanging="0"/>
        <w:jc w:val="left"/>
        <w:rPr/>
      </w:pPr>
      <w:r>
        <w:rPr/>
        <w:t>　また、学校や職場の変更、離婚などで悩んでる場合には、病気が回復したのちに決断するように説得する。社会生活がつらく、支障も出始めている際には、思いきって休養をとるなり、入院をすすめる。自分で判断できないような場合には医療保護入院となることが多い。</w:t>
      </w:r>
    </w:p>
    <w:p>
      <w:pPr>
        <w:pStyle w:val="2"/>
        <w:numPr>
          <w:ilvl w:val="0"/>
          <w:numId w:val="2"/>
        </w:numPr>
        <w:jc w:val="left"/>
        <w:rPr/>
      </w:pPr>
      <w:r>
        <w:rPr/>
        <w:t>家族への説明と治療への協力の以来</w:t>
      </w:r>
    </w:p>
    <w:p>
      <w:pPr>
        <w:pStyle w:val="2"/>
        <w:ind w:left="615" w:hanging="0"/>
        <w:jc w:val="left"/>
        <w:rPr/>
      </w:pPr>
      <w:r>
        <w:rPr/>
        <w:t>　家族や周囲が、患者を励ましたり、気晴らしに誘う事で元気を回復できると考える事も多いため、家族には患者の状態が病気であり、休養と薬の服用が回復への早道である事、励ましたり旅行などに連れ出す事は、患者に一層の負担を強いる結果となること、回復すれば自然に自分から行動するようになる事などを説明し治療に協力してもらう事が大切である。</w:t>
      </w:r>
    </w:p>
    <w:p>
      <w:pPr>
        <w:pStyle w:val="2"/>
        <w:numPr>
          <w:ilvl w:val="0"/>
          <w:numId w:val="2"/>
        </w:numPr>
        <w:jc w:val="left"/>
        <w:rPr/>
      </w:pPr>
      <w:r>
        <w:rPr/>
        <w:t>生活面での調整と精神療法</w:t>
      </w:r>
    </w:p>
    <w:p>
      <w:pPr>
        <w:pStyle w:val="2"/>
        <w:ind w:left="615" w:hanging="0"/>
        <w:jc w:val="left"/>
        <w:rPr/>
      </w:pPr>
      <w:r>
        <w:rPr/>
        <w:t>　発病や再発、慢性化の要因が職場・家庭内等にある場合は、それぞれの関係者の協力が必要である。</w:t>
      </w:r>
    </w:p>
    <w:p>
      <w:pPr>
        <w:pStyle w:val="2"/>
        <w:ind w:left="615" w:hanging="0"/>
        <w:jc w:val="left"/>
        <w:rPr/>
      </w:pPr>
      <w:r>
        <w:rPr/>
        <w:t>　患者に物事の捉え方や感じ方に特有な偏りがあり、背景となっている場合には、合理的な方向への修正を指導する認知療法も行われる。</w:t>
      </w:r>
    </w:p>
    <w:p>
      <w:pPr>
        <w:pStyle w:val="2"/>
        <w:numPr>
          <w:ilvl w:val="0"/>
          <w:numId w:val="2"/>
        </w:numPr>
        <w:jc w:val="left"/>
        <w:rPr/>
      </w:pPr>
      <w:r>
        <w:rPr/>
        <w:t>自殺の予防</w:t>
      </w:r>
    </w:p>
    <w:p>
      <w:pPr>
        <w:pStyle w:val="2"/>
        <w:ind w:left="615" w:hanging="0"/>
        <w:jc w:val="left"/>
        <w:rPr/>
      </w:pPr>
      <w:r>
        <w:rPr/>
        <w:t>　治療開始にあたっては、自殺念慮を確認するとともに、自殺をしないと約束し、家族にも注意をお願いする。また、回復期に入ってからも気分の波がまだ当分続く事をあらかじめ説明しておく事も重要である。</w:t>
      </w:r>
    </w:p>
    <w:p>
      <w:pPr>
        <w:pStyle w:val="2"/>
        <w:numPr>
          <w:ilvl w:val="0"/>
          <w:numId w:val="2"/>
        </w:numPr>
        <w:jc w:val="left"/>
        <w:rPr/>
      </w:pPr>
      <w:r>
        <w:rPr/>
        <w:t>リハビリテーション</w:t>
      </w:r>
    </w:p>
    <w:p>
      <w:pPr>
        <w:pStyle w:val="2"/>
        <w:ind w:left="615" w:hanging="0"/>
        <w:jc w:val="left"/>
        <w:rPr/>
      </w:pPr>
      <w:r>
        <w:rPr/>
        <w:t>　通院・入院中、作業療法は気力や感情面の回復のためにも必要である。また、退院して自宅に帰ったり、職場に復帰する場合には、時間をかけて徐々に通常の生活や勤務に戻るように指導しなければならない。焦りから、直ちに病気前の水準に戻ろうとする事は、再発の危険性があるためである。</w:t>
      </w:r>
    </w:p>
    <w:p>
      <w:pPr>
        <w:pStyle w:val="2"/>
        <w:ind w:left="615" w:hanging="0"/>
        <w:jc w:val="left"/>
        <w:rPr/>
      </w:pPr>
      <w:r>
        <w:rPr/>
        <w:t>　慢性化により閉居の状態が続いていたり、社会生活の自信を喪失している場合には、デイケアや作業所、患者会などへの参加を通じて、社会とのつながりを保つ工夫も必要である。</w:t>
      </w:r>
    </w:p>
    <w:p>
      <w:pPr>
        <w:pStyle w:val="2"/>
        <w:ind w:left="615" w:hanging="0"/>
        <w:jc w:val="left"/>
        <w:rPr/>
      </w:pPr>
      <w:r>
        <w:rPr/>
      </w:r>
    </w:p>
    <w:p>
      <w:pPr>
        <w:pStyle w:val="2"/>
        <w:ind w:left="615" w:hanging="615"/>
        <w:jc w:val="left"/>
        <w:rPr/>
      </w:pPr>
      <w:r>
        <w:rPr/>
        <w:t>　</w:t>
      </w:r>
    </w:p>
    <w:p>
      <w:pPr>
        <w:pStyle w:val="2"/>
        <w:ind w:left="0" w:hanging="0"/>
        <w:jc w:val="left"/>
        <w:rPr/>
      </w:pPr>
      <w:r>
        <w:rPr/>
        <w:t>　以上のようなうつ病の特性を踏まえたうえで、老年期のうつ病についてさらに詳しくみていきたいと思う。</w:t>
      </w:r>
    </w:p>
    <w:p>
      <w:pPr>
        <w:pStyle w:val="2"/>
        <w:ind w:left="0" w:hanging="0"/>
        <w:jc w:val="left"/>
        <w:rPr/>
      </w:pPr>
      <w:r>
        <w:rPr/>
        <w:t>　臨床症状の特徴として挙げられるのは、それ以前の年齢のうつ病と同様の病像を示す事はもちろん、それに加えて、精神運動抑制が目立たず、心気的愁訴が多く、不安・焦燥が強く、自殺念慮が強くしばしば自殺を企図し、心気・罪業・貧困・被害などの妄想形成傾向が強く、意識障害（せん妄）や仮性痴呆症状の出現など若年期や中年期のうつ病に比べて非定型的な臨床像を呈するものが多いことが指摘されている。その中でも種々の身体症状の比重が増し、さらにそうした身体的愁訴が心気性を帯びて執拗に繰り返される心気的愁訴が高齢者のうつ病の最も特徴的な病像であるとも言われ、老年期うつ病の６０～７５％程度に心気的症状があると報告されている。また、心気症状を有する老年期うつ病患者の自殺率が心気症状を伴わない群の３倍以上にも上るという報告もあり、不安・焦燥に加えて心気性がみられる老年期うつ病ではとりわけ自殺に最大限の注意を払わねばならない。</w:t>
      </w:r>
    </w:p>
    <w:p>
      <w:pPr>
        <w:pStyle w:val="2"/>
        <w:ind w:left="0" w:hanging="0"/>
        <w:jc w:val="left"/>
        <w:rPr/>
      </w:pPr>
      <w:r>
        <w:rPr/>
        <w:t>　診断については、当然ながらまずうつ病を疑い、その場合第一に抑うつ状態の評価が適切になされる事となる。こうしたうつ病診断の基本は、他の年代のうつ病の場合と変わりはないが、うつ病診断上この年代特有の注意点はあるため以下に述べていきたいと思う。</w:t>
      </w:r>
    </w:p>
    <w:p>
      <w:pPr>
        <w:pStyle w:val="2"/>
        <w:ind w:left="0" w:hanging="0"/>
        <w:jc w:val="left"/>
        <w:rPr/>
      </w:pPr>
      <w:r>
        <w:rPr/>
        <w:t>　第一に老年期うつ病では、抑うつ気分よりも身体症状の訴えの比重が増す事になるため、それを説明する身体疾患の検索が必要となる。また、一見神経症的にみえる身体的な愁訴の陰に抑うつ状態が隠れていたり、症状を自分から訴えないだけではなく、通り一遍の問診での抑うつ症状を否定する事もあるので、うつ病の存在を念頭においた丁寧な問診が必要となる。第二に病像の非定形性にも注意しなければならない。特に妄想傾向が先立つ場合には、抑制が目立たず躁的要素の混入を認めることもあるため、妄想性障害や痴呆と誤診することがないようにする。第三には老年期にうつ状態が初発したような場合には、老年痴呆、脳血管障害、脳腫瘍、パーキンソン病などの身体疾患やステロイド、</w:t>
      </w:r>
      <w:r>
        <w:rPr/>
        <w:t>β</w:t>
      </w:r>
      <w:r>
        <w:rPr/>
        <w:t>ブロッカー、Ｌ‐</w:t>
      </w:r>
      <w:r>
        <w:rPr/>
        <w:t>dopa</w:t>
      </w:r>
      <w:r>
        <w:rPr/>
        <w:t>、インターフェロンなどの薬物に起因するうつ状態、すなわち器質性うつ病を除外する事が重要となる。このようなうつ状態の成因論的鑑別診断が重要となるのは当然ではあるのだが、器質的、内因的、種々の喪失体験に代表される心理社会的要因のどれか１つのみで、その発症を説明する事が困難を感じる症例が多いことも老年期うつ病の１つの特徴ともいえるのである。</w:t>
      </w:r>
    </w:p>
    <w:p>
      <w:pPr>
        <w:pStyle w:val="2"/>
        <w:ind w:left="0" w:hanging="0"/>
        <w:jc w:val="left"/>
        <w:rPr/>
      </w:pPr>
      <w:r>
        <w:rPr/>
        <w:t>　診断上の注意点で器質性痴呆との鑑別も重要であると述べたが､老年期には器質性痴呆とうつ病の合併もみられる。両者の合併例では、うつ病が先行するものと痴呆が先行するものとに分けられる事や、痴呆が進行するにつれ、うつ病像の定形性が失われる事が指摘されている。さらに、重要なことは痴呆性疾患にうつ病が合併すると痴呆症状はより重篤となるが、うつ病に対して積極的に抗うつ療法が行われると、約６０％の症例で抑うつ症状ののみならず痴呆症状も含めた全般的精神症状の改善が得られたことである。</w:t>
      </w:r>
    </w:p>
    <w:p>
      <w:pPr>
        <w:pStyle w:val="2"/>
        <w:ind w:left="0" w:hanging="0"/>
        <w:jc w:val="left"/>
        <w:rPr/>
      </w:pPr>
      <w:r>
        <w:rPr/>
        <w:t>　最後に老年期うつ病の治療での注意点をみてみると、他の年代と変わらずに薬物療法が主体となる。しかし、身体的合併症の治療薬との相互作用、薬物の標的臓器の耐用性の低下、肝臓・腎臓における薬物代謝、排泄機能の低下などを念頭に置かなければならないため抗うつ薬の投与量も若年の３分の１～２分の１程度から開始して慎重に増量する必要がある。しばしば抗不安薬の併用も行われるが、その際、老年では耐性が低いため転倒やせん妄の出現に注意すべきである。治療抵抗性の低い患者では老年期うつ病であっても電気ショック療法が行われる。精神療法でも他の年代のうつ病とは変わらず、本人・家族・関係者に十二分に説明をし理解を得るように努める。その上で、老年期特有の心理社会的背景因子に対して共感的な理解を持った上で、受容的、支持的に接する。</w:t>
      </w:r>
    </w:p>
    <w:p>
      <w:pPr>
        <w:pStyle w:val="2"/>
        <w:ind w:left="0" w:hanging="0"/>
        <w:jc w:val="left"/>
        <w:rPr/>
      </w:pPr>
      <w:r>
        <w:rPr/>
      </w:r>
    </w:p>
    <w:p>
      <w:pPr>
        <w:pStyle w:val="2"/>
        <w:ind w:left="0" w:hanging="0"/>
        <w:jc w:val="left"/>
        <w:rPr/>
      </w:pPr>
      <w:r>
        <w:rPr/>
      </w:r>
    </w:p>
    <w:p>
      <w:pPr>
        <w:pStyle w:val="2"/>
        <w:ind w:left="0" w:hanging="0"/>
        <w:jc w:val="left"/>
        <w:rPr>
          <w:b/>
          <w:b/>
        </w:rPr>
      </w:pPr>
      <w:r>
        <w:rPr>
          <w:rFonts w:cs="ＭＳ 明朝;MS Mincho" w:ascii="ＭＳ 明朝;MS Mincho" w:hAnsi="ＭＳ 明朝;MS Mincho"/>
          <w:b/>
        </w:rPr>
        <w:t>※</w:t>
      </w:r>
      <w:r>
        <w:rPr>
          <w:b/>
        </w:rPr>
        <w:t>作業療法の関わり方※</w:t>
      </w:r>
    </w:p>
    <w:p>
      <w:pPr>
        <w:pStyle w:val="2"/>
        <w:ind w:left="0" w:hanging="0"/>
        <w:jc w:val="left"/>
        <w:rPr/>
      </w:pPr>
      <w:r>
        <w:rPr/>
        <w:t>　</w:t>
      </w:r>
    </w:p>
    <w:p>
      <w:pPr>
        <w:pStyle w:val="2"/>
        <w:ind w:left="0" w:hanging="0"/>
        <w:jc w:val="left"/>
        <w:rPr/>
      </w:pPr>
      <w:r>
        <w:rPr/>
        <w:t>　うつ病は薬物療法と精神療法が主体である。薬物療法で回復する事が多く、作業療法で積極的に関わる機会は少ない。しかし対象によっては、受容的、支持的な精神療法的な関わりの下に、作業活動を関わりの手段とし、言語を介さない事で精神的負担を軽減するといった役割をとる。そして、現実的な枠の中で患者を安定させ、新しい適応的人間関係を体験し、以前の生活や社会的地位への復帰を援助する。</w:t>
      </w:r>
    </w:p>
    <w:p>
      <w:pPr>
        <w:pStyle w:val="2"/>
        <w:ind w:left="0" w:hanging="0"/>
        <w:jc w:val="left"/>
        <w:rPr/>
      </w:pPr>
      <w:r>
        <w:rPr/>
        <w:t>　病相期から寛解期に至るまで、回復過程に応じた援助について次に述べたいと思う。</w:t>
      </w:r>
    </w:p>
    <w:p>
      <w:pPr>
        <w:pStyle w:val="2"/>
        <w:ind w:left="0" w:hanging="0"/>
        <w:jc w:val="left"/>
        <w:rPr/>
      </w:pPr>
      <w:r>
        <w:rPr/>
      </w:r>
    </w:p>
    <w:p>
      <w:pPr>
        <w:pStyle w:val="2"/>
        <w:ind w:left="0" w:hanging="0"/>
        <w:jc w:val="left"/>
        <w:rPr>
          <w:b/>
          <w:b/>
          <w:bCs/>
        </w:rPr>
      </w:pPr>
      <w:r>
        <w:rPr>
          <w:b/>
          <w:bCs/>
        </w:rPr>
        <w:t>〔早期の作業療法〕</w:t>
      </w:r>
    </w:p>
    <w:p>
      <w:pPr>
        <w:pStyle w:val="2"/>
        <w:ind w:left="180" w:hanging="180"/>
        <w:jc w:val="left"/>
        <w:rPr/>
      </w:pPr>
      <w:r>
        <w:rPr/>
        <w:t>　　身体療法を導入した時期は、病気であるという自覚を持ち、休養し治療に専念することを十分了解させる事が必要である。作業療法はこの時期に処方される事はほとんどない。しばらくは、活動をおこなうことの負荷が大きく、おこなったとしても病前との能力の比較から自分を卑下しやすい。この段階では、治療者の指示、判断を明確に示し、全ての社会的責任をはずし、今の状態は病気の一状態である事を告げて病気という自覚を持たせ、生活上の重要な決定をさせてはならない。</w:t>
      </w:r>
    </w:p>
    <w:p>
      <w:pPr>
        <w:pStyle w:val="2"/>
        <w:ind w:left="180" w:hanging="180"/>
        <w:jc w:val="left"/>
        <w:rPr/>
      </w:pPr>
      <w:r>
        <w:rPr/>
        <w:t>　　ある程度休養の時期が過ぎると、多少具体的に何かしてみようとという関心がおきるが、自分で決定できなかったり、自己卑下感を引き起こしたりする。関わり方によっては回復期間にかなり影響のある時期である。他者の評価を得ることで自分の評価が決まる他者評価に対する過剰な意識や依存がみられるため、治療者が積極的になったり、期待をかけたりすると、達成のため無理をしてしまい、ゆっくり休み、余裕を持てるような対応が必要である。「せっかく病気になったのだから、もっと余裕の持てる生活をみつけてみよう」といった程度の気持を持つ事が大切である。</w:t>
      </w:r>
    </w:p>
    <w:p>
      <w:pPr>
        <w:pStyle w:val="2"/>
        <w:ind w:left="180" w:hanging="180"/>
        <w:jc w:val="left"/>
        <w:rPr/>
      </w:pPr>
      <w:r>
        <w:rPr/>
        <w:t>　　この段階での作業療法は、病相期を抜け出したばかりの不安定さをまとめる事が目的となる。作業活動は、以前に経験のあるものや時間、技術を要するものは、過去の自分の能力と現状との比較で、自責感、劣等感、自己卑下といった感情を引き起こしやすいため、</w:t>
      </w:r>
    </w:p>
    <w:p>
      <w:pPr>
        <w:pStyle w:val="2"/>
        <w:ind w:left="0" w:hanging="0"/>
        <w:jc w:val="left"/>
        <w:rPr/>
      </w:pPr>
      <w:r>
        <w:rPr/>
        <w:t>　　・以前になじみのあるものより初めてのもの</w:t>
      </w:r>
    </w:p>
    <w:p>
      <w:pPr>
        <w:pStyle w:val="2"/>
        <w:ind w:left="0" w:hanging="0"/>
        <w:jc w:val="left"/>
        <w:rPr/>
      </w:pPr>
      <w:r>
        <w:rPr/>
        <w:t>　　・簡単で繰り返しのある構成的活動（精神運動抑制に応じて）</w:t>
      </w:r>
    </w:p>
    <w:p>
      <w:pPr>
        <w:pStyle w:val="2"/>
        <w:ind w:left="0" w:hanging="0"/>
        <w:jc w:val="left"/>
        <w:rPr/>
      </w:pPr>
      <w:r>
        <w:rPr/>
        <w:t>　　・組織的で実用的な活動（決断の困難さと葛藤を避ける）</w:t>
      </w:r>
    </w:p>
    <w:p>
      <w:pPr>
        <w:pStyle w:val="2"/>
        <w:ind w:left="0" w:hanging="0"/>
        <w:jc w:val="left"/>
        <w:rPr/>
      </w:pPr>
      <w:r>
        <w:rPr/>
        <w:t>　を用いる。初期にはＯＴとの１対１の関わりで開始し、</w:t>
      </w:r>
    </w:p>
    <w:p>
      <w:pPr>
        <w:pStyle w:val="2"/>
        <w:ind w:left="0" w:hanging="0"/>
        <w:jc w:val="left"/>
        <w:rPr/>
      </w:pPr>
      <w:r>
        <w:rPr/>
        <w:t>　　・短期活動で時間の連続性を持たせる</w:t>
      </w:r>
    </w:p>
    <w:p>
      <w:pPr>
        <w:pStyle w:val="2"/>
        <w:ind w:left="0" w:hanging="0"/>
        <w:jc w:val="left"/>
        <w:rPr/>
      </w:pPr>
      <w:r>
        <w:rPr/>
        <w:t>　　・話しかける内容も簡単でわかりやすく、対象者のテンポに合わせる</w:t>
      </w:r>
    </w:p>
    <w:p>
      <w:pPr>
        <w:pStyle w:val="2"/>
        <w:ind w:left="0" w:hanging="0"/>
        <w:jc w:val="left"/>
        <w:rPr/>
      </w:pPr>
      <w:r>
        <w:rPr/>
        <w:t>　　・反応を待ちながら、相手が知覚できる速さで働きかける</w:t>
      </w:r>
    </w:p>
    <w:p>
      <w:pPr>
        <w:pStyle w:val="2"/>
        <w:ind w:left="0" w:hanging="0"/>
        <w:jc w:val="left"/>
        <w:rPr/>
      </w:pPr>
      <w:r>
        <w:rPr/>
        <w:t>　　・能力を超えた要求をしていない事を伝える</w:t>
      </w:r>
    </w:p>
    <w:p>
      <w:pPr>
        <w:pStyle w:val="2"/>
        <w:ind w:left="0" w:hanging="0"/>
        <w:jc w:val="left"/>
        <w:rPr/>
      </w:pPr>
      <w:r>
        <w:rPr/>
        <w:t>　　・決定を迫らない</w:t>
      </w:r>
    </w:p>
    <w:p>
      <w:pPr>
        <w:pStyle w:val="2"/>
        <w:ind w:left="180" w:hanging="0"/>
        <w:jc w:val="left"/>
        <w:rPr/>
      </w:pPr>
      <w:r>
        <w:rPr/>
        <w:t>といったことに気をつけると良い。うつ病ではどのような働きかけに対しても悲観的で、まるで深い怒りを抑えているかのように心を開こうとせず、関わる者自身が無力感にさいなまれ、顔を合わせるのも気が重くなることがある。こうした状況に巻きこまれない治療者側の姿勢が肝要である。</w:t>
      </w:r>
    </w:p>
    <w:p>
      <w:pPr>
        <w:pStyle w:val="2"/>
        <w:ind w:left="180" w:hanging="0"/>
        <w:jc w:val="left"/>
        <w:rPr/>
      </w:pPr>
      <w:r>
        <w:rPr/>
      </w:r>
    </w:p>
    <w:p>
      <w:pPr>
        <w:pStyle w:val="2"/>
        <w:ind w:left="0" w:hanging="0"/>
        <w:jc w:val="left"/>
        <w:rPr/>
      </w:pPr>
      <w:r>
        <w:rPr/>
      </w:r>
    </w:p>
    <w:p>
      <w:pPr>
        <w:pStyle w:val="2"/>
        <w:ind w:left="0" w:hanging="0"/>
        <w:jc w:val="left"/>
        <w:rPr>
          <w:b/>
          <w:b/>
          <w:bCs/>
        </w:rPr>
      </w:pPr>
      <w:r>
        <w:rPr>
          <w:b/>
          <w:bCs/>
        </w:rPr>
        <w:t>〔回復期の作業療法〕</w:t>
      </w:r>
    </w:p>
    <w:p>
      <w:pPr>
        <w:pStyle w:val="2"/>
        <w:ind w:left="180" w:hanging="0"/>
        <w:jc w:val="left"/>
        <w:rPr/>
      </w:pPr>
      <w:r>
        <w:rPr/>
        <w:t>　ある程度まとまった事ができるようになり、少しずつ現実的な生活の事などを考えられるようになると、その分無理や焦りがおきやすい。この段階では、肯定的行動を強化しながら、無理をしなくても受け入れられる体験を持てるようにする。大変な病相期を乗り越えた事を評価し、どのようなことでも以前との比較ではなく、今達成した事を評価する事が肯定的な行動の強化になる。実際の活動においては、対象者の状態によるが比較的なじみの薄い活動がよく、簡単な課題の達成に合わせて活動のレベルを上げ、徐々に病前の生活に関連した活動に移し、自信を取り戻していけるようにする。とにかく無理をしない、焦らないということが必要で、</w:t>
      </w:r>
    </w:p>
    <w:p>
      <w:pPr>
        <w:pStyle w:val="2"/>
        <w:ind w:left="0" w:hanging="0"/>
        <w:jc w:val="left"/>
        <w:rPr/>
      </w:pPr>
      <w:r>
        <w:rPr/>
        <w:t>　　・息抜き、気分転換の方法をともに探す</w:t>
      </w:r>
    </w:p>
    <w:p>
      <w:pPr>
        <w:pStyle w:val="2"/>
        <w:ind w:left="0" w:hanging="0"/>
        <w:jc w:val="left"/>
        <w:rPr/>
      </w:pPr>
      <w:r>
        <w:rPr/>
        <w:t>　　・家族に、患者を見守り待つ努力を協力してもらう</w:t>
      </w:r>
    </w:p>
    <w:p>
      <w:pPr>
        <w:pStyle w:val="2"/>
        <w:ind w:left="180" w:hanging="0"/>
        <w:jc w:val="left"/>
        <w:rPr/>
      </w:pPr>
      <w:r>
        <w:rPr/>
        <w:t>と言った形で、本人だけでなく家族にも理解してもらう事が大切である。</w:t>
      </w:r>
    </w:p>
    <w:p>
      <w:pPr>
        <w:pStyle w:val="2"/>
        <w:ind w:left="180" w:hanging="0"/>
        <w:jc w:val="left"/>
        <w:rPr/>
      </w:pPr>
      <w:r>
        <w:rPr/>
        <w:t>　症状が改善し、少し自分の生き方などを振り返るゆとりが生まれると、治療者から生活に関する問題などにふれられても受け入れられるようになる。そうした段階になれば、自分自身の行動パターンを認識できるよう導き、生活態度を変えたり、新しい楽しみを持ったりすることで、無理をしなくてもなんとか現実と調和できるようにする。この段階になると家族も安心し、少し退院や職場復帰を促したりするようになる。周囲の理解の有無が大きく影響するので、一進一退があること、無理をしないことの重要性を家族に伝え、病気に対する理解と患者の心の支えの協力が得られるようにすることが必要である。</w:t>
      </w:r>
    </w:p>
    <w:p>
      <w:pPr>
        <w:pStyle w:val="2"/>
        <w:ind w:left="0" w:hanging="0"/>
        <w:jc w:val="left"/>
        <w:rPr/>
      </w:pPr>
      <w:r>
        <w:rPr/>
        <w:t>　　・休養の取り方を教える</w:t>
      </w:r>
    </w:p>
    <w:p>
      <w:pPr>
        <w:pStyle w:val="2"/>
        <w:ind w:left="0" w:hanging="0"/>
        <w:jc w:val="left"/>
        <w:rPr/>
      </w:pPr>
      <w:r>
        <w:rPr/>
        <w:t>　　・何か仕事以外に趣味を見つける</w:t>
      </w:r>
    </w:p>
    <w:p>
      <w:pPr>
        <w:pStyle w:val="2"/>
        <w:ind w:left="0" w:hanging="0"/>
        <w:jc w:val="left"/>
        <w:rPr/>
      </w:pPr>
      <w:r>
        <w:rPr/>
        <w:t>　　・こだわり、執着する気持が無理につながる事を理解する</w:t>
      </w:r>
    </w:p>
    <w:p>
      <w:pPr>
        <w:pStyle w:val="2"/>
        <w:ind w:left="180" w:hanging="180"/>
        <w:jc w:val="left"/>
        <w:rPr/>
      </w:pPr>
      <w:r>
        <w:rPr/>
        <w:t>　など、息抜き、気分転換の方法を身につけるような機会をもつ。そして、徐々に援助を減らし、自立感を育てる。時に敵意感情を向けられる事もあるが一過性のものであり、受け入れるようにする。いずれにしても、病的な状態に目を奪われると、その状態に合った活動はどうしても幼児的なものになりやすい。対象者の生活年齢、経験、知的レベルなどに十分配慮し、その人のプライドを傷つけることが無いように気をつける。工程の工夫や題材の選択などの配慮で、プライドを保ちながら目的を達成できるような気配りが必要である。</w:t>
      </w:r>
    </w:p>
    <w:p>
      <w:pPr>
        <w:pStyle w:val="2"/>
        <w:ind w:left="0" w:hanging="0"/>
        <w:jc w:val="left"/>
        <w:rPr/>
      </w:pPr>
      <w:r>
        <w:rPr/>
      </w:r>
    </w:p>
    <w:p>
      <w:pPr>
        <w:pStyle w:val="2"/>
        <w:ind w:left="0" w:hanging="0"/>
        <w:jc w:val="left"/>
        <w:rPr/>
      </w:pPr>
      <w:r>
        <w:rPr/>
        <w:t>　うつ病における治療の主体は、前述したように薬物療法や精神療法、休息・安静が主体となるのだが、その中で作業療法の課題は、薬物療法や十分な安静・休息による身体症状の改善と同時期にあらわれる身体的なエネルギーを具体的な作業活動を用いて発散させつつ、心的な負担が少なく引き続きの休養・安静を確保する事が主眼となる。つまり作業療法の治療環境と活動の選択、ＯＴの役割の取り方が回復過程に影響を及ぼすということである。そこで、以下に列挙した幾つかの事例を参考にＯＴの関わり方を具体的に述べていきたいと思う。</w:t>
      </w:r>
    </w:p>
    <w:p>
      <w:pPr>
        <w:pStyle w:val="2"/>
        <w:ind w:left="0" w:hanging="0"/>
        <w:jc w:val="left"/>
        <w:rPr/>
      </w:pPr>
      <w:r>
        <w:rPr/>
        <w:t>　事例１は、身体エネルギーの向かう対象として作業活動が利用されている。利用されたネット手芸は工程が容易に予測可能で安定した枠づけもあり、リズミカルな繰り返しの身体運動が中心の作業である。作り手は微妙で複雑な状況判断や、教えたり教えられたりする事での対人的な気遣いを必要以上に強制しない環境に身を置きやすく、疲労感も身体感覚として意識しやすかった。治療者からの疲労への気遣いも具体的な身体に向けられた事で、精神機能や知的能力の低下として受け取られる事なく、本人には受け入れられやすい体験となったと考えられる。</w:t>
      </w:r>
    </w:p>
    <w:p>
      <w:pPr>
        <w:pStyle w:val="2"/>
        <w:ind w:left="0" w:hanging="0"/>
        <w:jc w:val="left"/>
        <w:rPr/>
      </w:pPr>
      <w:r>
        <w:rPr/>
        <w:t>　対照的に事例２の選択した活動は、設計図と完成モデルがあらかじめ提示され、作業の枠組が決まった安定した側面はあるものの、緻密で持続的な注意集中を要求される。間違いはそのままデザインのずれとして表現されるため不安が引き起こされやすく、能力低下や、対人関係的な葛藤に直面しやすい。気の休まらない作業であり、他者に依存する事に両立しない矛盾した感情を伴いやすいうつ病者の心性に配慮するならば、ＯＴとの関係性も十分でない回復気初期の課題としては避けるほうが良かったと思われる。</w:t>
      </w:r>
    </w:p>
    <w:p>
      <w:pPr>
        <w:pStyle w:val="2"/>
        <w:ind w:left="0" w:hanging="0"/>
        <w:jc w:val="left"/>
        <w:rPr/>
      </w:pPr>
      <w:r>
        <w:rPr/>
        <w:t>　事例３では、個別的な場を設定している。個別対応では、偶発的な刺激を受けやすく、対象者の変化に対応しやすい反面、何かをすることを求められる圧力にさらされやすい。今回の事例については、身体的なアプローチに明確に絞った事で、うつ状態における両価的な感情を不用意に刺激することなく、回復段階を経過できたものと考えられる。</w:t>
      </w:r>
    </w:p>
    <w:p>
      <w:pPr>
        <w:pStyle w:val="2"/>
        <w:ind w:left="0" w:hanging="0"/>
        <w:jc w:val="left"/>
        <w:rPr/>
      </w:pPr>
      <w:r>
        <w:rPr/>
        <w:t>　以上のようにうつ病患者の作業療法においては、活動と休息をバランス良く保つ事が重要であり、心身の疲労度に対するきめ細かな配慮を欠く事はできない。既存のプログラムに当てはめて何かをすることを求めるよりも、作業活動に伴う休息と、無理のない他者との関わりを個々の事例に応じて工夫する事が、うつ病患者の場合は特に大切だと考えられる。</w:t>
      </w:r>
    </w:p>
    <w:p>
      <w:pPr>
        <w:pStyle w:val="2"/>
        <w:ind w:left="0" w:hanging="0"/>
        <w:jc w:val="left"/>
        <w:rPr/>
      </w:pPr>
      <w:r>
        <w:rPr/>
      </w:r>
    </w:p>
    <w:p>
      <w:pPr>
        <w:pStyle w:val="2"/>
        <w:ind w:left="0" w:hanging="0"/>
        <w:jc w:val="left"/>
        <w:rPr/>
      </w:pPr>
      <w:r>
        <w:rPr/>
      </w:r>
    </w:p>
    <w:p>
      <w:pPr>
        <w:pStyle w:val="2"/>
        <w:ind w:left="0" w:hanging="0"/>
        <w:jc w:val="left"/>
        <w:rPr/>
      </w:pPr>
      <w:r>
        <w:rPr/>
        <w:t>参考文献</w:t>
      </w:r>
    </w:p>
    <w:p>
      <w:pPr>
        <w:pStyle w:val="2"/>
        <w:numPr>
          <w:ilvl w:val="0"/>
          <w:numId w:val="5"/>
        </w:numPr>
        <w:jc w:val="left"/>
        <w:rPr/>
      </w:pPr>
      <w:r>
        <w:rPr/>
        <w:t>上里一郎、末松弘行、田畑治、西村良二、丹羽真一（監）：メンタルヘルス事典．同朋社．　</w:t>
      </w:r>
    </w:p>
    <w:p>
      <w:pPr>
        <w:pStyle w:val="2"/>
        <w:ind w:left="0" w:hanging="0"/>
        <w:jc w:val="left"/>
        <w:rPr/>
      </w:pPr>
      <w:r>
        <w:rPr/>
        <w:t>　２００１</w:t>
      </w:r>
    </w:p>
    <w:p>
      <w:pPr>
        <w:pStyle w:val="2"/>
        <w:numPr>
          <w:ilvl w:val="0"/>
          <w:numId w:val="5"/>
        </w:numPr>
        <w:jc w:val="left"/>
        <w:rPr/>
      </w:pPr>
      <w:r>
        <w:rPr/>
        <w:t>上野武治（編）：標準理学療法学・作業療法学　専門基礎分野　精神医学．医学書院．２</w:t>
      </w:r>
    </w:p>
    <w:p>
      <w:pPr>
        <w:pStyle w:val="2"/>
        <w:ind w:left="0" w:hanging="0"/>
        <w:jc w:val="left"/>
        <w:rPr/>
      </w:pPr>
      <w:r>
        <w:rPr/>
        <w:t>　００１</w:t>
      </w:r>
    </w:p>
    <w:p>
      <w:pPr>
        <w:pStyle w:val="2"/>
        <w:ind w:left="0" w:hanging="0"/>
        <w:jc w:val="left"/>
        <w:rPr/>
      </w:pPr>
      <w:r>
        <w:rPr/>
        <w:t>・山根寛：精神障害と作業療法．三輪書店．２００２</w:t>
      </w:r>
    </w:p>
    <w:p>
      <w:pPr>
        <w:pStyle w:val="2"/>
        <w:numPr>
          <w:ilvl w:val="0"/>
          <w:numId w:val="5"/>
        </w:numPr>
        <w:jc w:val="left"/>
        <w:rPr/>
      </w:pPr>
      <w:r>
        <w:rPr/>
        <w:t>老年精神医学雑誌．２００２　Ｖｏｌ．１３　７月</w:t>
      </w:r>
    </w:p>
    <w:p>
      <w:pPr>
        <w:pStyle w:val="2"/>
        <w:numPr>
          <w:ilvl w:val="0"/>
          <w:numId w:val="5"/>
        </w:numPr>
        <w:jc w:val="left"/>
        <w:rPr/>
      </w:pPr>
      <w:r>
        <w:rPr/>
        <w:t>ＯＴ作業療法ジャーナル．２００２　Ｖｏｌ．３６　８月</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420" w:hanging="210"/>
      </w:pPr>
      <w:rPr/>
    </w:lvl>
  </w:abstractNum>
  <w:abstractNum w:abstractNumId="2">
    <w:lvl w:ilvl="0">
      <w:start w:val="1"/>
      <w:numFmt w:val="lowerLetter"/>
      <w:lvlText w:val="%1)"/>
      <w:lvlJc w:val="left"/>
      <w:pPr>
        <w:tabs>
          <w:tab w:val="num" w:pos="615"/>
        </w:tabs>
        <w:ind w:left="615" w:hanging="195"/>
      </w:pPr>
      <w:rPr/>
    </w:lvl>
  </w:abstractNum>
  <w:abstractNum w:abstractNumId="3">
    <w:lvl w:ilvl="0">
      <w:start w:val="1"/>
      <w:numFmt w:val="decimalEnclosedCircle"/>
      <w:lvlText w:val="%1"/>
      <w:lvlJc w:val="left"/>
      <w:pPr>
        <w:tabs>
          <w:tab w:val="num" w:pos="420"/>
        </w:tabs>
        <w:ind w:left="420" w:hanging="210"/>
      </w:pPr>
      <w:rPr/>
    </w:lvl>
  </w:abstractNum>
  <w:abstractNum w:abstractNumId="4">
    <w:lvl w:ilvl="0">
      <w:start w:val="1"/>
      <w:numFmt w:val="decimalEnclosedCircle"/>
      <w:lvlText w:val="%1"/>
      <w:lvlJc w:val="left"/>
      <w:pPr>
        <w:tabs>
          <w:tab w:val="num" w:pos="420"/>
        </w:tabs>
        <w:ind w:left="420" w:hanging="210"/>
      </w:pPr>
      <w:rPr/>
    </w:lvl>
  </w:abstractNum>
  <w:abstractNum w:abstractNumId="5">
    <w:lvl w:ilvl="0">
      <w:numFmt w:val="bullet"/>
      <w:lvlText w:val="・"/>
      <w:lvlJc w:val="left"/>
      <w:pPr>
        <w:tabs>
          <w:tab w:val="num" w:pos="210"/>
        </w:tabs>
        <w:ind w:left="210" w:hanging="21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50"/>
    </w:pPr>
    <w:rPr/>
  </w:style>
  <w:style w:type="paragraph" w:styleId="2">
    <w:name w:val="本文インデント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16:00Z</dcterms:created>
  <dc:creator>VAIO</dc:creator>
  <dc:description/>
  <dc:language>en-US</dc:language>
  <cp:lastModifiedBy>近藤　俊一</cp:lastModifiedBy>
  <cp:lastPrinted>2003-01-20T13:03:00Z</cp:lastPrinted>
  <dcterms:modified xsi:type="dcterms:W3CDTF">2004-02-03T15:16:00Z</dcterms:modified>
  <cp:revision>2</cp:revision>
  <dc:subject/>
  <dc:title>★ 初老期うつ病</dc:title>
</cp:coreProperties>
</file>