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本稿は、筆者の英国財務省における体験等を通じた所感をまとめたものです。本稿に書かれた事実ないし意見はすべて個人的見解であり、筆者の所属する組織とは関係ありません。）</w:t>
      </w:r>
    </w:p>
    <w:p>
      <w:pPr>
        <w:pStyle w:val="Normal"/>
        <w:rPr>
          <w:b/>
          <w:b/>
          <w:sz w:val="28"/>
          <w:szCs w:val="28"/>
        </w:rPr>
      </w:pPr>
      <w:r>
        <w:rPr>
          <w:b/>
          <w:sz w:val="28"/>
          <w:szCs w:val="28"/>
        </w:rPr>
        <w:t>序章</w:t>
      </w:r>
    </w:p>
    <w:p>
      <w:pPr>
        <w:pStyle w:val="Normal"/>
        <w:rPr>
          <w:b/>
          <w:b/>
          <w:sz w:val="28"/>
          <w:szCs w:val="28"/>
        </w:rPr>
      </w:pPr>
      <w:r>
        <w:rPr>
          <w:b/>
          <w:sz w:val="28"/>
          <w:szCs w:val="28"/>
        </w:rPr>
      </w:r>
    </w:p>
    <w:p>
      <w:pPr>
        <w:pStyle w:val="Normal"/>
        <w:ind w:firstLine="210"/>
        <w:rPr/>
      </w:pPr>
      <w:r>
        <w:rPr/>
        <w:t>2003</w:t>
      </w:r>
      <w:r>
        <w:rPr/>
        <w:t>年の７月、夏の盛りに私はロンドンのヒースロー空港に降り立った。この年のヨーロッパは異常気象で猛暑に襲われ、イギリスも平年より</w:t>
      </w:r>
      <w:r>
        <w:rPr/>
        <w:t>10</w:t>
      </w:r>
      <w:r>
        <w:rPr/>
        <w:t>度も平均気温の高い夏を迎えていた。空港から市内へ向うモダンな高速列車、ヒースロー・エクスプレスでさえも、一部の車両を除いて冷房が効いておらず、座席に座っているだけでじっと汗ばんでくる。イギリスには旅行等で何度か足を運んだことがあり、以前、留学で二年間滞在したこともある。しかし今回の滞在の目的はこれまでとは違う。私は、日本の財務省からの派遣職員として、イギリスの財務省、</w:t>
      </w:r>
      <w:r>
        <w:rPr/>
        <w:t>Her Majesty</w:t>
      </w:r>
      <w:r>
        <w:rPr/>
        <w:t>’</w:t>
      </w:r>
      <w:r>
        <w:rPr/>
        <w:t>s Treasury</w:t>
      </w:r>
      <w:r>
        <w:rPr/>
        <w:t>において勤務することを命じられていた。イギリス人ばかりの組織の中に単身乗り込んで働くというのは、全く未知の経験だ。まだ住む場所も決まっておらず、両手に余る荷物に囲まれながら、不安と興奮の入り混じった中での、新しい生活の始まりだった。</w:t>
      </w:r>
    </w:p>
    <w:p>
      <w:pPr>
        <w:pStyle w:val="Normal"/>
        <w:ind w:firstLine="210"/>
        <w:rPr/>
      </w:pPr>
      <w:r>
        <w:rPr/>
        <w:t>それよりさらに６年前、</w:t>
      </w:r>
      <w:r>
        <w:rPr/>
        <w:t>1997</w:t>
      </w:r>
      <w:r>
        <w:rPr/>
        <w:t>年の夏に、留学生としてイギリスに到着した日のことを思い出す。その時の降機地は、サマー・スクール（夏季英語講習）の受講地として選んだ、スコットランドの首都・エディンバラだった。イギリスは、南部にあるロンドンですら日本の稚内より緯度が高く、さらにエディンバラははるかに北にある。ふと時計の針を見ると、夜の</w:t>
      </w:r>
      <w:r>
        <w:rPr/>
        <w:t>10</w:t>
      </w:r>
      <w:r>
        <w:rPr/>
        <w:t>時をも回っているのに、周囲はまだ明るい。つい前日まで東京で汗だくになっていたのが嘘のように、肌寒さを感じる気候。まさに異国に来たという驚きを感じさせるものだった。エディンバラでの語学学校の後、歴史のある大学街・ケンブリッジで一年間の修士課程を終え、さらに首都ロンドンでもう一年を過ごした。この二年間の留学は、人生で最も充実した時期だったといっても過言はない。その間一度も日本に戻っておらず、日本が遠い彼方のように思えていたが、日本に帰国して一ヶ月も経つと、すっかり日本の生活に順応してしまい、逆に、イギリスにいた二年間は、長い夢を見ていたに過ぎなかったかのように感じられた。自分は常に若者のようなつもりでいるのだが、いつの間にか二十代が過ぎ去り、社会を見渡せば、自分と同年代、あるいははるかに若い人達が様々な場所で活躍をしている。自分は官庁で経験してきたそれぞれの時期、部所において直面した業務に真剣に取り組み、それなりに良い仕事をしてきたと自負している。しかし、それで果たして何かが変わったか。自分の仕事が、世間の誰かの役に立ち、評価されているだろうか。自分のやってきた仕事の大半は、たまたま自分が担当だったというだけで、自分で積極的に選んだものではない。おそらく自分以外の誰かがやっていても、大なり小なり似たような結果は残ったのではないか。大きな組織で勤務していると、時としてそのような無力感に囚われることもある。多少なりとも、自分自身として、世に残せるような仕事はできないものか。</w:t>
      </w:r>
    </w:p>
    <w:p>
      <w:pPr>
        <w:pStyle w:val="Normal"/>
        <w:ind w:firstLine="210"/>
        <w:rPr/>
      </w:pPr>
      <w:r>
        <w:rPr/>
        <w:t>そのような焦りを感じていた頃に、今回の英国勤務の話をいただいた。もちろん、これもたまたま自分に巡ってきた機会であり、必ずしも自分が努力して勝ち取ったものではないかもしれない。しかし、きっかけはどうであれ、これまでにできなかった何かができる最後のチャンスではないか－　そのような思いで私は英国に旅立った。</w:t>
      </w:r>
    </w:p>
    <w:p>
      <w:pPr>
        <w:pStyle w:val="Normal"/>
        <w:rPr/>
      </w:pPr>
      <w:r>
        <w:rPr/>
      </w:r>
    </w:p>
    <w:p>
      <w:pPr>
        <w:pStyle w:val="Normal"/>
        <w:rPr>
          <w:b/>
          <w:b/>
        </w:rPr>
      </w:pPr>
      <w:r>
        <w:rPr>
          <w:b/>
        </w:rPr>
        <w:t>ロンドン生活の始まり</w:t>
      </w:r>
    </w:p>
    <w:p>
      <w:pPr>
        <w:pStyle w:val="Normal"/>
        <w:ind w:firstLine="210"/>
        <w:rPr/>
      </w:pPr>
      <w:r>
        <w:rPr/>
        <w:t>ヒースロー空港からの列車は、パディントンの駅に着く。ロンドンには、日本の東京駅に当たるような「中央駅」と呼べるものが無く、列車の方面毎に玄関口となる駅が異なっている。例えばハリー・ポッターの小説で有名となったキングズ・クロス駅は北側への玄関口で（現在では観光客へのサービスとして、「９と４分の３番線」の標識も設置されている）、スコットランド行きの列車や、私が留学中に多用していたケンブリッジ行きの列車が発着する。また、テムズ川の南にあるウォータールー駅は、南方への近距離列車が出るほか、パリ及びブリュッセルとの間を３時間以内で結ぶユーロ・スターの乗車地として知られている。パディントンは西側への玄関駅で、ヒースロー空港との間をノンストップ、</w:t>
      </w:r>
      <w:r>
        <w:rPr/>
        <w:t>15</w:t>
      </w:r>
      <w:r>
        <w:rPr/>
        <w:t>分で結ぶヒースロー・エクスプレスの開業により一躍ビジネス旅行者に馴染み深い駅となった。この駅と直結する形でヒルトンホテルが建っているが、残念ながらこの高級ホテルに宿泊することはできない。ロンドンのホテル代の高さは東京の比ではなく、そう高くは無い出張旅費ではたちまち足が出てしまう。一泊や二泊ならともかく、住居が決まるまで何日かかるかわからない以上、最初から贅沢はしていられない。駅から歩いて５分ぐらいの場所にある、</w:t>
      </w:r>
      <w:r>
        <w:rPr/>
        <w:t>B&amp;B</w:t>
      </w:r>
      <w:r>
        <w:rPr/>
        <w:t>（ベッド･アンド･ブレックファスト。イギリスに典型的な「民宿」）に毛の生えたような小さなホテルに滞在し、翌朝からは早速不動産屋に行き家探しに精を出すこととなった。</w:t>
      </w:r>
      <w:r>
        <w:rPr/>
        <w:t>10</w:t>
      </w:r>
      <w:r>
        <w:rPr/>
        <w:t>日後には職場に初出勤するため、できればそれまでには新居に落ち着いていたい。</w:t>
      </w:r>
    </w:p>
    <w:p>
      <w:pPr>
        <w:pStyle w:val="Normal"/>
        <w:rPr/>
      </w:pPr>
      <w:r>
        <w:rPr/>
        <w:t>　日本人の駐在員が住居を探すときは普通、現地の日系の不動産会社に相談する。彼らは日本人好みの物件を多く取り扱っているし、やはり何かのときに日本人相手というのは安心だ。良い物件は飛ぶように売れてしまうので、家探しは短期決戦で行う必要がある。私は、３つの不動産会社を使って３日間で</w:t>
      </w:r>
      <w:r>
        <w:rPr/>
        <w:t>20</w:t>
      </w:r>
      <w:r>
        <w:rPr/>
        <w:t>件程度の物件を見て、４日目の朝には物件を決めてオファーを出した。あとは諸手続だけなのだが、これに結構手間取ってしまう。よくあるケースだが、この物件は日系不動産会社が直接取り扱っているものではなく、現地（英国）系の不動産会社との間で仲介をしているに過ぎない。そのため、契約は現地の不動産会社との間でする必要があり、さらに不動産会社は大家と連絡をとるため、二重の手間がかかる。手続で重要なのは、家賃の支払い能力の確認だ。日本と英国の両財務省から収入を証明する手紙を書いてもらっており、また自分の銀行口座の残高も渡してあるので、問題なくすぐに確認がとれるだろうと思っていたのが甘かった。待っていてもなかなか返事が来ない。日系不動産会社を通じて催促してもらってもいっこうに話が進まず、結局この日は終わってしまった。そして週末に入ると、イギリス人は働かないので、その間は全く手続がストップしたままだ。さらに週が明けて、月曜日、火曜日と、いつまでたっても返事が来ない。手続がいつまでかかるのかわかっていればともかく、ずるずると時間が過ぎていく中で待たされるのはストレスが溜まるものだ。その間にも、木曜日の出勤日は迫ってくる。水曜日、この日も不動産会社からすぐ近くにある公園リージェンツ・パークで連絡を待つ。池に泳ぐ鳥を何となく眺めながらぽつねんと時間を過ごす。この時期のロンドンの公園の美しさが気を紛らわせてくれるのはありがたかった。夕方になっても音沙汰がなく、これはホテルから出勤するしかないかとほぼ諦めかけていたら、午後６時ごろ、ようやく確認の連絡があり、入居の許可が下りた。７時までならまだポーターがいるというので、大急ぎで物件に向かい、鍵を受け取る。どうにかぎりぎり、出勤までに入居することができたが、それにしても英国の手続の遅さについていきなり洗礼を受けさせられた。結局私は、到着してから９日目、物件のオファーを出してから６日目に入居したこととなるが、これは後にいろいろな人の話を聞いてみると英国としてはむしろ非常に速いペースらしい。企業の駐在員でも、到着後の一ヶ月くらいはホテル暮らしという例も多いようだ。</w:t>
      </w:r>
    </w:p>
    <w:p>
      <w:pPr>
        <w:pStyle w:val="Normal"/>
        <w:rPr/>
      </w:pPr>
      <w:r>
        <w:rPr/>
      </w:r>
    </w:p>
    <w:p>
      <w:pPr>
        <w:pStyle w:val="Normal"/>
        <w:rPr>
          <w:b/>
          <w:b/>
        </w:rPr>
      </w:pPr>
      <w:r>
        <w:rPr>
          <w:b/>
        </w:rPr>
        <w:t>英国財務省への「再訪」</w:t>
      </w:r>
    </w:p>
    <w:p>
      <w:pPr>
        <w:pStyle w:val="Normal"/>
        <w:ind w:firstLine="210"/>
        <w:rPr/>
      </w:pPr>
      <w:r>
        <w:rPr/>
        <w:t>さて、翌朝はいよいよ初登庁だ。</w:t>
      </w:r>
    </w:p>
    <w:p>
      <w:pPr>
        <w:pStyle w:val="Normal"/>
        <w:ind w:firstLine="210"/>
        <w:rPr/>
      </w:pPr>
      <w:r>
        <w:rPr/>
        <w:t>英国財務省には実はすでに、過去三回足を踏み入れていた。最初は、五年前の留学中の時だ。私は留学の二年目をロンドン・スクール・オブ・エコノミクス（</w:t>
      </w:r>
      <w:r>
        <w:rPr/>
        <w:t>LSE</w:t>
      </w:r>
      <w:r>
        <w:rPr/>
        <w:t>）で過ごしたが、その途中、同じ</w:t>
      </w:r>
      <w:r>
        <w:rPr/>
        <w:t>LSE</w:t>
      </w:r>
      <w:r>
        <w:rPr/>
        <w:t>卒業で英国財務省に就職したポールというイギリス人と知り合った。彼が以前日本に住んでいたこともあって、それ以来ずっと親しくしている。彼が、その時はまだ古い建物だった英国財務省の中に案内してくれたのだが、やや暗いながらも重厚な雰囲気で、霞ヶ関の大蔵省と比べてそれなりの親近感を覚えたような記憶がある。なお、ポールは奇しくも、私が留学から帰るのと時を同じくして、この日英の財務省の職員交換制度の最初の適用者として日本の財務省に赴任することとなった。彼は二年間の日本滞在の間に日本人の女性と結婚し、また英国財務省に戻って勤務している。今回私が英国財務省に着任するに当たっても、他に誰一人として日本人がいない組織の中で、すでに親しい友人が一人でも存在するということは大変に心強いことだった。</w:t>
      </w:r>
    </w:p>
    <w:p>
      <w:pPr>
        <w:pStyle w:val="Normal"/>
        <w:ind w:firstLine="210"/>
        <w:rPr/>
      </w:pPr>
      <w:r>
        <w:rPr/>
        <w:t>その後改修された新しい英国財務省の建物にも、すでに二度足を運んでいる。一度目は、赴任の前年の夏季休暇を利用してイギリスに遊びに行った際に、当時の日本からの出向者（すなわち前任者）に案内してもらったときだ。夏休みの時期ということもあったが、まだ夕方の７時ぐらいなのに、職場にほとんど人影が無いのが不思議に思えた。ここではいったいどういう人々が、どのような仕事をしているのだろうか。今思えば、このときに芽生えた素朴な好奇心は、その後の探求の複線ともなっていたのかもしれない。</w:t>
      </w:r>
    </w:p>
    <w:p>
      <w:pPr>
        <w:pStyle w:val="Normal"/>
        <w:ind w:firstLine="210"/>
        <w:rPr/>
      </w:pPr>
      <w:r>
        <w:rPr/>
        <w:t>二度目は今回の赴任の直前、日本での激務の最中に何とか時間を作って、二泊四日という慌しいスケジュールで渡英した時だ。この渡航の目的は、英国財務省の関係部署の課長と面談して自分の配属先を決めることだった。面接というのは常に緊張するものだが、外国人相手というのは初めてだ。何をどうアピールすればよいのか。成田からの機中でも何となく落ち着かない。ロンドンに到着後、面談の予定された日の前夜、久々に再会したポールや私の前任者とパブで酒を酌み交わした。ポールがいろいろと作戦を練ってくれたのだが、そのおかげでかえって緊張感が高まってしまった。（後から振り返れば、実際には、そこまで気合を入れる必要は全く無かったのだが）</w:t>
      </w:r>
    </w:p>
    <w:p>
      <w:pPr>
        <w:pStyle w:val="Normal"/>
        <w:ind w:firstLine="210"/>
        <w:rPr/>
      </w:pPr>
      <w:r>
        <w:rPr/>
        <w:t>翌朝、案内役の前任者と、英国財務省の前で待ち合わせした。建物の前には、セント・ジェームズ・パークという公園が広がっている。早く着きすぎた私は、しばらく公園の中のベンチに座っていた。６月の木々は青々と茂り、目の前には川が流れ水鳥が泳いでいる。朝の日が射し込み、水面に反射している。非現実的なまでの美しさに、自分がこれからここで働くことが不思議に感じられた。</w:t>
      </w:r>
    </w:p>
    <w:p>
      <w:pPr>
        <w:pStyle w:val="Normal"/>
        <w:ind w:firstLine="210"/>
        <w:rPr/>
      </w:pPr>
      <w:r>
        <w:rPr/>
        <w:t>身構えていたのとは裏腹に、一連の面談は滞りなく終わった。このときに会った人々はその後同僚（上司）として共に働くこととなる。この短い出張の中に、日英の官庁の違いが凝縮されていたようにも思われる。日本の官庁であれば、自分がどこのポストに配属され、どういう仕事をするかは、上司によりほぼ一方的に決められ、自分で考える余地も必要もない。しかし英国では、自ら希望するポストを探し、その部署の責任者との面談を経て、その職を得るということになる。自分で動かなければ仕事は得られない。だからこそ、わざわざ私が面談のためだけに日本から来る必要があったのだ。ここには、組織を中心とする日本と、個人を主体とする英国との、本質的な違いが表れている。</w:t>
      </w:r>
    </w:p>
    <w:p>
      <w:pPr>
        <w:pStyle w:val="Normal"/>
        <w:ind w:firstLine="210"/>
        <w:rPr/>
      </w:pPr>
      <w:r>
        <w:rPr/>
        <w:t>日本は戦後、世界最大の奇跡とも呼ばれる経済成長を遂げ、</w:t>
      </w:r>
      <w:r>
        <w:rPr/>
        <w:t>GDP</w:t>
      </w:r>
      <w:r>
        <w:rPr/>
        <w:t>の規模では世界第二位の経済大国となった。しかし、</w:t>
      </w:r>
      <w:r>
        <w:rPr/>
        <w:t>90</w:t>
      </w:r>
      <w:r>
        <w:rPr/>
        <w:t>年代後半以降</w:t>
      </w:r>
      <w:r>
        <w:rPr/>
        <w:t>10</w:t>
      </w:r>
      <w:r>
        <w:rPr/>
        <w:t>年余り不況に喘ぎ、そこから抜け出せない国として海外では描写されてきた。最近でこそようやく本格的に景気が回復してきたものの、欧米の目は急成長を続ける中国に注がれ、日本への関心は残念ながら一時に比べてはるかに後退しているといわざるを得ない。</w:t>
      </w:r>
      <w:r>
        <w:rPr/>
        <w:t>80</w:t>
      </w:r>
      <w:r>
        <w:rPr/>
        <w:t>年代までのように、日本が経済的に最盛期で、逆にイギリスがまだ不況の影を引きずっていた時期に赴任していたとすれば、印象も全く違ったものだったかもしれない。しかし近年では、実力はともかく心理的には、経済に関する両国の立場は逆転してしまっている。英国財務省の人々は、霞ヶ関から来た私から見れば非常にリラックスして仕事をしながらも、「世界に冠たる財務省（</w:t>
      </w:r>
      <w:r>
        <w:rPr/>
        <w:t>world-class finance ministry</w:t>
      </w:r>
      <w:r>
        <w:rPr/>
        <w:t>）」を目指すという自信に溢れた議論をしている。これに対し、日本の官庁では、優秀といわれる人材を集め、また英国の公務員よりはるかに長時間の激務をこなしながら、なぜより良い結果を上げることができないのか。私は三年間の滞在中、この根本的な疑問に対する答えを探し続けることとなった。</w:t>
      </w:r>
      <w:r>
        <w:br w:type="page"/>
      </w:r>
    </w:p>
    <w:p>
      <w:pPr>
        <w:pStyle w:val="Normal"/>
        <w:rPr/>
      </w:pPr>
      <w:r>
        <w:rPr/>
      </w:r>
    </w:p>
    <w:p>
      <w:pPr>
        <w:pStyle w:val="Normal"/>
        <w:rPr>
          <w:b/>
          <w:b/>
          <w:sz w:val="28"/>
          <w:szCs w:val="28"/>
        </w:rPr>
      </w:pPr>
      <w:r>
        <w:rPr>
          <w:b/>
          <w:sz w:val="28"/>
          <w:szCs w:val="28"/>
        </w:rPr>
        <w:t>第一章　英国財務省－多様性の発見</w:t>
      </w:r>
    </w:p>
    <w:p>
      <w:pPr>
        <w:pStyle w:val="Normal"/>
        <w:rPr>
          <w:b/>
          <w:b/>
          <w:sz w:val="28"/>
          <w:szCs w:val="28"/>
        </w:rPr>
      </w:pPr>
      <w:r>
        <w:rPr>
          <w:b/>
          <w:sz w:val="28"/>
          <w:szCs w:val="28"/>
        </w:rPr>
      </w:r>
    </w:p>
    <w:p>
      <w:pPr>
        <w:pStyle w:val="Normal"/>
        <w:rPr/>
      </w:pPr>
      <w:r>
        <w:rPr>
          <w:b/>
        </w:rPr>
        <w:t>Her Majesty</w:t>
      </w:r>
      <w:r>
        <w:rPr>
          <w:b/>
        </w:rPr>
        <w:t>’</w:t>
      </w:r>
      <w:r>
        <w:rPr>
          <w:b/>
        </w:rPr>
        <w:t xml:space="preserve">s Treasury </w:t>
      </w:r>
      <w:r>
        <w:rPr>
          <w:rFonts w:cs="ＭＳ 明朝;MS Mincho" w:ascii="ＭＳ 明朝;MS Mincho" w:hAnsi="ＭＳ 明朝;MS Mincho"/>
          <w:b/>
        </w:rPr>
        <w:t>―</w:t>
      </w:r>
      <w:r>
        <w:rPr>
          <w:b/>
        </w:rPr>
        <w:t>「女王陛下の国庫」</w:t>
      </w:r>
    </w:p>
    <w:p>
      <w:pPr>
        <w:pStyle w:val="Normal"/>
        <w:ind w:firstLine="210"/>
        <w:rPr/>
      </w:pPr>
      <w:r>
        <w:rPr/>
        <w:t>英国財務省は、正式には</w:t>
      </w:r>
      <w:r>
        <w:rPr/>
        <w:t>Her Majesty</w:t>
      </w:r>
      <w:r>
        <w:rPr>
          <w:rFonts w:cs="ＭＳ 明朝;MS Mincho" w:ascii="ＭＳ 明朝;MS Mincho" w:hAnsi="ＭＳ 明朝;MS Mincho"/>
        </w:rPr>
        <w:t>’</w:t>
      </w:r>
      <w:r>
        <w:rPr/>
        <w:t>s Treasury</w:t>
      </w:r>
      <w:r>
        <w:rPr/>
        <w:t>と呼ばれる。直訳すると「女王陛下の国庫」という、ものものしい名称だ。建物は「ホワイトホール」（</w:t>
      </w:r>
      <w:r>
        <w:rPr/>
        <w:t>Whitehall</w:t>
      </w:r>
      <w:r>
        <w:rPr/>
        <w:t>）という官庁街の一端に位置している。ホワイトホールというのは、かつてこの付近にあった宮殿を指し、現在はこの通りの名前となっている。中央官庁が集中していることから、しばしばホワイトホールという名称が官僚組織の代名詞としても用いられる。まさに、日本の「霞ヶ関」という言葉のイメージに近い。</w:t>
      </w:r>
    </w:p>
    <w:p>
      <w:pPr>
        <w:pStyle w:val="Normal"/>
        <w:ind w:firstLine="210"/>
        <w:rPr/>
      </w:pPr>
      <w:r>
        <w:rPr/>
        <w:t>向かいにはパーラメント（国会議事堂）がある。大聖堂を思わせる無数の尖塔で飾られた壮麗な建築で、その塔の上部にはロンドンのシンボルとして御馴染みの大時計「ビッグ・ベン」がある。夜、ライトアップされたその姿が、テムズ川の水面に反射される光景はまことに優美だ。国会議事堂の隣には、英国を代表する教会、ウェストミンスター大寺院が鎮座している。小説「ダ・ヴィンチ・コード」の舞台にもなったこの寺院では、歴代の国王の戴冠式が行われ、エリザベス一世をはじめイギリスの歴史を彩る偉人達が埋葬されている。この辺りはいつ通りかかっても観光客が鈴なりになっている。大学生のころ、旅行で初めてイギリスを訪れたとき、強い雨と風の中でどうにかビッグ・ベンをカメラに収めようと苦闘していたことを思い出す。それから</w:t>
      </w:r>
      <w:r>
        <w:rPr/>
        <w:t>10</w:t>
      </w:r>
      <w:r>
        <w:rPr/>
        <w:t>年の後、この場所で毎日勤務することになろうとは、当時は思いもよらないことだった。</w:t>
      </w:r>
    </w:p>
    <w:p>
      <w:pPr>
        <w:pStyle w:val="Normal"/>
        <w:rPr/>
      </w:pPr>
      <w:r>
        <w:rPr/>
      </w:r>
    </w:p>
    <w:p>
      <w:pPr>
        <w:pStyle w:val="Normal"/>
        <w:rPr>
          <w:b/>
          <w:b/>
        </w:rPr>
      </w:pPr>
      <w:r>
        <w:rPr>
          <w:b/>
        </w:rPr>
        <w:t>初登庁</w:t>
      </w:r>
    </w:p>
    <w:p>
      <w:pPr>
        <w:pStyle w:val="Normal"/>
        <w:ind w:firstLine="210"/>
        <w:rPr/>
      </w:pPr>
      <w:r>
        <w:rPr/>
        <w:t>英国到着から</w:t>
      </w:r>
      <w:r>
        <w:rPr/>
        <w:t>10</w:t>
      </w:r>
      <w:r>
        <w:rPr/>
        <w:t>日経った７月</w:t>
      </w:r>
      <w:r>
        <w:rPr/>
        <w:t>24</w:t>
      </w:r>
      <w:r>
        <w:rPr/>
        <w:t>日。私の初登庁日だ。日本を出る前に、着任日はいつでもよいと言われていたのだが、あまりふらふらしていてもかえって落ち着かないと思い、とりあえず入国から</w:t>
      </w:r>
      <w:r>
        <w:rPr/>
        <w:t>10</w:t>
      </w:r>
      <w:r>
        <w:rPr/>
        <w:t>日後という約束をしてあった。幸い前日の夜にぎりぎりでアパートへの入居が完了したので、とりあえず生活の基盤はどうにか整っている。</w:t>
      </w:r>
    </w:p>
    <w:p>
      <w:pPr>
        <w:pStyle w:val="Normal"/>
        <w:ind w:firstLine="210"/>
        <w:rPr/>
      </w:pPr>
      <w:r>
        <w:rPr/>
        <w:t>英国財務省に足を踏み入れる。重々しい石造りの建物の正面に、小さな木製の扉があり、扉の脇には守衛が立っている。いかにも敷居の高そうな雰囲気だ。担当のコリンという職員に迎えに来てもらう。最初はビジターとしての身分なので、誰かに迎えに来てもらわないと入館できない仕組みとなっているのだ。コリンは小柄な非常に若い女性で、まだ学生のようにも見えた。彼女とは日本にいる頃から連絡を取り合っていた。とても親切で気立てもよいのだが、ワーク･パーミット（労働許可証）の取得手続が遅く、こちらからさんざん急かした末、出国の３日前にようやく労働許可証を手にするという、綱渡りのような思いをさせられた。日本の役所に比べると、随分と手続がいいかげんだと感じさせられたものだ。</w:t>
      </w:r>
    </w:p>
    <w:p>
      <w:pPr>
        <w:pStyle w:val="Normal"/>
        <w:rPr/>
      </w:pPr>
      <w:r>
        <w:rPr/>
      </w:r>
    </w:p>
    <w:p>
      <w:pPr>
        <w:pStyle w:val="Normal"/>
        <w:rPr>
          <w:b/>
          <w:b/>
        </w:rPr>
      </w:pPr>
      <w:r>
        <w:rPr>
          <w:b/>
        </w:rPr>
        <w:t>セキュリティ・チェック</w:t>
      </w:r>
    </w:p>
    <w:p>
      <w:pPr>
        <w:pStyle w:val="Normal"/>
        <w:ind w:firstLine="210"/>
        <w:rPr/>
      </w:pPr>
      <w:r>
        <w:rPr/>
        <w:t>ここで最初に行ったことは、セキュリティ・チェックのための書類の記入だった。英国の官庁は、日本の官庁に比べてはるかにセキュリティが厳しい。日本の財務省（旧大蔵省）も、</w:t>
      </w:r>
      <w:r>
        <w:rPr/>
        <w:t>90</w:t>
      </w:r>
      <w:r>
        <w:rPr/>
        <w:t>年代の後半に住専問題で右翼の街宣車が連日押しかけるようになってから、身分証が無いと入れない仕組みになったが、それまでは保険の勧誘員などが我が物顔で出入りしていた。しかし英国の官庁では、正式な身分証を持っているか、事前にアポイントを取って職員に迎えにきてもらうかしない限り、絶対に中に入れてもらえない。これは多くの民間のオフィスビルでも同様だ。日本では、どこかの官庁の身分証を持っていれば他の省庁にも自由に出入りできるが、英国では、公務員が他省庁に赴く場合も部外者扱いで、やはりその訪問先の職員に迎えに来てもらわなければ中に入れない。</w:t>
      </w:r>
    </w:p>
    <w:p>
      <w:pPr>
        <w:pStyle w:val="Normal"/>
        <w:ind w:firstLine="210"/>
        <w:rPr/>
      </w:pPr>
      <w:r>
        <w:rPr/>
        <w:t>セキュリティ・チェックの書類は</w:t>
      </w:r>
      <w:r>
        <w:rPr/>
        <w:t>10</w:t>
      </w:r>
      <w:r>
        <w:rPr/>
        <w:t>ページほどもある膨大なもので、両親の誕生日とか、両親が今の住所にいつから住んでいるかということまで訊ねられ、その場で携帯電話から日本の実家に確認してようやくすべての事項を記入することができた。書類の記入が終わったのはいいが、チェックが終了するまでに何と８週間もかかり、それまでは正式な</w:t>
      </w:r>
      <w:r>
        <w:rPr/>
        <w:t>ID</w:t>
      </w:r>
      <w:r>
        <w:rPr/>
        <w:t>カードがもらえないという。日本政府から派遣されている人間が随分信用されていないものだと釈然としないものがあるが、英国人の同僚も皆このプロセスを経ており、人によっては数ヶ月かかる場合もあるということだった。</w:t>
      </w:r>
      <w:r>
        <w:rPr/>
        <w:t>ID</w:t>
      </w:r>
      <w:r>
        <w:rPr/>
        <w:t>カードが入手できるまでは、毎日受付けで臨時入館証を交付してもらい、退庁時にそれを返却しなければならない。この時点では全く想像しなかったが、結局私のセキュリティ・チェックが終了するまでには何と６ヶ月近くもかかり、ようやく</w:t>
      </w:r>
      <w:r>
        <w:rPr/>
        <w:t>ID</w:t>
      </w:r>
      <w:r>
        <w:rPr/>
        <w:t>を入手できたのは年明けだった。途中、何度もセキュリティの担当者に催促し、また職場の上司からも働きかけてもらったのだが、何ら効果は無かった。この件では、イギリスの官庁にも、一部では日本よりはるかに「お役所体質」の側面があることを思い知らされた。もっともこの間、受付や守衛の職員にも自然に名前を覚えてもらい仲良くなれたのは思わぬ収穫だった。私がついに</w:t>
      </w:r>
      <w:r>
        <w:rPr/>
        <w:t>ID</w:t>
      </w:r>
      <w:r>
        <w:rPr/>
        <w:t>を入手できた時には、彼らは我がことのように喜んでくれた。</w:t>
      </w:r>
    </w:p>
    <w:p>
      <w:pPr>
        <w:pStyle w:val="Normal"/>
        <w:ind w:firstLine="210"/>
        <w:rPr/>
      </w:pPr>
      <w:r>
        <w:rPr/>
        <w:t>これほど</w:t>
      </w:r>
      <w:r>
        <w:rPr/>
        <w:t>ID</w:t>
      </w:r>
      <w:r>
        <w:rPr/>
        <w:t>の取得が遅れたのは、必ずしもセキュリティの厳しさのためばかりとは思えない。実際、警備がどこでも厳重かといえば意外にそうでもなく、ずさんなところもあるようだ。例えば、大衆紙の記者がバッキンガム宮殿の職員になりすまして宮殿の内部を撮影し、女王とブッシュ大統領の晩餐会の食事に毒を入れようと思えば入れられる場所にいたことを暴露して、スキャンダルとなった。また、国会議事堂での党首討論中に、発言中のブレア首相に対して傍聴席から紫色の粉が入った袋が投げつけられたり（実際には粉は無害だったのだが）、論争となった「狐狩り禁止法案」の審議中に、国会の外で反対のデモを行っていた人々の何人かが、その審議を行っている議場にまで乱入する椿事もあった。そして、</w:t>
      </w:r>
      <w:r>
        <w:rPr/>
        <w:t>2005</w:t>
      </w:r>
      <w:r>
        <w:rPr/>
        <w:t>年の７月には、ロンドンの中心部で現実に、悲劇的な爆破テロ事件が起きる。このテロは、地下鉄やバスといった公共交通機関内で実行されたため、事前に防ぐのは困難だったが、セキュリティ・チェックをしている官庁の建物においても、もしテロリストがその気になれば、爆弾を持ち込むことは難しくないだろう。</w:t>
      </w:r>
    </w:p>
    <w:p>
      <w:pPr>
        <w:pStyle w:val="Normal"/>
        <w:ind w:firstLine="210"/>
        <w:rPr/>
      </w:pPr>
      <w:r>
        <w:rPr/>
        <w:t>むしろ、この</w:t>
      </w:r>
      <w:r>
        <w:rPr/>
        <w:t>ID</w:t>
      </w:r>
      <w:r>
        <w:rPr/>
        <w:t>カードの一件には、英国における時間感覚の違い、仕事に対する意識の違いも表れている。日本であれば一日や二日で当然に処理することを期待される案件に一週間も二週間もかかることは珍しくない。二年目の夏、滞在許可証（ビザ）を更新する必要があったのだが、何ら問題のないケースでも、パスポートと申請書類を当局に送付してから最低八週間もかかるようになっており、私の場合も実際にそれだけの期間を要した。（この手続の遅さにはさすがに批判が集中し、翌年からはかなり改善されたようだが）</w:t>
      </w:r>
    </w:p>
    <w:p>
      <w:pPr>
        <w:pStyle w:val="Normal"/>
        <w:rPr/>
      </w:pPr>
      <w:r>
        <w:rPr/>
      </w:r>
    </w:p>
    <w:p>
      <w:pPr>
        <w:pStyle w:val="Normal"/>
        <w:rPr>
          <w:b/>
          <w:b/>
        </w:rPr>
      </w:pPr>
      <w:r>
        <w:rPr>
          <w:b/>
        </w:rPr>
        <w:t>英国財務省の同僚達</w:t>
      </w:r>
    </w:p>
    <w:p>
      <w:pPr>
        <w:pStyle w:val="Normal"/>
        <w:ind w:firstLine="210"/>
        <w:rPr/>
      </w:pPr>
      <w:r>
        <w:rPr/>
        <w:t>英国財務省で私が最初に配属されたのは、日本での仕事の関係で関心のあった「金融サービス市場法」を取り扱う、</w:t>
      </w:r>
      <w:r>
        <w:rPr/>
        <w:t>Financial Stability and Regulatory Policy</w:t>
      </w:r>
      <w:r>
        <w:rPr/>
        <w:t>（金融安定・規制政策）というチームだ。このチームは、他にイングランド銀行（中央銀行）や金融サービス機構（金融監督機関）との連携をとりつつ、金融市場の安定に目を光らせるといった任務も担っている。</w:t>
      </w:r>
    </w:p>
    <w:p>
      <w:pPr>
        <w:pStyle w:val="Normal"/>
        <w:ind w:firstLine="210"/>
        <w:rPr/>
      </w:pPr>
      <w:r>
        <w:rPr/>
        <w:t>セキュリティ・チェック用のフォーム記入が終わると、課の庶務を担当するイブという年配の女性が、４階（英国では地階を除いて階数を数えるので、日本風にいうと５階）の隅にあるオフィスに案内してくれた。そこには私の机がすでに用意されていた。机はシンプルなものだが、日本で使っていたものに比べて面積が広く、周囲も十分に空間がとってある。</w:t>
      </w:r>
    </w:p>
    <w:p>
      <w:pPr>
        <w:pStyle w:val="Normal"/>
        <w:ind w:firstLine="210"/>
        <w:rPr/>
      </w:pPr>
      <w:r>
        <w:rPr/>
        <w:t>周りには、同じチームに属する数人の同僚がいた。浅黒い顔をした若者のニールがコンピュータのセットアップ等を手伝ってくれる。くせのある発音で、最初どこの国の人かと思ったが、ケニア出身とのことだ。彼はまだ大学生で、こうしたインターンの学生が各局に何人かいるようだ。外国人の、しかも学生が平然と官庁で勤務していることにいきなり少々面食らう。</w:t>
      </w:r>
    </w:p>
    <w:p>
      <w:pPr>
        <w:pStyle w:val="Normal"/>
        <w:ind w:firstLine="210"/>
        <w:rPr/>
      </w:pPr>
      <w:r>
        <w:rPr/>
        <w:t>隣の席に座るのは、私よりかなり若く見えるマット。彼は最近大学を卒業したばかりで、まだ社会人経験は浅い。私が在籍したことのある</w:t>
      </w:r>
      <w:r>
        <w:rPr/>
        <w:t>LSE</w:t>
      </w:r>
      <w:r>
        <w:rPr/>
        <w:t>（ロンドン・スクール・オブ・エコノミクス）の出身で、また、</w:t>
      </w:r>
      <w:r>
        <w:rPr/>
        <w:t>JET</w:t>
      </w:r>
      <w:r>
        <w:rPr/>
        <w:t>プログラム（日本政府のスポンサーにより、英語圏の若者を日本に呼び１～２年程度英語教師をさせる制度）で日本に滞在していたこともあって、話がよく合った。彼は私とちょうどすれ違いで異動し、この後一年間、金融担当副大臣（</w:t>
      </w:r>
      <w:r>
        <w:rPr/>
        <w:t>Financial Secretary</w:t>
      </w:r>
      <w:r>
        <w:rPr/>
        <w:t>）のオフィスで秘書官を務めることとなる。こうした新人に近い若者がいきなり大臣の秘書官という重責をも担うわけだ。</w:t>
      </w:r>
    </w:p>
    <w:p>
      <w:pPr>
        <w:pStyle w:val="Normal"/>
        <w:ind w:firstLine="210"/>
        <w:rPr/>
      </w:pPr>
      <w:r>
        <w:rPr/>
        <w:t>そして、私が携わる金融サービス市場法の検討チームの指揮をとるのがジャスティン。彼はいわば課長補佐上位クラス、課長の一歩手前ぐらいの中堅職員だ。金融サービス市場法関係の仕事を４年間もやっており、まさに生き字引だ。非常に気配りがあるが、仕事ぶりは極めて論理的かつ着実で、彼からは多くのことを学んだ。ジャスティンはロンドン南部の港町、ブライトンから毎日はるばると通っているという。ブライトンというと観光地として有名で、とても通勤圏とは思っていなかったのだが、実際にはロンドンの中心部から列車で片道１時間ほどの距離なので、日本の首都圏のサラリーマンと比較してもそれほど驚くべきことではない。彼とは何度も酒を酌み交わしたが、中堅職員ならではの本音を聞くこともあった。</w:t>
      </w:r>
    </w:p>
    <w:p>
      <w:pPr>
        <w:pStyle w:val="Normal"/>
        <w:ind w:firstLine="210"/>
        <w:rPr/>
      </w:pPr>
      <w:r>
        <w:rPr/>
        <w:t>もう一人、金融サービス市場法の検討チームに属するのが、私と同年代ぐらいと思われる女性のラリーサ。彼女は褐色の肌の小柄な女性で、カナダ出身のロウヤー（法律家）だ。金融サービス機構から出向の形で来ている。日本は伝統的に弁護士の数が少ないと言われるが、英国では、法律家が官庁や企業の内部で普通に職員として勤務する例が多い。彼女はカナダで資格を取ったが、英国でも業務をできる免許を持っている。カナダのように旧英国植民地だった国は、英国と同じ系統の法制度（コモン・ロー）が適用されているため、容易に応用が利くのだ。私が以前、ケンブリッジ大学で法律学修士コースを履修していた際も、カナダの他、オーストラリアやニュージーランドといった、コモン・ローを採用する国からの学生が圧倒的に多いことに気がついた。私も日本では法律的な業務に多く携わってきたが、法律家の宿命として、日本を離れた途端、その知識の役立つ範囲は極めて限定されてしまう。ラリーサのように、他国に来ても自分の母国語を話すことができ、かつ法制にも馴染みがあるというのは、非常に羨ましく感じる。彼女の夫は大の日本食好きで、一度ともに寿司をいただいたこともあった。</w:t>
      </w:r>
    </w:p>
    <w:p>
      <w:pPr>
        <w:pStyle w:val="Normal"/>
        <w:ind w:firstLine="210"/>
        <w:rPr/>
      </w:pPr>
      <w:r>
        <w:rPr/>
        <w:t>そして課長のポール・ミルズは、色白でいかにもインテリといった風貌だ。彼はケンブリッジ大学で博士号を取得した生粋のエコノミストで、きれいな英語をゆっくりとしゃべる。敬虔なクリスチャンで、イギリス人にしては珍しく酒も全く飲まないのだが、ユーモアがあり、雑学に造詣が深い。スポーツ、特にクリケットに目がなく、コンピュータに向かって黙々と仕事をしているかと思うと、時たまイングランド戦の結果を見て叫んだりする。</w:t>
      </w:r>
    </w:p>
    <w:p>
      <w:pPr>
        <w:pStyle w:val="Normal"/>
        <w:ind w:firstLine="210"/>
        <w:rPr/>
      </w:pPr>
      <w:r>
        <w:rPr/>
        <w:t>ほかにも何人かの同僚が同じ部屋にいる。ヨーロッパ関係の案件を担当するのが、イタリア生まれでラテン系の風貌をしたマーチェロ。彼はオランダ人の奥さんと三人の子供を持ち、毎日バイクで通勤している。非常に家庭を大切にしており、後に課で泊りがけの研修を行ったときも、彼だけは夜は家に戻っていた。（研修の場所自体、わざわざ彼の家に近い所に設定したのだ）マーチェロを補佐するのが、私より数日後に英国財務省に加わった若い女性のナターシャ。ナターシャは大学を出たばかりで、しかも文学部卒だ。このような経済や金融にほとんど予備知識の無い若者も、いきなり前線に放り出され、金融コングロマリット規制といった難しい仕事をまかされるのだ。</w:t>
      </w:r>
    </w:p>
    <w:p>
      <w:pPr>
        <w:pStyle w:val="Normal"/>
        <w:rPr/>
      </w:pPr>
      <w:r>
        <w:rPr/>
      </w:r>
    </w:p>
    <w:p>
      <w:pPr>
        <w:pStyle w:val="Normal"/>
        <w:rPr>
          <w:b/>
          <w:b/>
        </w:rPr>
      </w:pPr>
      <w:r>
        <w:rPr>
          <w:b/>
        </w:rPr>
        <w:t>開放感のある職場</w:t>
      </w:r>
    </w:p>
    <w:p>
      <w:pPr>
        <w:pStyle w:val="Normal"/>
        <w:ind w:firstLine="180"/>
        <w:rPr/>
      </w:pPr>
      <w:r>
        <w:rPr/>
        <w:t>英国財務省のオフィスは一見の価値がある。外側は</w:t>
      </w:r>
      <w:r>
        <w:rPr/>
        <w:t>20</w:t>
      </w:r>
      <w:r>
        <w:rPr/>
        <w:t>世紀初めに建てられた、史跡指定の重厚な建物だが、内部は数年前に全面改修された近代的なデザインで、吹き抜けやガラスを多用した開放感のある構造となっている。この改修と今後当面の維持管理は、</w:t>
      </w:r>
      <w:r>
        <w:rPr/>
        <w:t>PFI</w:t>
      </w:r>
      <w:r>
        <w:rPr/>
        <w:t>（プライベート・ファイナンス・イニシアティブ）という、一種の民間委託により行われている。</w:t>
      </w:r>
      <w:r>
        <w:rPr/>
        <w:t>PFI</w:t>
      </w:r>
      <w:r>
        <w:rPr/>
        <w:t>は、市場原理を通じて行政財産のより効率的な活用を目指そうという試みで、英国からスタートし、日本でも徐々に広まっている。中庭には池や花壇があり、暖かい季節にはそこで食事をしたりお茶を飲んだりすることもできる。日本の財務省で働き始めたときは、いきなり軍艦のような殺風景な建物に昼も夜もなく閉じ込められ、久々に外の景色を見たときには、何の変哲もない景色さえ見違えるように感じたものだった。そうした日本の無機質な役所を見慣れた目には、この英国財務省の建物は実に新鮮に映る。実際、滞在中に英国財務省を尋ねてきた日本の同僚達も皆、その美しさに感心していた。</w:t>
      </w:r>
    </w:p>
    <w:p>
      <w:pPr>
        <w:pStyle w:val="Normal"/>
        <w:ind w:firstLine="180"/>
        <w:rPr/>
      </w:pPr>
      <w:r>
        <w:rPr/>
        <w:t>また、英国財務省の職場で驚かされるのが、フロアがほぼすべてオープン・プランになっており、局長や事務次官といった幹部も個室では無く平場に机を持っていることだ。日本の職場は大部屋主義なのに対して欧米では個室中心という観念を持っていたが、そのイメージは覆されることとなった。もっとも、英国財務省も改修前の古い建物では、無数の小部屋でしきられていた。個室廃止は、シティの金融機関も含めた最近のイギリスの流行らしい。組織の階層性を減らし、意思疎通を円滑にするために、まずは職場の配置から開放的にしようということなのだろう。</w:t>
      </w:r>
    </w:p>
    <w:p>
      <w:pPr>
        <w:pStyle w:val="Normal"/>
        <w:ind w:firstLine="180"/>
        <w:rPr/>
      </w:pPr>
      <w:r>
        <w:rPr/>
        <w:t>入省一年目の職員でも課長でも、同じような机を使っており、机の場所も特に区別されていないので、一見しただけでは職員間の上下関係は分からない。末端の職員であっても、一人当たりの占有面積は比較的広く、全く窮屈さは感じさせない。文書の電子化の徹底により、日本に比べて書類の量が圧倒的に少ないことも、オフィスの空間確保に貢献している。日本の役所の職場では、空間の「格差」が激しい。幹部は広い個室を持ち、事務次官や政務官・副大臣・大臣の部屋に至っては、一つの課がまるまる収まるぐらいの豪勢なものだが、一般職員の仕事場は、側を通るのに苦労するほど混み合っている。英国では、オフィスの環境も、そこで働く職員の仕事の能率や、外部の人がそれを見たときの印象を左右するものとして重視している。もちろん、大事なのはオフィスの「形」より仕事の「中身」だが、「形」についてもまさにその「中身」に影響する要素として配慮しているのだ。</w:t>
      </w:r>
    </w:p>
    <w:p>
      <w:pPr>
        <w:pStyle w:val="Normal"/>
        <w:rPr/>
      </w:pPr>
      <w:r>
        <w:rPr/>
      </w:r>
    </w:p>
    <w:p>
      <w:pPr>
        <w:pStyle w:val="Normal"/>
        <w:rPr>
          <w:b/>
          <w:b/>
        </w:rPr>
      </w:pPr>
      <w:r>
        <w:rPr>
          <w:b/>
        </w:rPr>
        <w:t>冷房のないオフィス</w:t>
      </w:r>
    </w:p>
    <w:p>
      <w:pPr>
        <w:pStyle w:val="Normal"/>
        <w:ind w:firstLine="210"/>
        <w:rPr/>
      </w:pPr>
      <w:r>
        <w:rPr/>
        <w:t>もっとも、近年改修された近代的な建物でありながら、英国財務省には冷房が無い。英国は夏も日本に比べれば涼しく、また英国財務省の建物はそれなりに風通しがよくできているため、冷房が無くてもそれほど困ることはない。しかし、たまたま私が赴任した</w:t>
      </w:r>
      <w:r>
        <w:rPr/>
        <w:t>2003</w:t>
      </w:r>
      <w:r>
        <w:rPr/>
        <w:t>年の夏は、ことのほか暑い夏だった。そもそも、到着したその日に</w:t>
      </w:r>
      <w:r>
        <w:rPr/>
        <w:t>30</w:t>
      </w:r>
      <w:r>
        <w:rPr/>
        <w:t>度前後の気温で、これは英国としては稀にみる暑さだ。</w:t>
      </w:r>
    </w:p>
    <w:p>
      <w:pPr>
        <w:pStyle w:val="Normal"/>
        <w:ind w:firstLine="210"/>
        <w:rPr/>
      </w:pPr>
      <w:r>
        <w:rPr/>
        <w:t>８月に入ると</w:t>
      </w:r>
      <w:r>
        <w:rPr/>
        <w:t>30</w:t>
      </w:r>
      <w:r>
        <w:rPr/>
        <w:t>度を越す気温が連日続き、８月</w:t>
      </w:r>
      <w:r>
        <w:rPr/>
        <w:t>10</w:t>
      </w:r>
      <w:r>
        <w:rPr/>
        <w:t>日の日曜日には、ロンドンのヒースロー空港付近で、英国史上最高の</w:t>
      </w:r>
      <w:r>
        <w:rPr/>
        <w:t>37.9</w:t>
      </w:r>
      <w:r>
        <w:rPr/>
        <w:t>度を記録する。ヨーロッパ全体で猛烈な熱波が発生しており、大陸の方では老人を中心に多くの死者が出ていた。</w:t>
      </w:r>
    </w:p>
    <w:p>
      <w:pPr>
        <w:pStyle w:val="Normal"/>
        <w:ind w:firstLine="210"/>
        <w:rPr/>
      </w:pPr>
      <w:r>
        <w:rPr/>
        <w:t>英国はこのような暑さに慣れていないため、暑さに対するインフラが極めて脆弱だ。一般の家庭で冷房を備えていることはほとんどなく、地下鉄等の公共のスペースでも冷房はない場合が多い。ただでさえ、英国の鉄道・地下鉄は日本と比べれば発展途上国のようなものだが、レールが曲がってしまうおそれがあるため、気温が</w:t>
      </w:r>
      <w:r>
        <w:rPr/>
        <w:t>30</w:t>
      </w:r>
      <w:r>
        <w:rPr/>
        <w:t>度を超えると速度を</w:t>
      </w:r>
      <w:r>
        <w:rPr/>
        <w:t>30</w:t>
      </w:r>
      <w:r>
        <w:rPr/>
        <w:t>％落として、</w:t>
      </w:r>
      <w:r>
        <w:rPr/>
        <w:t>35</w:t>
      </w:r>
      <w:r>
        <w:rPr/>
        <w:t>度を超えると速度を半減して運行するという悲惨な状態だ。</w:t>
      </w:r>
    </w:p>
    <w:p>
      <w:pPr>
        <w:pStyle w:val="Normal"/>
        <w:ind w:firstLine="210"/>
        <w:rPr/>
      </w:pPr>
      <w:r>
        <w:rPr/>
        <w:t>しかし、イギリス人は意外にも、この記録的な猛暑にも不満をもっていなかったようだ。雨が多く涼しい国に住み、太陽に対する信仰にも近いような憧れがある彼らは、夏の時期、一斉に地中海岸のリゾート地に「脱出」する。この年は、ロンドンでも、地中海岸並みの太陽が味わえるというわけで、夏の定番、バーベキュー用のセットも例年の５倍近く売れたという。英国財務省の同僚の多くも、暑さのピークだった週に夏休みをとっていたため、猛暑の影響を受けなかったようだ。日本の役所では、冷房の切れた深夜に、蒸し風呂のような暑さの中で仕事を続けていたものだが、そうした勤務状態がなんとか改善しないものだろうか。</w:t>
      </w:r>
    </w:p>
    <w:p>
      <w:pPr>
        <w:pStyle w:val="Normal"/>
        <w:ind w:firstLine="210"/>
        <w:rPr/>
      </w:pPr>
      <w:r>
        <w:rPr/>
        <w:t>また、英国財務省では服装が自由であることも、暑さに対する対応能力を高めている。スーツを着ていない人も多く、</w:t>
      </w:r>
      <w:r>
        <w:rPr/>
        <w:t>T</w:t>
      </w:r>
      <w:r>
        <w:rPr/>
        <w:t>シャツとジーンズといったラフな服装の人もいる。外部の人と面会したりする場合にはさすがにスーツを着ていくのが普通だが、それも結局は、どういう服装が適当か、自分の判断することだ。こうしたところにも、英国の「個人主義」が表れている。</w:t>
      </w:r>
    </w:p>
    <w:p>
      <w:pPr>
        <w:pStyle w:val="Normal"/>
        <w:ind w:firstLine="210"/>
        <w:rPr/>
      </w:pPr>
      <w:r>
        <w:rPr/>
        <w:t>日本でも最近、「クールビズ」と称して軽装で勤務する習慣が広まったが、この試みがこれほど流行したのは、首相などトップレベルの人々が率先して行ったためだ。皆が内心変えたいと思っていながらなかなか変えられない慣習も、上の者の鶴の一声でたちまち変えられることの良い例といえる。それは、官庁における仕事の進め方、勤務環境の改善全般についても通じるものだ。</w:t>
      </w:r>
    </w:p>
    <w:p>
      <w:pPr>
        <w:pStyle w:val="Normal"/>
        <w:rPr/>
      </w:pPr>
      <w:r>
        <w:rPr/>
      </w:r>
    </w:p>
    <w:p>
      <w:pPr>
        <w:pStyle w:val="Normal"/>
        <w:rPr>
          <w:b/>
          <w:b/>
        </w:rPr>
      </w:pPr>
      <w:r>
        <w:rPr>
          <w:b/>
        </w:rPr>
        <w:t>多様性の発見</w:t>
      </w:r>
    </w:p>
    <w:p>
      <w:pPr>
        <w:pStyle w:val="Normal"/>
        <w:rPr/>
      </w:pPr>
      <w:r>
        <w:rPr/>
        <w:t>　私は、前述の「金融サービス市場法」担当チームと並んで、</w:t>
      </w:r>
      <w:r>
        <w:rPr/>
        <w:t>Savings and Investments</w:t>
      </w:r>
      <w:r>
        <w:rPr/>
        <w:t>（貯蓄・投資商品政策）というチームも掛け持ちしていた。ここでは、年金基金の受託者の役割の見直しなどに関する仕事がある。出国直前に、日本の金融庁で信託業法の改正に携わっていたこともあって興味があったのだ。こちらのチームにも様々な人々がいた。仕事上関わりの深い、課長のポール・カークマン及び、課長補佐のカロラインと、早々に昼食を共にすることとなった。</w:t>
      </w:r>
    </w:p>
    <w:p>
      <w:pPr>
        <w:pStyle w:val="Normal"/>
        <w:ind w:firstLine="210"/>
        <w:rPr/>
      </w:pPr>
      <w:r>
        <w:rPr/>
        <w:t>ところで少々脱線するが、日本の財務省では、昼食は、仕事上のラインにある同僚同士（いわゆる「シマ」）で連れ立っていくのが何故か原則になっている。昼食へ行こうと声をかけるのはラインの上司の役割で、昼時になると、部下は席に待機してその呼びかけを待っていたりする。そして皆で三階にある職員食堂に歩いていき、同じテーブルを囲んでたちまちのうちに食事をすると、またぞろぞろと揃って職場に戻る。だから、昼時に職員食堂に行けば役所の組織構成が一目で分るぐらいだ。英国においては、あまりそうした習慣はない。そもそも、きちんと食事を食べに行かない人も多く、職場の席で、家から持ってきたパンをかじったり、あるいは生の野菜やリンゴだけかじったりして済ませている。省内には食堂があるのだが、そこで誰かと昼食を共にするのでさえ、何日か前から約束をしておく場合が多い。こんなところにも、集団単位で動く日本の職場と、個人主義の英国の差が表れている。</w:t>
      </w:r>
    </w:p>
    <w:p>
      <w:pPr>
        <w:pStyle w:val="Normal"/>
        <w:rPr/>
      </w:pPr>
      <w:r>
        <w:rPr/>
        <w:t>　ポール・カークマン課長は、あごひげをたくわえた野性的な風貌で、あまり財務省の役人には見えない。彼は英国財務省ですでに十数年を過ごしているが、オランダ出身だという。外国人がこのように政府で重要な役職を担っていることに驚きを感じたが、同じ</w:t>
      </w:r>
      <w:r>
        <w:rPr/>
        <w:t>EU</w:t>
      </w:r>
      <w:r>
        <w:rPr/>
        <w:t>内の国民であれば基本的に問題はないのだという。もちろん、彼の英語はイギリス人とほとんど区別が付かないぐらい達者だ。経歴は多彩で、途中で財務省を中抜けして、博物館に勤務し芸術史の学位をも取得しているという。</w:t>
      </w:r>
    </w:p>
    <w:p>
      <w:pPr>
        <w:pStyle w:val="Normal"/>
        <w:rPr/>
      </w:pPr>
      <w:r>
        <w:rPr/>
        <w:t>　カロラインは、私より少し年上の女性で、以前は大手銀行に勤務していた。彼女の大学での学位は何と音楽だ。また、軍隊で教官をしていたこともあるという。私は驚いて、「銃の使い方などを教えていたのですか」と尋ねた。彼女は笑って、「もちろん、そんなことないわよ。政治や行政を教えていたのよ」と説明してくれた。彼女によれば、以前の銀行勤務と比べて、政府の仕事はやりがいがあるのみならず、時間的なプレッシャーが少ないという。小さい子供がいることもあって、夕方は常に早く帰り、金曜日は出勤しないというフレキシブルな勤務形態をとっている。</w:t>
      </w:r>
    </w:p>
    <w:p>
      <w:pPr>
        <w:pStyle w:val="Normal"/>
        <w:ind w:firstLine="210"/>
        <w:rPr/>
      </w:pPr>
      <w:r>
        <w:rPr/>
        <w:t>この二人の同僚を見ただけでもわかるように、英国財務省で勤務を始めて直ちに抱いた印象は、一言でいえば「多様性」だ。第四章で詳しく述べるが、職員が様々なバックグラウンドを持っており、日本とは大きく異なっている。そして「多様性」は、人員構成のみならず、勤務の形態にもいえる。英国財務省では始業時間も終業時間も厳密に決まっておらず、人々は自分のペースで勤務し、好きな時に休暇を取る。何より、絶対的な勤務時間数が日本に比べて圧倒的に短い。</w:t>
      </w:r>
    </w:p>
    <w:p>
      <w:pPr>
        <w:pStyle w:val="Normal"/>
        <w:ind w:firstLine="210"/>
        <w:rPr/>
      </w:pPr>
      <w:r>
        <w:rPr/>
        <w:t>日本の財務省（当時は大蔵省）に入省し、最初に勤務した日のことは今でもよく覚えている。右も左もわからない中、ひたすら先輩の指示に従うわけだが、夜</w:t>
      </w:r>
      <w:r>
        <w:rPr/>
        <w:t>10</w:t>
      </w:r>
      <w:r>
        <w:rPr/>
        <w:t>時、</w:t>
      </w:r>
      <w:r>
        <w:rPr/>
        <w:t>11</w:t>
      </w:r>
      <w:r>
        <w:rPr/>
        <w:t>時と時刻が回っていっても、全く皆、時間を気にする気配もない。学生のころ、仲間と飲みに行った時でも、終電の時間ぐらいは気にしていたものだが、この職場の人達は、時計など存在しないかのように働き続けている。毎日午前２時、３時といった時間まで働く生活は、全く想像もつかなかったが、人間とは慣れるもので、段々とそれが当たり前のようになってくるのだ。</w:t>
      </w:r>
    </w:p>
    <w:p>
      <w:pPr>
        <w:pStyle w:val="Normal"/>
        <w:ind w:firstLine="210"/>
        <w:rPr/>
      </w:pPr>
      <w:r>
        <w:rPr/>
        <w:t>そうした日本の官庁の環境に慣れた私は、英国財務省に来た初日、それと全く逆の驚きを味わうこととなった。夕方の５時、夏のイギリスにおいてはまだ真昼の明るさだが、同僚が一人、また一人と、荷物をまとめて去っていってしまう。夕方の６時を過ぎるころには早くも職場が閑散としてくる。日本であれば、夕食でも食べて、これから一日の後半、といったところだ。</w:t>
      </w:r>
    </w:p>
    <w:p>
      <w:pPr>
        <w:pStyle w:val="Normal"/>
        <w:ind w:firstLine="210"/>
        <w:rPr/>
      </w:pPr>
      <w:r>
        <w:rPr/>
        <w:t>このような職場の人々、そして勤務時間の大きな違いにも関わらず、日英の財務省はほぼ同様の任務を営んでいる。しかも、英国の財務省の業績が、日本の財務省のそれと比べて特段劣るところは無く、むしろ最近では勝っている面も多い。この違いはどこから生じるのだろうか。それが、私の英国財務省勤務における最大の疑問だった。</w:t>
      </w:r>
    </w:p>
    <w:p>
      <w:pPr>
        <w:pStyle w:val="Normal"/>
        <w:rPr/>
      </w:pPr>
      <w:r>
        <w:rPr/>
        <w:t>　この疑問に答えるためには、日本と英国の組織の文化の違いを理解しなければならない。それにはまず、根本的な政治体制まで遡って比較を行う必要がある。</w:t>
      </w:r>
      <w:r>
        <w:br w:type="page"/>
      </w:r>
    </w:p>
    <w:p>
      <w:pPr>
        <w:pStyle w:val="Normal"/>
        <w:rPr/>
      </w:pPr>
      <w:r>
        <w:rPr/>
      </w:r>
    </w:p>
    <w:p>
      <w:pPr>
        <w:pStyle w:val="Normal"/>
        <w:rPr>
          <w:b/>
          <w:b/>
          <w:sz w:val="28"/>
          <w:szCs w:val="28"/>
        </w:rPr>
      </w:pPr>
      <w:r>
        <w:rPr>
          <w:b/>
          <w:sz w:val="28"/>
          <w:szCs w:val="28"/>
        </w:rPr>
        <w:t>第二章　議会制民主主義と「政と官」</w:t>
      </w:r>
    </w:p>
    <w:p>
      <w:pPr>
        <w:pStyle w:val="Normal"/>
        <w:ind w:firstLine="210"/>
        <w:rPr>
          <w:b/>
          <w:b/>
          <w:sz w:val="28"/>
          <w:szCs w:val="28"/>
        </w:rPr>
      </w:pPr>
      <w:r>
        <w:rPr>
          <w:b/>
          <w:sz w:val="28"/>
          <w:szCs w:val="28"/>
        </w:rPr>
      </w:r>
    </w:p>
    <w:p>
      <w:pPr>
        <w:pStyle w:val="Normal"/>
        <w:rPr>
          <w:b/>
          <w:b/>
        </w:rPr>
      </w:pPr>
      <w:r>
        <w:rPr>
          <w:b/>
        </w:rPr>
        <w:t>議会制民主主義の母国</w:t>
      </w:r>
    </w:p>
    <w:p>
      <w:pPr>
        <w:pStyle w:val="Normal"/>
        <w:ind w:firstLine="210"/>
        <w:rPr/>
      </w:pPr>
      <w:r>
        <w:rPr/>
        <w:t>英国は議会制民主主義の母国といわれる。古くは</w:t>
      </w:r>
      <w:r>
        <w:rPr/>
        <w:t>13</w:t>
      </w:r>
      <w:r>
        <w:rPr/>
        <w:t>世紀、ジョン王の課税に反発した貴族達が国王に認めさせた大憲章（マグナ・カルタ）が憲法の発端ともいわれ、さらにこれを無視しようとした国王を貴族軍が破り、州や都市の代表を加えた議会を設置したのが、議会制度の始まりとされる。もちろん、この時代には議会といっても現在のそれとはかけはなれたものだが、</w:t>
      </w:r>
      <w:r>
        <w:rPr/>
        <w:t>17</w:t>
      </w:r>
      <w:r>
        <w:rPr/>
        <w:t>世紀における名誉革命以降、近代的な意味での議会制民主主義の確立についても、英国が先駆者の役割を果たしてきたことは間違いない。</w:t>
      </w:r>
    </w:p>
    <w:p>
      <w:pPr>
        <w:pStyle w:val="Normal"/>
        <w:ind w:firstLine="210"/>
        <w:rPr/>
      </w:pPr>
      <w:r>
        <w:rPr/>
        <w:t>また、日本と英国の統治構造は非常に良く似ており、政治・行政制度を考えるにあたっては、英国は日本にとって、最も参考となりうる国のひとつといえる。両国とも、政治体制として、アメリカのような大統領制ではなく、いわゆる「議院内閣制」を採用している。議院内閣制とは、行政府のトップである内閣が、議会（国会）与党に立脚している体制を指す。この体制の下では、与党の党首が自動的に首相となり、与党の国会議員達が内閣のメンバーとなるので、内閣と議会の一体性が高まるとされている。また両国とも、連邦制ではなく、基本的に中央集権的な国家だ。（ただし、現在では英国において、スコットランドやウェールズがある程度の独立性を与えられている）</w:t>
      </w:r>
    </w:p>
    <w:p>
      <w:pPr>
        <w:pStyle w:val="Normal"/>
        <w:ind w:firstLine="210"/>
        <w:rPr/>
      </w:pPr>
      <w:r>
        <w:rPr/>
        <w:t>このため、日本の政治制度のモデルとして英国は頻繁に引き合いに出されることになる。近年、英国を参考に導入された主な試みだけでも、野党における影の内閣（シャドウ・キャビネット）の設置（日本の民主党では現在、「次の内閣（ネクスト・キャビネット）」と呼んでいる）、国会における党首討論（クエスチョン・タイム）、さらに昨今の衆院選で話題となった「マニフェスト」といったものが挙げられる。また、省庁における副大臣、大臣政務官の設置も、やはり英国の政府に倣ったものといえる。</w:t>
      </w:r>
    </w:p>
    <w:p>
      <w:pPr>
        <w:pStyle w:val="Normal"/>
        <w:ind w:firstLine="210"/>
        <w:rPr/>
      </w:pPr>
      <w:r>
        <w:rPr/>
        <w:t>だが、政治体制が似ていても、その制度が実際に機能する過程については、様々な興味深い相違がみられる。英国では、議院内閣制の下、首相及び内閣に名実共に権力が集中しており、首相や閣僚のリーダーシップが発揮されやすい環境にある。しかし、日本では伝統的に、与党、内閣、そして官庁という三者の間で実質的な権力が分立している。内閣が与党から選出されており、党首が首相となっているにも関わらず、彼らが決めた政府の政策がそのまま党でも自動的に承認されるわけではない。党は党で別途、政策を審議する。政府が予算や法案を国会に提出する前に、与党内で「事前審査」といわれる手続きを経て予めその了承を得ることがルールとなっている。極端な例として、税制改正については、財務大臣ではなく、自民党の「税制調査会」が事実上の最高決定機関として機能してきた。こうした仕組みを通じて、与党の有力議員達は、大臣といった公式なポストに関わりなく、政府の施策に対する実質的な影響力を持つようになる。</w:t>
      </w:r>
    </w:p>
    <w:p>
      <w:pPr>
        <w:pStyle w:val="Normal"/>
        <w:rPr/>
      </w:pPr>
      <w:r>
        <w:rPr/>
        <w:t>　</w:t>
      </w:r>
      <w:r>
        <w:rPr/>
        <w:t>2005</w:t>
      </w:r>
      <w:r>
        <w:rPr/>
        <w:t>年９月、小泉首相は、郵政民営化法案の否決を受けて衆議院を解散、総選挙に打って出た。この件では、与党の反対にも関わらず首相が法案の採決を強行したことが大きな衝撃をもたらした。それは、政府に対する与党の伝統的な権威に挑戦するものだったからだ。</w:t>
      </w:r>
    </w:p>
    <w:p>
      <w:pPr>
        <w:pStyle w:val="Normal"/>
        <w:ind w:firstLine="210"/>
        <w:rPr/>
      </w:pPr>
      <w:r>
        <w:rPr/>
        <w:t>この過程では、多くの議員が首相及び党執行部の意向に反し法案反対に回った。これは、日本の政党と政治家の関係を象徴的に示す事件だった。個々の政治家は一国一城の主、第一に「選挙区の代表」であり、政党の政策、理念は多くの場合副次的なものに過ぎない。英国においてももちろん、与党議員が首相及び政府の施策に対し「反乱」を起こすことは時折あるが、それでも日本に比べると政党の求心力は強く、選挙も「政党間の選択」という要素が強い。英国がイラク戦に踏み切ったときには、閣僚を含め多くの与党議員が反対したが、これは予期せぬ出来事に対し個々の議員の「正義」に関する信条を問うものであり、もともと思想の統制が難しい一件だった。また、</w:t>
      </w:r>
      <w:r>
        <w:rPr/>
        <w:t>2004</w:t>
      </w:r>
      <w:r>
        <w:rPr/>
        <w:t>年初めの大学改革法案については多くの造反者が出て、わずか５票差という僅差の可決だったが、これは党のマニフェストに一見反する施策をあえてブレア首相が押し切ったという事情があった。これに対し、日本の郵政民営化については、小泉政権の重要施策として明確に掲げられており、自民党の議員もそれを承知で小泉氏を総裁として選挙を経てきたにも関わらず、否決されてしまった。これは、日本の政党の凝集力の弱さを物語っているように思える。</w:t>
      </w:r>
    </w:p>
    <w:p>
      <w:pPr>
        <w:pStyle w:val="Normal"/>
        <w:rPr/>
      </w:pPr>
      <w:r>
        <w:rPr/>
        <w:t>　しかし、この選挙で小泉首相は反対派議員には対立候補を立てるなど、郵政法案という争点を前面に打ち出し「政策選択選挙」であることを強調した。小泉首相のトップダウン型の手法や、こうした政策選択型選挙の導入は、日本の政治をより英国型に近づけつつあるようにも見える。</w:t>
      </w:r>
    </w:p>
    <w:p>
      <w:pPr>
        <w:pStyle w:val="Normal"/>
        <w:rPr/>
      </w:pPr>
      <w:r>
        <w:rPr/>
        <w:t>　</w:t>
      </w:r>
    </w:p>
    <w:p>
      <w:pPr>
        <w:pStyle w:val="Normal"/>
        <w:rPr/>
      </w:pPr>
      <w:r>
        <w:rPr>
          <w:b/>
        </w:rPr>
        <w:t>英国政府の大臣達</w:t>
      </w:r>
    </w:p>
    <w:p>
      <w:pPr>
        <w:pStyle w:val="Normal"/>
        <w:ind w:firstLine="210"/>
        <w:rPr/>
      </w:pPr>
      <w:r>
        <w:rPr/>
        <w:t>日本では、内閣総理大臣及び閣僚の過半数は国会議員から選ばれなければならないものの、その他の閣僚については民間人を任命することもできる。実際、近年では民間人の重要閣僚への登用も目立つ。これに対し、英国の内閣における大臣達は、ほぼ全員が国会議員から選ばれている。民主主義による支配をより一層重視しているといえるだろう。</w:t>
      </w:r>
    </w:p>
    <w:p>
      <w:pPr>
        <w:pStyle w:val="Normal"/>
        <w:ind w:firstLine="210"/>
        <w:rPr>
          <w:color w:val="3366FF"/>
          <w:szCs w:val="21"/>
        </w:rPr>
      </w:pPr>
      <w:r>
        <w:rPr/>
        <w:t>内閣は全員一致で政策を決定するのが慣習とされているが、最近、政治的に微妙な論点を巡って、大臣達の見解が分かれるケースも増えている。</w:t>
      </w:r>
    </w:p>
    <w:p>
      <w:pPr>
        <w:pStyle w:val="Normal"/>
        <w:ind w:firstLine="210"/>
        <w:rPr/>
      </w:pPr>
      <w:r>
        <w:rPr/>
        <w:t>例えば、労働党内で、首相のトニー・ブレアと、彼に匹敵する実力者であるゴードン・ブラウン財務相との間での長年の緊張関係はよく知られているところだが、その背景には、単なる権力闘争ではなく、労働党がどのような政策を行い、英国をどのような国にしていくかについての、両者の理念の違いがある。それまでの右翼と左翼の間を行く「第三の道」を唱えて政権を獲得したブレアは、医療や教育といった公共サービスに市場原理を導入していくことに熱心だ。それに対しブラウンは、低所得者、年金生活者の支援や、住宅政策など、より伝統的な労働党の価値観に忠実な、弱者保護の政策を重視している。ブレアとブラウンの路線の違いは、具体的な政策の決定、例えば予算編成などにも影響を及ぼしており、英国財務省による予算編成の裏側には、首相府と財務省の間でのせめぎ合いも垣間見られる。</w:t>
      </w:r>
    </w:p>
    <w:p>
      <w:pPr>
        <w:pStyle w:val="Normal"/>
        <w:ind w:firstLine="210"/>
        <w:rPr/>
      </w:pPr>
      <w:r>
        <w:rPr/>
        <w:t>日本でも政府の政策を巡って、大臣同士が異なる立場に立つことはしばしばある。しかし、多くの場合は、大臣はそれぞれの所管する官庁の代表者として発言しており、官庁の事務方同士の意見の相違が大臣レベルまで格上げされているにすぎないともいえる。これに対し、英国における大臣の議論は政治家としての個人的な理念に根ざすところも大きく、大臣のリーダーシップがより重要となっている。逆に、大臣同士の対立がその意を呈する事務方同士の対立に発展することもある。</w:t>
      </w:r>
    </w:p>
    <w:p>
      <w:pPr>
        <w:pStyle w:val="Normal"/>
        <w:rPr/>
      </w:pPr>
      <w:r>
        <w:rPr/>
      </w:r>
    </w:p>
    <w:p>
      <w:pPr>
        <w:pStyle w:val="Normal"/>
        <w:rPr>
          <w:b/>
          <w:b/>
        </w:rPr>
      </w:pPr>
      <w:r>
        <w:rPr>
          <w:b/>
        </w:rPr>
        <w:t>大臣と官僚</w:t>
      </w:r>
    </w:p>
    <w:p>
      <w:pPr>
        <w:pStyle w:val="Normal"/>
        <w:ind w:firstLine="210"/>
        <w:rPr/>
      </w:pPr>
      <w:r>
        <w:rPr/>
        <w:t>日本でも英国でも、官庁のトップは大臣であり、大臣にその所掌する政策の決定責任があることに変わりは無い。しかし、英国では実務上もそれがより明確となっている。英国財務省において、政策を立案・決定する基本的な手法は、担当者が「サブミッション」と呼ばれるペーパーを起案した上で大臣（担当副大臣を含む）に提出し、その決断を求めるという形となる。こうしたペーパーは、添付資料を除いた本体の文章だけで少なくとも５～６ページに及び、時には</w:t>
      </w:r>
      <w:r>
        <w:rPr/>
        <w:t>10</w:t>
      </w:r>
      <w:r>
        <w:rPr/>
        <w:t>ページを超えるものもあるが、大臣はそれを自ら読んで決定を下すことが求められる。日本では通常、大臣等の政治家への政策の説明は、１枚か２枚程度の簡潔で視覚的な資料で行うものとされており、なかなか細部にわたって理解を求めることは難しい。問題の背景、複数の政策オプションとそれぞれのメリット・デメリットといったことまで大臣が理解し、検討した上で決断を求めようとするならば、やはり多少長い文章も必要となるであろう。もちろん英国でも、特に重要な案件や大臣が関心を持つ案件については、会議を行い口頭で説明する。こうした議論も、ある程度詳細なペーパーに大臣が目を通した上で行えば、はるかに実質的なものとなる。</w:t>
      </w:r>
    </w:p>
    <w:p>
      <w:pPr>
        <w:pStyle w:val="Normal"/>
        <w:ind w:firstLine="210"/>
        <w:rPr/>
      </w:pPr>
      <w:r>
        <w:rPr/>
        <w:t>もちろん、多忙な大臣が日中にこうしたペーパーの一つ一つに目を通すことは難しい。そのため、大臣室には専用のアタッシュケースがあり、これに書類を詰めて持ち帰り、夜中自宅でそれを広げるのだ。財務大臣の秘書官が語ったところによれば、大臣は毎晩平均で十数件のペーパーを処理しなければならず、時には一晩で三十件にも及ぶことがあるという。英国の大臣が政策の検討にいかに多くのエネルギーを注いでいるかが伺えよう。</w:t>
      </w:r>
    </w:p>
    <w:p>
      <w:pPr>
        <w:pStyle w:val="Normal"/>
        <w:ind w:firstLine="210"/>
        <w:rPr/>
      </w:pPr>
      <w:r>
        <w:rPr/>
        <w:t>なお、英国の</w:t>
      </w:r>
      <w:r>
        <w:rPr/>
        <w:t>BBC</w:t>
      </w:r>
      <w:r>
        <w:rPr/>
        <w:t>が</w:t>
      </w:r>
      <w:r>
        <w:rPr/>
        <w:t>1980</w:t>
      </w:r>
      <w:r>
        <w:rPr/>
        <w:t>年代に放映していた人気コメディードラマに、「</w:t>
      </w:r>
      <w:r>
        <w:rPr/>
        <w:t>Yes, Minister</w:t>
      </w:r>
      <w:r>
        <w:rPr/>
        <w:t>」というものがあり、現在では</w:t>
      </w:r>
      <w:r>
        <w:rPr/>
        <w:t>DVD</w:t>
      </w:r>
      <w:r>
        <w:rPr/>
        <w:t>セットも販売されている。この中でも、主人公である新任の大臣が、着任早々机の上に積まれた書類のケースの山に目を丸くしながらも、健気にそれを自宅に持ち帰る様子が描かれている。このドラマは全編にわたって、理想に燃える大臣の提案を、老獪な官僚があの手この手で妨害していく様を面白おかしく映している。（「</w:t>
      </w:r>
      <w:r>
        <w:rPr/>
        <w:t>Yes, Minister</w:t>
      </w:r>
      <w:r>
        <w:rPr/>
        <w:t>」というタイトルも、面従腹背の官僚が最後に決まっていうセリフから来ている）英国でも一昔前には「官僚主導」の行政が行われていたことが伺え興味深い。しかし現在では、まさに過去</w:t>
      </w:r>
      <w:r>
        <w:rPr/>
        <w:t>20</w:t>
      </w:r>
      <w:r>
        <w:rPr/>
        <w:t>年の改革の結果、英国の官僚像はこのドラマが描写したものとは大きく変わっているというのが私の印象だ。</w:t>
      </w:r>
    </w:p>
    <w:p>
      <w:pPr>
        <w:pStyle w:val="Normal"/>
        <w:rPr/>
      </w:pPr>
      <w:r>
        <w:rPr/>
      </w:r>
    </w:p>
    <w:p>
      <w:pPr>
        <w:pStyle w:val="Normal"/>
        <w:rPr>
          <w:b/>
          <w:b/>
        </w:rPr>
      </w:pPr>
      <w:r>
        <w:rPr>
          <w:b/>
        </w:rPr>
        <w:t>副大臣の重責</w:t>
      </w:r>
    </w:p>
    <w:p>
      <w:pPr>
        <w:pStyle w:val="Normal"/>
        <w:ind w:firstLine="210"/>
        <w:rPr/>
      </w:pPr>
      <w:r>
        <w:rPr/>
        <w:t>日本でも小泉政権発足後、大臣の実質的な任期が長くなったこともあり、大臣が指導力を発揮する側面が高まっているが、英国においては伝統的に大臣が判断を求められる機会が多い分、よりいっそう大臣自身の識見が重要だといえる。英国財務省を指揮する最高責任者は、財務大臣</w:t>
      </w:r>
      <w:r>
        <w:rPr/>
        <w:t>(Chancellor of the Exchequer)</w:t>
      </w:r>
      <w:r>
        <w:rPr/>
        <w:t>のゴードン・ブラウンだ。彼は、トニー・ブレア首相率いる労働党政権が</w:t>
      </w:r>
      <w:r>
        <w:rPr/>
        <w:t>1997</w:t>
      </w:r>
      <w:r>
        <w:rPr/>
        <w:t>年に誕生してから</w:t>
      </w:r>
      <w:r>
        <w:rPr/>
        <w:t>10</w:t>
      </w:r>
      <w:r>
        <w:rPr/>
        <w:t>年以上、ずっとこの職を務めている。トニー･ブレア首相の後継者と目される強力な政治家だ。英国財務省は、日本の財務省（大蔵省）がしばしば評されてきたのと同様、官庁の中でも特に広汎な権限を有しており、これにブラウンの個人的な政治力が加わって、政府全体の政策に大きな影響を与えている。もっとも、いかに強大な財務大臣といえども、彼が財務省のすべての政策について自ら判断するわけではなく、４人の副大臣によって補佐されている。日本の官庁でも、以前から大臣に加えて政務次官が配置され、さらに</w:t>
      </w:r>
      <w:r>
        <w:rPr/>
        <w:t>2001</w:t>
      </w:r>
      <w:r>
        <w:rPr/>
        <w:t>年の省庁再編に伴い、副大臣・大臣政務官という形で、政府内の政治家の数が増加された。これは、閣僚の他に多くの政治家が閣外大臣として省庁に送り込まれる英国の制度を参考にしたとされる。現在、日本の財務省でも大臣の下に２人の副大臣と２人の大臣政務官がおり、省内の政治家の人数でいえば英国財務省と実質的に同等となっている。しかし、英国財務省では、それぞれの副大臣が明確に所管分野を分担し、多くの案件は副大臣限りで処理される点で、日本とやや異なっている。例えば、私が最初に所属していた金融関係部局の業務を指揮していたのは、金融担当副大臣（</w:t>
      </w:r>
      <w:r>
        <w:rPr/>
        <w:t>Financial Secretary</w:t>
      </w:r>
      <w:r>
        <w:rPr/>
        <w:t>）のルース・ケリーで、局の政策に係る判断や、国会答弁も基本的にほとんど彼女が行っていた。彼女がさらにゴードン・ブラウンの判断を求めるのは、極めて重大・例外的な案件の場合に限られる。</w:t>
      </w:r>
    </w:p>
    <w:p>
      <w:pPr>
        <w:pStyle w:val="Normal"/>
        <w:ind w:firstLine="210"/>
        <w:rPr/>
      </w:pPr>
      <w:r>
        <w:rPr/>
        <w:t>また、私が後に担当した歳出予算の分野では、首席副大臣（</w:t>
      </w:r>
      <w:r>
        <w:rPr/>
        <w:t>Chief Secretary</w:t>
      </w:r>
      <w:r>
        <w:rPr/>
        <w:t>）が全権を担い、歳出予算編成過程での各省大臣との折衝も首席副大臣が行うことが慣例となっている。このため、財務大臣自身の負担は相当程度軽減され、彼は経済・財政全体の大局的な判断に集中することができる。</w:t>
      </w:r>
    </w:p>
    <w:p>
      <w:pPr>
        <w:pStyle w:val="Normal"/>
        <w:ind w:firstLine="210"/>
        <w:rPr/>
      </w:pPr>
      <w:r>
        <w:rPr/>
        <w:t>このように守備範囲を分担することによって、各副大臣の担当分野における知識は深まり、より主体的な判断を行うことが可能となる。また、その分野を担当する官僚との関係もより親密となり、官僚の間にも副大臣に仕えているという意識が自然と根付いてくる。</w:t>
      </w:r>
    </w:p>
    <w:p>
      <w:pPr>
        <w:pStyle w:val="Normal"/>
        <w:ind w:firstLine="210"/>
        <w:rPr/>
      </w:pPr>
      <w:r>
        <w:rPr/>
        <w:t>日本では、私の知る限り、大臣・副大臣・大臣政務官は基本的に全員がその所属する省の全分野を守備範囲とし、役割分担が必ずしもはっきりとしない。日本がモデルとした英国のように、省内の政治家の役割をより充実させようとするのであれば、明確な分業制を導入することも考慮に値するのではないだろうか。特に、副大臣・政務官制度をより活性化するためには、国会運営等でその役割が十分に尊重されることが必要だろう。近年では日本でも、大臣に代わって副大臣の国会答弁が一般的に認められるようになってきたが、その流れをさらに推し進めるべきだ。英国の国会審議では、大臣、副大臣間で答弁の担当分野も分かれていて、質問者の意図に関わらず、答弁は担当の大臣又は副大臣が行う。担当副大臣の答弁も、政府の見解として、大臣自身のそれと同等の権威を持つのである。</w:t>
      </w:r>
    </w:p>
    <w:p>
      <w:pPr>
        <w:pStyle w:val="Normal"/>
        <w:rPr/>
      </w:pPr>
      <w:r>
        <w:rPr/>
      </w:r>
    </w:p>
    <w:p>
      <w:pPr>
        <w:pStyle w:val="Normal"/>
        <w:rPr>
          <w:b/>
          <w:b/>
        </w:rPr>
      </w:pPr>
      <w:r>
        <w:rPr>
          <w:b/>
        </w:rPr>
        <w:t>大臣の印象</w:t>
      </w:r>
    </w:p>
    <w:p>
      <w:pPr>
        <w:pStyle w:val="Normal"/>
        <w:ind w:firstLine="210"/>
        <w:rPr/>
      </w:pPr>
      <w:r>
        <w:rPr/>
        <w:t>初めての副大臣との会議の印象は強く記憶に残っている。私は少し早めに副大臣の秘書室に着き、その奥にある小部屋に案内された。会議机を囲んで椅子が十脚ほどあったが、壁にあまり装飾もなく、周囲には書類が積み重なっているあまりぱっとしない部屋だ。単なる控え室かと思いきや、ここが副大臣専用の会議室だった。日本の官庁では、大臣室はもとより副大臣、政務官の部屋も極めて豪勢に作られている。それと同様のものを想像していたところ、少々拍子抜けした。そこに、小柄な女性が入ってきて我々に挨拶した。若くショートカットの少年のような風貌で、最初は秘書の女性かと思ったが、この人こそが副大臣だった。金融担当副大臣を務めるルース・ケリーは、この当時まだ三十代半ばという若さでありながら、すでに副大臣の職を三つ務めている。この会議の少し前の時期には、４人目の子供を出産し、育児休暇を取っていた。しかし、副大臣の重責を担う彼女は、休暇中にも自宅で書類を受け取って目を通していたようだ。彼女は以前、中央銀行（</w:t>
      </w:r>
      <w:r>
        <w:rPr/>
        <w:t>Bank of England</w:t>
      </w:r>
      <w:r>
        <w:rPr/>
        <w:t>）や大手新聞の経済関係の記者として働いていたこともあって、経済・金融問題に精通している。</w:t>
      </w:r>
    </w:p>
    <w:p>
      <w:pPr>
        <w:pStyle w:val="Normal"/>
        <w:ind w:firstLine="210"/>
        <w:rPr/>
      </w:pPr>
      <w:r>
        <w:rPr/>
        <w:t>会議の場でも、穏やかに担当者からの説明に耳を傾けながら、ポイントを付いた的確な質問をする様子が印象的だった。この後私は何度か彼女が議長を務める会議をセットする機会があったが、金融業界のエキスパートたちを相手に、安定した会議のさばき振りを見せていた。私が担当していたある法令改正案について、</w:t>
      </w:r>
      <w:r>
        <w:rPr/>
        <w:t>10</w:t>
      </w:r>
      <w:r>
        <w:rPr/>
        <w:t>ページ以上にも及ぶ非常に技術的な文書を提出した際に、本質を突いた鋭い指摘が返ってきて驚かされたこともある。その後、ルース・ケリーは</w:t>
      </w:r>
      <w:r>
        <w:rPr/>
        <w:t>2004</w:t>
      </w:r>
      <w:r>
        <w:rPr/>
        <w:t>年末に文部大臣に就任し、</w:t>
      </w:r>
      <w:r>
        <w:rPr/>
        <w:t>36</w:t>
      </w:r>
      <w:r>
        <w:rPr/>
        <w:t>歳という英国史上最年少の女性閣僚となった。</w:t>
      </w:r>
    </w:p>
    <w:p>
      <w:pPr>
        <w:pStyle w:val="Normal"/>
        <w:ind w:firstLine="210"/>
        <w:rPr/>
      </w:pPr>
      <w:r>
        <w:rPr/>
        <w:t>彼女は職員の間でも特に評価の高い副大臣だったが、もちろん政治家の間にも個人差があり、省庁の政策に通じていない、あるいは大臣としての職務より選挙区の方に多くの時間をさかなければならない大臣・副大臣も時にはいるようだ。しかし、おおむね英国の政治家は政策の議論に強い。政党による小選挙区の候補者の選定は通常、公募で行わる。弁舌の巧みな者が候補者に選ばれ、さらに党内で頭角を顕していくケースが多い。トニー・ブレア首相もまさにこのパターンだ。</w:t>
      </w:r>
    </w:p>
    <w:p>
      <w:pPr>
        <w:pStyle w:val="Normal"/>
        <w:ind w:firstLine="210"/>
        <w:rPr/>
      </w:pPr>
      <w:r>
        <w:rPr/>
        <w:t>日本の行政に対するステレオタイプ的な批判として、政治家が政策に疎いため官僚主導となっているという指摘があるが、これは必ずしも正しくない。日本の政治家もよく勉強している。特にいわゆる「族議員」と呼ばれる政治家は、しばしば官僚をも凌駕する専門知識を持っている。だが、英国と比較した場合、日本の政府内の政治家、特に、副大臣・政務官が政策形成に果たす役割は、英国と比べれば未だに小さいと言わざるをえない。この違いはなぜ生じるのだろうか。</w:t>
      </w:r>
    </w:p>
    <w:p>
      <w:pPr>
        <w:pStyle w:val="Normal"/>
        <w:ind w:firstLine="210"/>
        <w:rPr/>
      </w:pPr>
      <w:r>
        <w:rPr/>
        <w:t>それは、日本の政治家の個人的な資質によるものではなく、また、官僚が彼らをないがしろにしているためでもない。この主な原因は、日本の行政運営全体を通じて、政と官の関係、大臣と与党との関係が曖昧であり、大臣のリーダーシップが十分に確立されていないことにある。</w:t>
      </w:r>
    </w:p>
    <w:p>
      <w:pPr>
        <w:pStyle w:val="Normal"/>
        <w:rPr/>
      </w:pPr>
      <w:r>
        <w:rPr/>
      </w:r>
    </w:p>
    <w:p>
      <w:pPr>
        <w:pStyle w:val="Normal"/>
        <w:rPr>
          <w:b/>
          <w:b/>
        </w:rPr>
      </w:pPr>
      <w:r>
        <w:rPr>
          <w:b/>
        </w:rPr>
        <w:t>身近な大臣達</w:t>
      </w:r>
    </w:p>
    <w:p>
      <w:pPr>
        <w:pStyle w:val="Normal"/>
        <w:rPr/>
      </w:pPr>
      <w:r>
        <w:rPr/>
        <w:t>　日本の大臣達が移動するときは、常に周りに何人もがつき従いものものしい印象を与えるが、英国の大臣達は日本と比べて身近だ。</w:t>
      </w:r>
    </w:p>
    <w:p>
      <w:pPr>
        <w:pStyle w:val="Normal"/>
        <w:rPr/>
      </w:pPr>
      <w:r>
        <w:rPr/>
        <w:t>　英国財務省の地階には職員食堂があり昼食時には職員でごった返すが、財務大臣のゴードン･ブラウンをひょっこりこの中で見かけることも多い。彼も普通にお盆を持って職員の列の後ろに加わっているのだ。他の副大臣にしても、職員達の中に混じって新聞など広げながら一人でゆっくり食事をしていたりする。</w:t>
      </w:r>
    </w:p>
    <w:p>
      <w:pPr>
        <w:pStyle w:val="Normal"/>
        <w:rPr/>
      </w:pPr>
      <w:r>
        <w:rPr/>
        <w:t>　業務の過程でも、個々の職員と大臣との距離は比較的近い。二年目に財政部局に移ると、首席副大臣（チーフ・セクレタリー）のデズ・ブラウンが担当副大臣となったが、秘書官によると、彼には「放浪癖」があるとのことだった。実際、彼は就任早々、ふらりと局内に現れ、付近にいる職員に次々に声をかける。</w:t>
      </w:r>
    </w:p>
    <w:p>
      <w:pPr>
        <w:pStyle w:val="Normal"/>
        <w:rPr/>
      </w:pPr>
      <w:r>
        <w:rPr/>
        <w:t>　私に対しても、</w:t>
      </w:r>
    </w:p>
    <w:p>
      <w:pPr>
        <w:pStyle w:val="Normal"/>
        <w:rPr/>
      </w:pPr>
      <w:r>
        <w:rPr/>
        <w:t>「君は何を担当しているのかね。」</w:t>
      </w:r>
    </w:p>
    <w:p>
      <w:pPr>
        <w:pStyle w:val="Normal"/>
        <w:rPr/>
      </w:pPr>
      <w:r>
        <w:rPr/>
        <w:t>と気さくに尋ねてくる。</w:t>
      </w:r>
    </w:p>
    <w:p>
      <w:pPr>
        <w:pStyle w:val="Normal"/>
        <w:rPr/>
      </w:pPr>
      <w:r>
        <w:rPr/>
        <w:t>「私は日本の財務省から出向できており、公共投資予算を担当しています。日本で公共投資を増やしすぎたことへの反省を、この国に伝えたいと思います」</w:t>
      </w:r>
    </w:p>
    <w:p>
      <w:pPr>
        <w:pStyle w:val="Normal"/>
        <w:rPr/>
      </w:pPr>
      <w:r>
        <w:rPr/>
        <w:t>「そうかね。それは面白い。期待しているよ」</w:t>
      </w:r>
    </w:p>
    <w:p>
      <w:pPr>
        <w:pStyle w:val="Normal"/>
        <w:rPr/>
      </w:pPr>
      <w:r>
        <w:rPr/>
        <w:t>こんな調子で、彼は職員一人一人と会話し、握手を交わしていた。</w:t>
      </w:r>
    </w:p>
    <w:p>
      <w:pPr>
        <w:pStyle w:val="Normal"/>
        <w:rPr/>
      </w:pPr>
      <w:r>
        <w:rPr/>
        <w:t>　後に、この首席副大臣を囲む会議に参加する機会があった。局長、次長といった幹部達ももちろん同席している。日本であれば、こうした場では、説明は基本的に課長以上に任せ、自分は後ろに控えているものだが、英国では、ランクに関わらず皆どんどんと意見を言う。また、そうしないと自分自身が埋没してしまい、評価してもらえない。そのことに私も気付きつつあったので、幹部に遠慮せず、できるだけ機会を捉えて発言するよう努力した。</w:t>
      </w:r>
    </w:p>
    <w:p>
      <w:pPr>
        <w:pStyle w:val="Normal"/>
        <w:rPr/>
      </w:pPr>
      <w:r>
        <w:rPr/>
        <w:t>「大臣、この数字が意味するところは重要です。厚生省は既に病院を造り過ぎています。厚生省の投資予算を大幅に削減することが必要なのです。」</w:t>
      </w:r>
    </w:p>
    <w:p>
      <w:pPr>
        <w:pStyle w:val="Normal"/>
        <w:rPr/>
      </w:pPr>
      <w:r>
        <w:rPr/>
        <w:t>「なるほど、分った。じゃあ、それをパトリシア（厚生大臣の名前）に言っちゃってもよいかな？」</w:t>
      </w:r>
    </w:p>
    <w:p>
      <w:pPr>
        <w:pStyle w:val="Normal"/>
        <w:rPr/>
      </w:pPr>
      <w:r>
        <w:rPr/>
        <w:t>「はい、お願いします」</w:t>
      </w:r>
    </w:p>
    <w:p>
      <w:pPr>
        <w:pStyle w:val="Normal"/>
        <w:rPr/>
      </w:pPr>
      <w:r>
        <w:rPr/>
        <w:t>　大臣、副大臣にいかにしてメッセージを伝え、彼らを動かすか、それが英国の官庁において仕事を進める上での基本となっている。政策を決めるのは大臣の仕事であって、幹部の役人の仕事ではない。そのような割り切りがあるからこそ、若輩が幹部を飛び越えて大臣に進言することも許される雰囲気があるのだろう。</w:t>
      </w:r>
    </w:p>
    <w:p>
      <w:pPr>
        <w:pStyle w:val="Normal"/>
        <w:rPr/>
      </w:pPr>
      <w:r>
        <w:rPr/>
      </w:r>
    </w:p>
    <w:p>
      <w:pPr>
        <w:pStyle w:val="Normal"/>
        <w:rPr>
          <w:b/>
          <w:b/>
        </w:rPr>
      </w:pPr>
      <w:r>
        <w:rPr>
          <w:b/>
        </w:rPr>
        <w:t>「政」と「官」</w:t>
      </w:r>
    </w:p>
    <w:p>
      <w:pPr>
        <w:pStyle w:val="Normal"/>
        <w:ind w:left="2" w:firstLine="210"/>
        <w:rPr/>
      </w:pPr>
      <w:r>
        <w:rPr/>
        <w:t>英国と日本における、大臣・副大臣の役割の違いを理解するためには、より根本的な「政と官」の関係に目を向けなければならない。</w:t>
      </w:r>
    </w:p>
    <w:p>
      <w:pPr>
        <w:pStyle w:val="Normal"/>
        <w:ind w:left="2" w:firstLine="210"/>
        <w:rPr/>
      </w:pPr>
      <w:r>
        <w:rPr/>
        <w:t>日本の官僚にとっては、政治家との接触・調整は業務の大きなウェイトを占めている。課長・室長以上の管理職・幹部クラスでは、これが主な任務といってもよい。例えば、法案を国会に提出する際には、党の了承手続（事前審査）が必要とされている。こうした手続に先立って、関係するポストに就いている議員や、その分野における有力議員に対して個別に「根回し」を行う。特に影響力のある議員については、より早い政策の立案段階から適宜接触する。予算、税制改正についても同様だ。日本でも英国同様、正式に行政権を担っているのは内閣、すなわち首相と大臣達だが、実際の意思決定過程においては、与党及び個々の有力議員が複雑に関与している。その結果として、政府内に配置された大臣、副大臣、政務官といった政治家の主導権は不明確なものとならざるを得ない。大臣たちは頻繁に交代する一方、特定の省の官僚及び、その省の政策分野に関わる有力議員（いわゆる「族議員」）は長年に渡って密接な関係を築き上げる。そのため、こうした有力議員たちは、時の大臣より強い影響力を持つことがあるのだ。</w:t>
      </w:r>
    </w:p>
    <w:p>
      <w:pPr>
        <w:pStyle w:val="Normal"/>
        <w:ind w:left="2" w:firstLine="210"/>
        <w:rPr/>
      </w:pPr>
      <w:r>
        <w:rPr/>
      </w:r>
    </w:p>
    <w:p>
      <w:pPr>
        <w:pStyle w:val="Normal"/>
        <w:rPr>
          <w:b/>
          <w:b/>
        </w:rPr>
      </w:pPr>
      <w:r>
        <w:rPr>
          <w:b/>
        </w:rPr>
        <w:t>公務員の政治的中立性</w:t>
      </w:r>
    </w:p>
    <w:p>
      <w:pPr>
        <w:pStyle w:val="Normal"/>
        <w:ind w:left="2" w:firstLine="210"/>
        <w:rPr/>
      </w:pPr>
      <w:r>
        <w:rPr/>
        <w:t>英国では、詳細な「公務員規範」（</w:t>
      </w:r>
      <w:r>
        <w:rPr/>
        <w:t>Civil Service Code</w:t>
      </w:r>
      <w:r>
        <w:rPr/>
        <w:t>）や、「大臣規範」（</w:t>
      </w:r>
      <w:r>
        <w:rPr/>
        <w:t>Ministerial Code</w:t>
      </w:r>
      <w:r>
        <w:rPr/>
        <w:t>）が定められており、これらの規範を通じて公務員の政治的中立性が追求されている。日本でも憲法は公務員の政治的中立を定めているが、その運用上、公務員が業務の過程で特定の政党や政治家に奉仕することは特に問題視されていない。</w:t>
      </w:r>
    </w:p>
    <w:p>
      <w:pPr>
        <w:pStyle w:val="Normal"/>
        <w:ind w:left="2" w:firstLine="210"/>
        <w:rPr/>
      </w:pPr>
      <w:r>
        <w:rPr/>
        <w:t>英国における公務員の政治的中立は日本よりもはるかに厳しく、業務の一環であっても党派的な政治には関与しないことが原則とされている。特に選挙直前には、与党の政治的な得点となるような政策について助言することはなるべく控える慣習があるほどだ。</w:t>
      </w:r>
    </w:p>
    <w:p>
      <w:pPr>
        <w:pStyle w:val="Normal"/>
        <w:ind w:left="2" w:firstLine="210"/>
        <w:rPr/>
      </w:pPr>
      <w:r>
        <w:rPr/>
        <w:t>こうした政治的中立性の結果、例えば公務員が政党や政治家のパーティーに出席したり、特定の党の政治家に対して非公開の情報を提供したりすることも原則として禁止される。基本的な理念として、公務員は職務上、特定の政党のみが有利となるような行為をしてはならない。従って、発表前の政策や法案について与党の議員に個別に「説明」するといったことはないし、党の部会に役人が出席して政策の説明を行うということもない。なぜなら、これは特定の党、あるいは特定の議員のみに、他の党や議員にはアクセスできない情報を与えることになり、中立性に反すると考えられるからだ。もちろん、公務員は大臣を補佐する責務を負っており、大臣とは未発表の政策をも率直に議論するが、大臣でない議員については、例え与党であっても野党と同じ対応をしなければならない。これは日本の慣習とは大きく異なる点といえる。</w:t>
      </w:r>
    </w:p>
    <w:p>
      <w:pPr>
        <w:pStyle w:val="Normal"/>
        <w:rPr/>
      </w:pPr>
      <w:r>
        <w:rPr/>
        <w:t>　国会、政治家との関係について、チームの同僚のジャスティンと議論をしたことがあった。ちょうど、我々が数ヶ月に渡り準備してきた、金融サービス市場法の見直しに関するペーパーの発表へ向けて、大詰めを迎えているときだ。ジャスティンは、発表当日、これを国会に通知するための声明文を準備していた。私は、日本では「根回し」という慣行があることを彼に説明し、質問した。</w:t>
      </w:r>
    </w:p>
    <w:p>
      <w:pPr>
        <w:pStyle w:val="Normal"/>
        <w:rPr/>
      </w:pPr>
      <w:r>
        <w:rPr/>
        <w:t>「日本では、こうした重要な政策を発表する前には、与党の有力議員に個別に知らせに行きます。そのようなことはここでは行わないのですか？」</w:t>
      </w:r>
    </w:p>
    <w:p>
      <w:pPr>
        <w:pStyle w:val="Normal"/>
        <w:rPr/>
      </w:pPr>
      <w:r>
        <w:rPr/>
        <w:t>ジャスティンは</w:t>
      </w:r>
    </w:p>
    <w:p>
      <w:pPr>
        <w:pStyle w:val="Normal"/>
        <w:rPr/>
      </w:pPr>
      <w:r>
        <w:rPr/>
        <w:t>「そんなことはしないさ。我々は、まず国会に対して最初にこれを知らせなければならない。そんなことをしたら、国会軽視になるだろう？」と答えた。</w:t>
      </w:r>
    </w:p>
    <w:p>
      <w:pPr>
        <w:pStyle w:val="Normal"/>
        <w:rPr/>
      </w:pPr>
      <w:r>
        <w:rPr/>
        <w:t>彼の答えは、私に新鮮な発見をもたらすものだった。英国の公務員が個別の政党、議員との間に一線を引くのは、逆説的ではあるが、国会尊重のあらわれでもあるのだ。当然、政府、行政官は国会の権威を尊重する義務があり、国会に対し説明責任を負っているのだが、ここで注意を要するのは、その説明責任の対象はあくまで機関としての国会、あるいは議院であって、個別の議員ではないということだ。英国でも重要な政策発表を行う際は、まず国会に真っ先にこれを知らせることが慣習とされているが、仮に日本のように、これに先立って個別の議員に知らせるようなことがあれば、それはむしろ国会軽視の誹りを受けることとなる。</w:t>
      </w:r>
    </w:p>
    <w:p>
      <w:pPr>
        <w:pStyle w:val="Normal"/>
        <w:rPr/>
      </w:pPr>
      <w:r>
        <w:rPr/>
      </w:r>
    </w:p>
    <w:p>
      <w:pPr>
        <w:pStyle w:val="Normal"/>
        <w:rPr>
          <w:b/>
          <w:b/>
        </w:rPr>
      </w:pPr>
      <w:r>
        <w:rPr>
          <w:b/>
        </w:rPr>
        <w:t>国会議員との対話</w:t>
      </w:r>
    </w:p>
    <w:p>
      <w:pPr>
        <w:pStyle w:val="Normal"/>
        <w:ind w:left="2" w:firstLine="210"/>
        <w:rPr/>
      </w:pPr>
      <w:r>
        <w:rPr/>
        <w:t>以上述べてきたように、英国の官僚は日本のような「根回し」を行わないが、これは、英国の政策決定において、党や他の議員達との調整が行われないということを意味するものではない。</w:t>
      </w:r>
    </w:p>
    <w:p>
      <w:pPr>
        <w:pStyle w:val="Normal"/>
        <w:ind w:left="2" w:firstLine="210"/>
        <w:rPr/>
      </w:pPr>
      <w:r>
        <w:rPr/>
        <w:t>日本では、事前に徹底した与党との調整が行われる結果、法案はほとんどの場合修正されることもなく国会で可決することとなる。これに対し英国では、法案が審議の各段階で相当程度の修正を受けることはむしろ当然となっており、議員間での調整は主に法案が国会に出た後に行われる。そして、こうした政治的な調整に動くのは専ら大臣達の任務であって、行政官が国会対策を行うことはない。</w:t>
      </w:r>
    </w:p>
    <w:p>
      <w:pPr>
        <w:pStyle w:val="Normal"/>
        <w:ind w:firstLine="210"/>
        <w:rPr/>
      </w:pPr>
      <w:r>
        <w:rPr/>
        <w:t>私はロンドンで、私的な勉強会、交流会などにも多く顔を出していたが、知り合いのイギリス人の弁護士に誘われて、日英法律家協会という交流会にも名を連ねていた。この協会のイベントの一つとして、日英の立法過程に関し比較を行うセミナーが開催され、これに日本側のスピーカーとして招かれたことがある。</w:t>
      </w:r>
    </w:p>
    <w:p>
      <w:pPr>
        <w:pStyle w:val="Normal"/>
        <w:ind w:firstLine="210"/>
        <w:rPr/>
      </w:pPr>
      <w:r>
        <w:rPr/>
        <w:t>英国側のスピーカーはドミニク・グリーブという保守党の国会議員で、彼はシャドウ・アトーニー・ジェネラル、すなわちアトーニー・ジェネラル（閣僚の一員で、日本でいえば内閣法制局長官に近い）に対する野党側のカウンターパートを務める大物だった。</w:t>
      </w:r>
    </w:p>
    <w:p>
      <w:pPr>
        <w:pStyle w:val="Normal"/>
        <w:rPr/>
      </w:pPr>
      <w:r>
        <w:rPr/>
        <w:t>　私は日本の立法過程における内部的な駆け引きや政治との接触に焦点を置いて話した。予算や法案が国会に提出される前に、与党による審査を受けることや、こうした過程で個々の政治家が「族議員」として活躍することを、私はイギリス人の聴衆に向かって説明する。</w:t>
      </w:r>
    </w:p>
    <w:p>
      <w:pPr>
        <w:pStyle w:val="Normal"/>
        <w:rPr/>
      </w:pPr>
      <w:r>
        <w:rPr/>
        <w:t>　すると、面白いことに私の話を聴いたグリーブ議員が、</w:t>
      </w:r>
    </w:p>
    <w:p>
      <w:pPr>
        <w:pStyle w:val="Normal"/>
        <w:rPr/>
      </w:pPr>
      <w:r>
        <w:rPr/>
        <w:t>「日本は英国に比べれば、国会議員にとって天国のようだ」と、日本の制度を賞賛した。</w:t>
      </w:r>
    </w:p>
    <w:p>
      <w:pPr>
        <w:pStyle w:val="Normal"/>
        <w:ind w:firstLine="210"/>
        <w:rPr/>
      </w:pPr>
      <w:r>
        <w:rPr/>
        <w:t>なかでも彼は、日本の「族議員」に感心し、英国にもそうした慣習を取り入れるべきだと考えたようだ。彼が論じたのは、英国では、法案が国会に提出される前の立案段階に対する国会議員の影響力があまりにも限定されているということだった。</w:t>
      </w:r>
    </w:p>
    <w:p>
      <w:pPr>
        <w:pStyle w:val="Normal"/>
        <w:rPr/>
      </w:pPr>
      <w:r>
        <w:rPr/>
        <w:t>　もっとも、彼は若干日本の実情について誤解していたところもある。法案が国会に提出された後の段階では、日本ではほとんど無修正で可決されるのに対し、英国では技術的な点も含め多くの修正がなされる。そのため、実際に法案の中身に関与する機会に関して、英国の議員が必ずしも日本の議員より劣っているわけではない。ただし、予算については、英国では国会でもほとんど審議されず、修正されることもないため、大臣でない議員の影響力は非常に限定されている。私がこの点を指摘すると、グリーブ議員も頷いていた。</w:t>
      </w:r>
    </w:p>
    <w:p>
      <w:pPr>
        <w:pStyle w:val="Normal"/>
        <w:ind w:firstLine="210"/>
        <w:rPr/>
      </w:pPr>
      <w:r>
        <w:rPr/>
        <w:t>また、英国財務省における研修の一環として、国会内でジェレミー・コービンという労働党の議員と対話をするという機会があった。彼は与党議員ではあるものの、イラク戦に際しては開戦に反対するなど、党の主流からはやや距離を置いている。私は彼に対しても、政治家と行政の関係について尋ねてみた。</w:t>
      </w:r>
    </w:p>
    <w:p>
      <w:pPr>
        <w:pStyle w:val="Normal"/>
        <w:rPr/>
      </w:pPr>
      <w:r>
        <w:rPr/>
        <w:t>「あなたは、行政府の施策についてどのように関与しますか？　影響力を及ぼす手段がありますか？」</w:t>
      </w:r>
    </w:p>
    <w:p>
      <w:pPr>
        <w:pStyle w:val="Normal"/>
        <w:rPr/>
      </w:pPr>
      <w:r>
        <w:rPr/>
        <w:t>「私は国会質問などを通じて政府の施策を正すよう努力している。しかし、君の疑問はもっともだ。バックベンチャー（注：大臣でない平議員を指す）の私が政府の個々の施策に影響を及ぼすことは難しく、不満に感じている。」</w:t>
      </w:r>
    </w:p>
    <w:p>
      <w:pPr>
        <w:pStyle w:val="Normal"/>
        <w:ind w:firstLine="210"/>
        <w:rPr/>
      </w:pPr>
      <w:r>
        <w:rPr/>
        <w:t>コービン議員の、やや苦々しげな回答が印象に残った。日本の議会政治のモデルとされることの多い英国だが、英国人も自国の制度、慣習について多くの課題を感じていることは興味深い。</w:t>
      </w:r>
    </w:p>
    <w:p>
      <w:pPr>
        <w:pStyle w:val="Normal"/>
        <w:rPr/>
      </w:pPr>
      <w:r>
        <w:rPr/>
      </w:r>
    </w:p>
    <w:p>
      <w:pPr>
        <w:pStyle w:val="Normal"/>
        <w:rPr>
          <w:b/>
          <w:b/>
        </w:rPr>
      </w:pPr>
      <w:r>
        <w:rPr>
          <w:b/>
        </w:rPr>
        <w:t>政治的判断と官僚の役割</w:t>
      </w:r>
    </w:p>
    <w:p>
      <w:pPr>
        <w:pStyle w:val="Normal"/>
        <w:ind w:firstLine="210"/>
        <w:rPr/>
      </w:pPr>
      <w:r>
        <w:rPr/>
        <w:t>英国では行政官の政治への関与が限定されているため、政治的な考慮は基本的に大臣及び、その顧問（スペシャル・アドバイザー。詳細は第五章参照）の判断に委ねることとなる。最後は大臣・顧問が判断するという意識があるために、英国の官僚は部長、局長といった幹部クラスでもあまり物事を決めたがらない傾向があるような印象があった。日本の官僚に、英国と全く同じような政治的中立性を求めることが適切かどうかは定かではない。政治家と官僚との密接な関係は、良くも悪くも日本の行政の文化として培われてきたものだし、また、官僚の多くも政治的なダイナミズムに関わることに一種のやりがいを感じているのは確かだ。</w:t>
      </w:r>
    </w:p>
    <w:p>
      <w:pPr>
        <w:pStyle w:val="Normal"/>
        <w:ind w:firstLine="210"/>
        <w:rPr/>
      </w:pPr>
      <w:r>
        <w:rPr/>
        <w:t>ただし、あまりにも政治的な考慮が先に走ることによって、政策のメリットについて客観的に分析し議論するという行政官本来の役割がおろそかになってはいないか、改めて問い直してみる必要がある。例えば私自身以前、日本で関税政策を担当していたが、農林水産物の関税削減といったセンシティブな分野については、客観的に政策の是非を議論する以前に、まずは政治的に通るかどうかというところで結論が決まってしまう雰囲気があった。行政官の仕事は、すでに決まっている結論について理論武装することに焦点が置かれ、山のような想定問答を作成することになる。そのようにして法案をまとめ、国会を通せば、それはそれなりに仕事をしたという気になるのだが、ふと一歩引いて考えると、自分の仕事が現実にどれだけ国民の役に立ったか、いま一つ確信が持てないのだ。</w:t>
      </w:r>
    </w:p>
    <w:p>
      <w:pPr>
        <w:pStyle w:val="Normal"/>
        <w:rPr/>
      </w:pPr>
      <w:r>
        <w:rPr/>
      </w:r>
    </w:p>
    <w:p>
      <w:pPr>
        <w:pStyle w:val="Normal"/>
        <w:rPr>
          <w:b/>
          <w:b/>
        </w:rPr>
      </w:pPr>
      <w:r>
        <w:rPr>
          <w:b/>
        </w:rPr>
        <w:t>マニフェスト</w:t>
      </w:r>
    </w:p>
    <w:p>
      <w:pPr>
        <w:pStyle w:val="Normal"/>
        <w:ind w:firstLine="210"/>
        <w:rPr/>
      </w:pPr>
      <w:r>
        <w:rPr/>
        <w:t>2003</w:t>
      </w:r>
      <w:r>
        <w:rPr/>
        <w:t>年</w:t>
      </w:r>
      <w:r>
        <w:rPr/>
        <w:t>11</w:t>
      </w:r>
      <w:r>
        <w:rPr/>
        <w:t>月に行われた日本の衆院選は、「マニフェスト選挙」とも言われた。各党が「マニフェスト」と名づけた文書を発表し、政策を競ったことが話題となった。「マニフェスト」は、従来の選挙公約とは異なり、英国の政党のように、党が政権を担った場合に実現すべき政策を具体的な数値等も含めて詳細に示すものとされる。もっとも、「マニフェスト」の先達とされる英国でも、選挙の際に実際にそれを読んで投票する有権者はあまりおらず、むしろマスメディアがそれをどのように「解説」するかが大きな影響力を持つともいわれている。この点では従来の日本の状況とそれほど変わらないのかもしれない。</w:t>
      </w:r>
    </w:p>
    <w:p>
      <w:pPr>
        <w:pStyle w:val="Normal"/>
        <w:rPr/>
      </w:pPr>
      <w:r>
        <w:rPr/>
        <w:t>　日本は英国に近い政治体制をとっているが、その制度の実際の運用については様々な違いがある。マニフェストも、英国と同じような機能を果たすかどうかは定かでない。まず、日本は現在、厳密な意味で英国のような「二大政党制」とはなっていない。最大与党の自民党も、近年は常に他党と連立政権を組んでいる。この場合、例えば自民党があるマニフェストを掲げて選挙を戦ったとしても、実際の政策決定に際しては連立の相手方と協議する必要があるため、マニフェストがそのまま政策として実行される保証はない。英国のように、政権さえとれば与党の多数で基本的に全ての政策を実施できる状態と比べると、マニフェストの意味も大きく変わってくるといえよう。</w:t>
      </w:r>
    </w:p>
    <w:p>
      <w:pPr>
        <w:pStyle w:val="Normal"/>
        <w:ind w:firstLine="210"/>
        <w:rPr/>
      </w:pPr>
      <w:r>
        <w:rPr/>
        <w:t>第二に、前述のように、日本では政府が何らかの政策を決定する前には、与党の関係議員との調整を行う必要がある。もちろん、マニフェストというのは政府ではなく与党の公約だから、本来であればマニフェストに従った政策を行う限り、与党との調整は一切必要ないようにも思える。しかし、日本では、例えば自民党という単一の政党の中でも、様々な勢力が存在し、政党というものが一枚岩として必ずしも機能していない。</w:t>
      </w:r>
      <w:r>
        <w:rPr/>
        <w:t>2005</w:t>
      </w:r>
      <w:r>
        <w:rPr/>
        <w:t>年８月、小泉首相が政権の最大テーマとしていた郵政民営化法案が否決されたのはその顕著な例といえるだろう。</w:t>
      </w:r>
    </w:p>
    <w:p>
      <w:pPr>
        <w:pStyle w:val="Normal"/>
        <w:rPr/>
      </w:pPr>
      <w:r>
        <w:rPr/>
      </w:r>
    </w:p>
    <w:p>
      <w:pPr>
        <w:pStyle w:val="Normal"/>
        <w:rPr>
          <w:b/>
          <w:b/>
        </w:rPr>
      </w:pPr>
      <w:r>
        <w:rPr>
          <w:b/>
        </w:rPr>
        <w:t>英国政治のダイナミズム</w:t>
      </w:r>
    </w:p>
    <w:p>
      <w:pPr>
        <w:pStyle w:val="Normal"/>
        <w:ind w:firstLine="210"/>
        <w:rPr/>
      </w:pPr>
      <w:r>
        <w:rPr/>
        <w:t>2004</w:t>
      </w:r>
      <w:r>
        <w:rPr/>
        <w:t>年１月最後の週、ブレア首相は就任以来最大の試練ともいわれる難題を相次いで迎えていた。これらはいずれも、英国の政治の姿について考えさせられる出来事だった。</w:t>
      </w:r>
    </w:p>
    <w:p>
      <w:pPr>
        <w:pStyle w:val="Normal"/>
        <w:ind w:firstLine="210"/>
        <w:rPr/>
      </w:pPr>
      <w:r>
        <w:rPr/>
        <w:t>第一の関門は、「大学改革法案」の下院における採決だ。英国では、首相を始め与党の実力者がそのまま閣僚を占めているため、政府と与党の一体性は日本より強い。しかしこの法案については早くから与党労働党内でも多くの議員が反対を表明していた。政府の閣僚たちはこれらの議員の説得に努めたが、採決の瞬間まで法案の成否は不明という状態だった。結局、直前までの努力が功を奏して法案は可決されたものの、わずか５票差という僅差だった。</w:t>
      </w:r>
    </w:p>
    <w:p>
      <w:pPr>
        <w:pStyle w:val="Normal"/>
        <w:ind w:firstLine="210"/>
        <w:rPr/>
      </w:pPr>
      <w:r>
        <w:rPr/>
        <w:t>この法案は、従来は一律に定められていた大学の授業料を、大学の裁量で倍以上に引き上げることを可能とするものだったが、もともと左派の多い労働党の議員の多くは授業料裁量性に強く抵抗していた。特に問題だったのは、その前に行われた総選挙の労働党の公約（マニフェスト）は、まさにこれを導入しないことを明記していたことだった。「我々はそれを約束して選挙を戦った。我々は自分を選出した有権者を裏切ることはできない。」－これは反駁することの難しい主張だ。しかし、それでもブレアはこの政策を推し進めたため、党内での彼の指導力を試す「象徴的」な案件となってしまった。</w:t>
      </w:r>
    </w:p>
    <w:p>
      <w:pPr>
        <w:pStyle w:val="Normal"/>
        <w:ind w:firstLine="210"/>
        <w:rPr/>
      </w:pPr>
      <w:r>
        <w:rPr/>
        <w:t>「マニフェスト」の本家とされる英国でも、マニフェストは金科玉条ではなく、必要があればそれを修正する政策を採ることもあることを本件は物語っている。政策とは常に発展していくものであり、マニフェストへの忠実さを意識するあまり不適切な政策に拘泥したり、逆に黙っていても実現できるような政策だけをマニフェストに盛り込むのでは本末転倒だろう。ただし、マニフェストは単なる願望の表明ではない。これを変える場合には、それだけの説明責任と政治的コストを伴うことも確かなのだ。</w:t>
      </w:r>
    </w:p>
    <w:p>
      <w:pPr>
        <w:pStyle w:val="Normal"/>
        <w:rPr>
          <w:shd w:fill="D8D8D8" w:val="clear"/>
        </w:rPr>
      </w:pPr>
      <w:r>
        <w:rPr>
          <w:shd w:fill="D8D8D8" w:val="clear"/>
        </w:rPr>
      </w:r>
    </w:p>
    <w:p>
      <w:pPr>
        <w:pStyle w:val="Normal"/>
        <w:rPr>
          <w:b/>
          <w:b/>
        </w:rPr>
      </w:pPr>
      <w:r>
        <w:rPr>
          <w:b/>
        </w:rPr>
        <w:t>政府とメディア</w:t>
      </w:r>
    </w:p>
    <w:p>
      <w:pPr>
        <w:pStyle w:val="Normal"/>
        <w:ind w:firstLine="210"/>
        <w:rPr/>
      </w:pPr>
      <w:r>
        <w:rPr/>
        <w:t>ブレア首相はどうにか大学改革法案採決の関門を突破したが、その翌日にはさらに大きな試練が待ち受けていた。イラク戦争に関連する「ハットン調査会報告書」の公表だ。</w:t>
      </w:r>
    </w:p>
    <w:p>
      <w:pPr>
        <w:pStyle w:val="Normal"/>
        <w:ind w:firstLine="210"/>
        <w:rPr/>
      </w:pPr>
      <w:r>
        <w:rPr/>
        <w:t>ブレアは、アメリカのブッシュ大統領と共にイラクへの先制攻撃を決断したが、その根拠となった諜報機関の報告書が誤りであったという大変な失態が後に明らかとなった。</w:t>
      </w:r>
      <w:r>
        <w:rPr/>
        <w:t>BBC</w:t>
      </w:r>
      <w:r>
        <w:rPr/>
        <w:t>のテレビ番組で、この報告書は「でっち上げられた」ものだという糾弾がなされた。そして、この疑惑の情報源として名が明るみに出たケリー博士（防衛省に在籍する大量破壊兵器の専門家）が、国会の委員会に招致された数日後に自宅近くで自殺しているのが発見されるという事件が起こった。ことに批判が集中したのは、ブレア首相の広報局長を務めていたアレスター・キャンベル氏だった。彼は、首相のスポークスマンとしてプレス対応を一手にしきる立場にあり、大量破壊兵器に関する報告書の改ざんは彼が指示したものだという疑いがかけられた。彼は疑惑を否定し、</w:t>
      </w:r>
      <w:r>
        <w:rPr/>
        <w:t>BBC</w:t>
      </w:r>
      <w:r>
        <w:rPr/>
        <w:t>に抗議の手紙を送ったが、</w:t>
      </w:r>
      <w:r>
        <w:rPr/>
        <w:t>BBC</w:t>
      </w:r>
      <w:r>
        <w:rPr/>
        <w:t>は報道の正当性を公然と主張し、政府と</w:t>
      </w:r>
      <w:r>
        <w:rPr/>
        <w:t>BBC</w:t>
      </w:r>
      <w:r>
        <w:rPr/>
        <w:t>の全面戦争という異例の事態に発展する（キャンベル氏は後に辞任）。</w:t>
      </w:r>
    </w:p>
    <w:p>
      <w:pPr>
        <w:pStyle w:val="Normal"/>
        <w:ind w:firstLine="210"/>
        <w:rPr/>
      </w:pPr>
      <w:r>
        <w:rPr/>
        <w:t>この疑惑に対して、ブレア首相は直ちに裁判官のハットン卿による独立調査会を設置する。調査会の審問には連日、ブレア首相自身を含め事件の核となる人物が次々と登場しメディアの関心を釘付けにした。</w:t>
      </w:r>
    </w:p>
    <w:p>
      <w:pPr>
        <w:pStyle w:val="Normal"/>
        <w:ind w:firstLine="210"/>
        <w:rPr/>
      </w:pPr>
      <w:r>
        <w:rPr/>
        <w:t>ブレアにとって幸いなことに、ハットン卿の最終的に下した評決は政府の全面勝利といってもよいものだった。政府側の疑惑はほぼ退けられ、他方で</w:t>
      </w:r>
      <w:r>
        <w:rPr/>
        <w:t>BBC</w:t>
      </w:r>
      <w:r>
        <w:rPr/>
        <w:t>は、十分な裏付けのないまま報道を行い、取材の適切性をチェックする機能を欠いていたことを厳しく指弾された。</w:t>
      </w:r>
    </w:p>
    <w:p>
      <w:pPr>
        <w:pStyle w:val="Normal"/>
        <w:ind w:firstLine="210"/>
        <w:rPr/>
      </w:pPr>
      <w:r>
        <w:rPr/>
        <w:t>ハットン卿の調査の対象はあくまで、ケリー博士の死に関する疑惑の解明であり、大量破壊兵器報告書の内容自体が正当なものだったか、イラク戦争を決断したこと自体が正しいものだったかについては論じていない。だが、この事件は「報道」というもののあり方について重大な問いを投げかけた。報道が結果として不正確なものだったとしても、「国民の期待に応える報道をするためにはやむをえない」という</w:t>
      </w:r>
      <w:r>
        <w:rPr/>
        <w:t>BBC</w:t>
      </w:r>
      <w:r>
        <w:rPr/>
        <w:t>の主張にも一理ある。しかし、真の問題としてハットン報告書が光を当てたのは、報道が不正確だったということ自体よりむしろ、それが明らかになった後の</w:t>
      </w:r>
      <w:r>
        <w:rPr/>
        <w:t>BBC</w:t>
      </w:r>
      <w:r>
        <w:rPr/>
        <w:t>の姿勢や行動に示された、ある種の独善性だった。</w:t>
      </w:r>
    </w:p>
    <w:p>
      <w:pPr>
        <w:pStyle w:val="Normal"/>
        <w:ind w:firstLine="210"/>
        <w:rPr/>
      </w:pPr>
      <w:r>
        <w:rPr/>
        <w:t>立法、行政、司法といった国家権力は、それぞれ統治機構の中にこれをチェックする機能が仕組まれているほか、マスメディアの報道を媒介として、国民による監視にさらされている。しかし「第四の権力」ともいわれるマスメディアについては、これをチェックする機関は事実上存在しないともいえる。それだけにマスメディアは、しばしばその批判の対象とする公権力や大企業と同様に、自らもまた批判されるべき点がないかを自律的に検証することがより重要といえよう。また、マスメディアはしばしば「○○では国民が納得しない」という具合に、「国民の代弁者」としての立場からの論評の仕方をするが、果たしてその資格を有しているのかを、国会議員や公務員と同様、常に自問する必要があるのではないだろうか。このハットン報告書の一件は、そのような印象を抱かせるものだった。</w:t>
      </w:r>
    </w:p>
    <w:p>
      <w:pPr>
        <w:pStyle w:val="Normal"/>
        <w:rPr/>
      </w:pPr>
      <w:r>
        <w:rPr/>
      </w:r>
    </w:p>
    <w:p>
      <w:pPr>
        <w:pStyle w:val="Normal"/>
        <w:rPr>
          <w:b/>
          <w:b/>
        </w:rPr>
      </w:pPr>
      <w:r>
        <w:rPr>
          <w:b/>
        </w:rPr>
        <w:t>ゴードン・ブラウンの影響力</w:t>
      </w:r>
    </w:p>
    <w:p>
      <w:pPr>
        <w:pStyle w:val="Normal"/>
        <w:ind w:firstLine="210"/>
        <w:rPr/>
      </w:pPr>
      <w:r>
        <w:rPr/>
        <w:t>ブレア首相が大学改革法案の採決という試練を翌日に控えていたとき、彼の最大の政治的なライバルであるゴードン・ブラウン財務相は、対照的に得意絶頂の一日を過ごしていた。ブラウン財務相は、押しも押されもせぬ労働党内の第二の実力者だ。もともと、ブレアとブラウンの間には、政権の開始時にはブラウンがブレアを党首として立てる代わりに、途中でブレアが党首の座をブラウンに譲り渡すという密約があったと噂されていた。しかし、ブレアがこれを反故にして三期目まで務める決意を固めたため、両者の関係が悪化したというのが巷の見方だ。いずれにせよ、今やブラウンはブレアの後継として首相候補となることがほぼ確実視されている。</w:t>
      </w:r>
    </w:p>
    <w:p>
      <w:pPr>
        <w:pStyle w:val="Normal"/>
        <w:ind w:firstLine="210"/>
        <w:rPr/>
      </w:pPr>
      <w:r>
        <w:rPr/>
        <w:t>この日ブラウン財務相は、彼の力を入れる起業振興をテーマとした「エンタープライズ・コンファレンス」を主催していた。これはブラウンの個人的なリーダーシップで実施されているものだが、マイクロソフト会長のビル・ゲイツやアラン・グリーンスパン</w:t>
      </w:r>
      <w:r>
        <w:rPr/>
        <w:t>FRB</w:t>
      </w:r>
      <w:r>
        <w:rPr/>
        <w:t>議長をはじめ、各国の為政者、企業家、学者など層々たる顔ぶれが並ぶ。公式の国際会議ならばともかく、ほぼ私的なイベントでこれだけの陣容を揃えることのできるブラウン財務相の力、さらにいえば英国という国が維持し続ける政治的・経済的な優位性をも感じさせずにはおかないものだった。</w:t>
      </w:r>
    </w:p>
    <w:p>
      <w:pPr>
        <w:pStyle w:val="Normal"/>
        <w:ind w:firstLine="210"/>
        <w:rPr/>
      </w:pPr>
      <w:r>
        <w:rPr/>
        <w:t>このイベントの準備は、わずか数名の同僚が行った。日本で仮に、このエンタープライズ・コンファレンスと同様のイベントを開催しようとすれば、その段取り（いわゆる「ロジ」）にどれだけの労力を必要とするか、気が遠くなる。パネルディスカッションの一つで、アメリカのスノウ財務長官がテレビ電話で話している最中に、突然電話が切れてしまうというハプニングがあった。このとき、司会を務めていたイングランド銀行総裁のマーヴィン・キングが、「アメリカの雪（スノウ）が大変なようだ」と駄洒落でごまかし（実際、アメリカの降雪が原因だったことが、後に確認された）、通信が途絶えている間、先に会場からの質問を受け付けるなどして、機転をきかせて場をつないだのが印象的だった。会場にはもちろん、ブラウン財務相ほか財務省の幹部たちも多くいたが、あまりスタッフが慌てふためいている様子は見られなかった。日本の官庁でもし同様のことが起きれば、幹部が騒ぎ出しスタッフが走り回る事態になっていたのではないだろうか。日本の官庁は、ロジに大変に気をつかう。国際会議でも、日本の代表団の大名行列のような人数の多さは、他国にもよく知られているようだ。幹部に対して粗相があってはいけないという意識が大変に強く、大臣クラスともなれば、車のドアを開け閉めし、エレベーターを止めて待機するなど、一秒たりとも面倒をかけないような手厚い対応をしている。</w:t>
      </w:r>
    </w:p>
    <w:p>
      <w:pPr>
        <w:pStyle w:val="Normal"/>
        <w:ind w:firstLine="210"/>
        <w:rPr/>
      </w:pPr>
      <w:r>
        <w:rPr/>
        <w:t>英国ではそもそも、日本に比べ偉い人に対してもあまり世話をする慣習がない。例えば、省内の職員食堂で大臣が皆と同じようにセルフサービスで食事を取っているのをしばしば見かける。日本であれば、当然秘書が部屋まで運んでくるだろう。英国でも幹部には当然秘書がいて、スケジュールの管理をしたり書類を調えたりといったサポートをするが、お茶を汲んだりすることはない。秘書はあくまで幹部の業務を手伝うために雇われているのであって、私的なサービスをすることまでその職務内容に含まれていない、という認識なのであろう。</w:t>
      </w:r>
    </w:p>
    <w:p>
      <w:pPr>
        <w:pStyle w:val="Normal"/>
        <w:ind w:firstLine="210"/>
        <w:rPr/>
      </w:pPr>
      <w:r>
        <w:rPr/>
        <w:t>もちろん、日本の場合、上下関係というのは一種の文化のようなものでもあるから、一概に比較することはできない。学校の部活動から始まり、職場の宴会に至るまで、「目上の人にお酌をする」といった慣習は、社会的な規範として根付いている。これは一朝一夕に変わるものではなく、また変える必要もないのかもしれない。だが、職場での人間関係は、あくまでビジネスとしての関係であることを認識し、一定の節度を心がけることは必要だろう。</w:t>
      </w:r>
    </w:p>
    <w:p>
      <w:pPr>
        <w:pStyle w:val="Normal"/>
        <w:ind w:firstLine="210"/>
        <w:rPr>
          <w:szCs w:val="21"/>
        </w:rPr>
      </w:pPr>
      <w:r>
        <w:rPr>
          <w:szCs w:val="21"/>
        </w:rPr>
        <w:t>コンファレンスの終了後は、英国財務省内でレセプションが行われ、トニー・ブレア首相自らが駆けつけ挨拶をした。普段は首相官邸で執務を行う首相が、財務省の建物に入るのは異例のことだ。翌日の大学改革法案の採決を控えて、反対派議員の説得に駆け回る最中だったブレア首相の表情には疲労が影を落としていたが、後ろに控えるブラウンの余裕に満ちた表情は対照的だった。このとき、党内でブレアの対抗勢力として大きな力を持つブラウンの支持が、法案可決のために決定的な意味をもっていた。それが多忙極まる首相を敢えて財務省に来させた理由のひとつだったと考えられる。ブラウンの影響力の増大を象徴的に感じさせる一幕だった。</w:t>
      </w:r>
    </w:p>
    <w:p>
      <w:pPr>
        <w:pStyle w:val="Normal"/>
        <w:ind w:firstLine="210"/>
        <w:rPr>
          <w:szCs w:val="21"/>
        </w:rPr>
      </w:pPr>
      <w:r>
        <w:rPr>
          <w:szCs w:val="21"/>
        </w:rPr>
      </w:r>
    </w:p>
    <w:p>
      <w:pPr>
        <w:pStyle w:val="Normal"/>
        <w:rPr>
          <w:b/>
          <w:b/>
        </w:rPr>
      </w:pPr>
      <w:r>
        <w:rPr>
          <w:b/>
        </w:rPr>
        <w:t>国際経済政策にみる英国の「理念」</w:t>
      </w:r>
    </w:p>
    <w:p>
      <w:pPr>
        <w:pStyle w:val="Normal"/>
        <w:ind w:firstLine="210"/>
        <w:rPr>
          <w:kern w:val="0"/>
        </w:rPr>
      </w:pPr>
      <w:r>
        <w:rPr>
          <w:kern w:val="0"/>
        </w:rPr>
        <w:t>2005</w:t>
      </w:r>
      <w:r>
        <w:rPr>
          <w:kern w:val="0"/>
        </w:rPr>
        <w:t>年は英国の国際戦略において重要な一年だった。この年、英国には</w:t>
      </w:r>
      <w:r>
        <w:rPr>
          <w:kern w:val="0"/>
        </w:rPr>
        <w:t>G</w:t>
      </w:r>
      <w:r>
        <w:rPr>
          <w:kern w:val="0"/>
        </w:rPr>
        <w:t>８サミット（主要先進国首脳会合）及び</w:t>
      </w:r>
      <w:r>
        <w:rPr>
          <w:kern w:val="0"/>
        </w:rPr>
        <w:t>G</w:t>
      </w:r>
      <w:r>
        <w:rPr>
          <w:kern w:val="0"/>
        </w:rPr>
        <w:t>７（主要先進国財務相・中央銀行総裁会合）、さらに</w:t>
      </w:r>
      <w:r>
        <w:rPr>
          <w:kern w:val="0"/>
        </w:rPr>
        <w:t>EU</w:t>
      </w:r>
      <w:r>
        <w:rPr>
          <w:kern w:val="0"/>
        </w:rPr>
        <w:t>の議長国の輪番がすべて回ってくる。このうち</w:t>
      </w:r>
      <w:r>
        <w:rPr>
          <w:kern w:val="0"/>
        </w:rPr>
        <w:t>G</w:t>
      </w:r>
      <w:r>
        <w:rPr>
          <w:kern w:val="0"/>
        </w:rPr>
        <w:t>７については、英国財務省がホストを務める立場となる。その第一回目の会合が</w:t>
      </w:r>
      <w:r>
        <w:rPr>
          <w:kern w:val="0"/>
        </w:rPr>
        <w:t>2005</w:t>
      </w:r>
      <w:r>
        <w:rPr>
          <w:kern w:val="0"/>
        </w:rPr>
        <w:t>年２月に行われたが、私はボランティアとして、英国側の事務方に参加した。官庁の職員にとって、日本側のスタッフとしてこうした国際会議に携わることは少なくないが、日本の交渉相手となる外国側のスタッフとして、その内幕を見る機会はそうそうあることではない。この経験は、英国の国際経済政策の現場においてリーダーの「理念」が結実していく過程を体感させてくれた。</w:t>
      </w:r>
    </w:p>
    <w:p>
      <w:pPr>
        <w:pStyle w:val="Normal"/>
        <w:ind w:firstLine="210"/>
        <w:rPr>
          <w:rFonts w:ascii="ＭＳ 明朝;MS Mincho" w:hAnsi="ＭＳ 明朝;MS Mincho" w:cs="ＭＳ 明朝;MS Mincho"/>
          <w:kern w:val="0"/>
          <w:szCs w:val="21"/>
        </w:rPr>
      </w:pPr>
      <w:r>
        <w:rPr>
          <w:kern w:val="0"/>
        </w:rPr>
        <w:t>今回のＧ７の主要テーマは、開発途上国、特にアフリカの貧困国の支援だった。これは英国政府、とりわけブラウン財務相が重視する政策だ。英国政府が貧困国支援にかける熱意には興味深いものがある。英国ではオックスファムなどの慈善団体の活動が伝統的に盛んだが、</w:t>
      </w:r>
      <w:r>
        <w:rPr>
          <w:rFonts w:eastAsia="ＭＳ Ｐゴシック" w:cs="ＭＳ Ｐゴシック" w:ascii="ＭＳ Ｐゴシック" w:hAnsi="ＭＳ Ｐゴシック"/>
          <w:kern w:val="0"/>
        </w:rPr>
        <w:t>G</w:t>
      </w:r>
      <w:r>
        <w:rPr>
          <w:kern w:val="0"/>
        </w:rPr>
        <w:t>７、</w:t>
      </w:r>
      <w:r>
        <w:rPr>
          <w:rFonts w:eastAsia="ＭＳ Ｐゴシック" w:cs="ＭＳ Ｐゴシック" w:ascii="ＭＳ Ｐゴシック" w:hAnsi="ＭＳ Ｐゴシック"/>
          <w:kern w:val="0"/>
        </w:rPr>
        <w:t>G</w:t>
      </w:r>
      <w:r>
        <w:rPr>
          <w:kern w:val="0"/>
        </w:rPr>
        <w:t>８の議長を務める</w:t>
      </w:r>
      <w:r>
        <w:rPr>
          <w:kern w:val="0"/>
        </w:rPr>
        <w:t>2005</w:t>
      </w:r>
      <w:r>
        <w:rPr>
          <w:kern w:val="0"/>
        </w:rPr>
        <w:t>年は、最重要の機会と位置づけられており、「</w:t>
      </w:r>
      <w:r>
        <w:rPr>
          <w:rFonts w:eastAsia="ＭＳ Ｐゴシック" w:cs="ＭＳ Ｐゴシック" w:ascii="ＭＳ Ｐゴシック" w:hAnsi="ＭＳ Ｐゴシック"/>
          <w:kern w:val="0"/>
        </w:rPr>
        <w:t>Make Poverty History</w:t>
      </w:r>
      <w:r>
        <w:rPr>
          <w:kern w:val="0"/>
        </w:rPr>
        <w:t>（貧困を過去の歴史にしよう）」というスローガンのもと、２００以上の慈善団体、</w:t>
      </w:r>
      <w:r>
        <w:rPr>
          <w:rFonts w:eastAsia="ＭＳ Ｐゴシック" w:cs="ＭＳ Ｐゴシック" w:ascii="ＭＳ Ｐゴシック" w:hAnsi="ＭＳ Ｐゴシック"/>
          <w:kern w:val="0"/>
        </w:rPr>
        <w:t>NGO</w:t>
      </w:r>
      <w:r>
        <w:rPr>
          <w:kern w:val="0"/>
        </w:rPr>
        <w:t>等が大々的な共同キャンペーンを繰り広げた。こうした団体の政治的影響力は計り知れない。七月には、スコットランドの景勝地グレン・イーグルズでサミットが開催されたが、これに先立つ週末にはロンドン市内のハイド・パークで「ライブ・エイト」という巨大コンサートが催され、マドンナやポール・マッカートニーといった世界を代表するアーティスト達が世界の首脳達に向けて貧困の根絶へ向けたメッセージを送っている。</w:t>
      </w:r>
    </w:p>
    <w:p>
      <w:pPr>
        <w:pStyle w:val="Normal"/>
        <w:ind w:firstLine="210"/>
        <w:rPr>
          <w:rFonts w:ascii="ＭＳ 明朝;MS Mincho" w:hAnsi="ＭＳ 明朝;MS Mincho" w:cs="ＭＳ 明朝;MS Mincho"/>
          <w:kern w:val="0"/>
          <w:szCs w:val="21"/>
        </w:rPr>
      </w:pPr>
      <w:r>
        <w:rPr>
          <w:rFonts w:ascii="ＭＳ 明朝;MS Mincho" w:hAnsi="ＭＳ 明朝;MS Mincho" w:cs="ＭＳ Ｐゴシック"/>
          <w:kern w:val="0"/>
          <w:szCs w:val="21"/>
        </w:rPr>
        <w:t>二月のＧ７はこうした「アフリカの年」の幕開けともいえるイベントだったが、ブラウン財務相はまさにその直前にアフリカ諸国を訪問し、会議の目的を象徴するともいえる、ある人物を招致する約束を取り付けていた。</w:t>
      </w:r>
    </w:p>
    <w:p>
      <w:pPr>
        <w:pStyle w:val="Normal"/>
        <w:ind w:firstLine="210"/>
        <w:rPr>
          <w:rFonts w:ascii="ＭＳ 明朝;MS Mincho" w:hAnsi="ＭＳ 明朝;MS Mincho" w:cs="ＭＳ 明朝;MS Mincho"/>
          <w:kern w:val="0"/>
          <w:szCs w:val="21"/>
        </w:rPr>
      </w:pPr>
      <w:r>
        <w:rPr>
          <w:rFonts w:ascii="ＭＳ 明朝;MS Mincho" w:hAnsi="ＭＳ 明朝;MS Mincho" w:cs="ＭＳ Ｐゴシック"/>
          <w:kern w:val="0"/>
          <w:szCs w:val="21"/>
        </w:rPr>
        <w:t>Ｇ７初日の夜、各国の財務大臣、中央銀行総裁達が次々とロンドン中心部、バッキンガム宮殿近くにある邸宅ランカスター・ハウスに参集する。そして</w:t>
      </w:r>
      <w:r>
        <w:rPr>
          <w:rFonts w:cs="ＭＳ Ｐゴシック"/>
          <w:kern w:val="0"/>
          <w:szCs w:val="21"/>
        </w:rPr>
        <w:t>ホストを務めるブラウン財務相の車に続くようにして横付けされた一台の車のなかから現れたのは、南アフリカ元大統領ネルソン・マンデラ氏だった。ブラウン財務相に肩を支えられたマンデラ氏は、老いて弱々しい足どりながらも、周囲を包み込むような柔らかな威厳を発していた。彼はこの夜の特別ゲストとして招かれており、親密な雰囲気の中で彼がＧ７のリーダー達と語り合う「炉辺懇談」が会議の幕開けとなった。</w:t>
      </w:r>
    </w:p>
    <w:p>
      <w:pPr>
        <w:pStyle w:val="Normal"/>
        <w:ind w:firstLine="210"/>
        <w:rPr>
          <w:rFonts w:ascii="ＭＳ 明朝;MS Mincho" w:hAnsi="ＭＳ 明朝;MS Mincho" w:cs="ＭＳ 明朝;MS Mincho"/>
          <w:kern w:val="0"/>
          <w:szCs w:val="21"/>
        </w:rPr>
      </w:pPr>
      <w:r>
        <w:rPr>
          <w:kern w:val="0"/>
        </w:rPr>
        <w:t>マンデラ氏は、この前日にロンドン中心部のトラファルガー広場でも公衆に向かい演説を行っていた。</w:t>
      </w:r>
    </w:p>
    <w:p>
      <w:pPr>
        <w:pStyle w:val="Normal"/>
        <w:rPr>
          <w:kern w:val="0"/>
        </w:rPr>
      </w:pPr>
      <w:r>
        <w:rPr>
          <w:kern w:val="0"/>
        </w:rPr>
        <w:t>「貧困とは、自然の現象ではない。アパルトヘイト（人種隔離政策）と同様に、人によって作り出されたものだ……」貧困及び差別と戦い続けてきたマンデラ氏は、子息をエイズにより失うという悲劇も経験していた。マンデラ氏の招致は、この「生ける伝説」の肉声を通じて、先進国のリーダーたちにアフリカ支援へのモメンタムを与えようとするブラウン財務相の並々ならぬ熱意をも物語っている。</w:t>
      </w:r>
    </w:p>
    <w:p>
      <w:pPr>
        <w:pStyle w:val="Normal"/>
        <w:ind w:firstLine="210"/>
        <w:rPr>
          <w:kern w:val="0"/>
        </w:rPr>
      </w:pPr>
      <w:r>
        <w:rPr>
          <w:kern w:val="0"/>
        </w:rPr>
        <w:t>議長国の英国は、国際機関の最貧国向け債権の全面放棄や、開発支援資金を資本市場から前借りする「インターナショナル・ファイナンス・ファシリティ」の創設など、大胆な貧困国支援策を強力に主張した。こうした政策には、実務的に色々な問題点もあり、日本や米国は簡単に同意することはできない。しかし、「貧困の削減」という目的自体には、誰も異を唱えることはない。英国は、これを前面に押し出し、より貧困国支援に積極的な国として攻勢に立っている。このように国際社会に対し明確な理念を打ち出すことによって、主要先進国としての影響力の確保を図ろうとしている英国の戦略は注目される。英国は、経済規模においては、アメリカはもちろん、日本にも遠く及ばないが、「知的・文化的に洗練された国」というイメージの維持に長けており、一種のソフト・パワーといえる。</w:t>
      </w:r>
    </w:p>
    <w:p>
      <w:pPr>
        <w:pStyle w:val="Normal"/>
        <w:ind w:firstLine="210"/>
        <w:rPr>
          <w:kern w:val="0"/>
        </w:rPr>
      </w:pPr>
      <w:r>
        <w:rPr>
          <w:kern w:val="0"/>
        </w:rPr>
        <w:t>そして、首相や財務大臣を中心とした、中央の強力なリーダーシップが、そうした戦略を可能としている。Ｇ７初日の夜、会議は大幅に長引き、深夜になって会議が引けた後も、ブラウン財務相は控室に彼の腹心達を集めて延々と作戦会議を行っていた。彼の傍らにはスペシャル・アドバイザーのシュリティ・ヴァデラがいる。彼女は、いわゆる「政治的任用」によりブラウン財務相の側近に登用されたアドバイザー（政治的任用については第五章で詳述）だが、国際的な慈善団体「オックスファム」の理事を務めるなど、個人的に貧困削減の問題に強い意欲を持っており、ブラウン財務相の政策にも強い影響を及ぼしている。また、貧困削減対策チームの課長マーク・ボウマンは、この前までブラウン財務相の首席秘書官を務め、いわばブラウンとは阿吽の呼吸だ。ブラウンは、自分自身の政治的理念を強力に打ち出し、さらに側近にもそれに共鳴するスタッフを配し、財務省全体、さらには政府全体にその理念を浸透させようとしているのだ。</w:t>
      </w:r>
    </w:p>
    <w:p>
      <w:pPr>
        <w:pStyle w:val="Normal"/>
        <w:ind w:firstLine="210"/>
        <w:rPr/>
      </w:pPr>
      <w:r>
        <w:rPr>
          <w:kern w:val="0"/>
        </w:rPr>
        <w:t>そうした理念は、末端の職員にまで影響を及ぼしている。このＧ７の少し後に、貧困削減対策チームに所属するニック・ブリッジという同僚に誘われ、英国財務省内のカフェテリアでコーヒーを飲みながら会話した。ニックは以前、在京英国大使館に勤務していたことがあり、その当時も私と面識があった。彼は、ブラウン財務相が提案する施策のひとつである「インターナショナル・ファイナンス・ファシリティ」の担当者で、これに対する理解を得るために各国を行脚していた。そして、近く日本への出張を予定していたため、日本にとってこの構想の何が特に問題なのか、どのように説得すればよいか、私のアドバイスを求めたのだ。私は別に日本側の担当者ではないので、あまり有用な知識は持ち合わせていなかったが、一般論として、</w:t>
      </w:r>
    </w:p>
    <w:p>
      <w:pPr>
        <w:pStyle w:val="Normal"/>
        <w:rPr>
          <w:kern w:val="0"/>
        </w:rPr>
      </w:pPr>
      <w:r>
        <w:rPr>
          <w:kern w:val="0"/>
        </w:rPr>
        <w:t>「日本は巨額の政府債務を抱え財政赤字削減が大きな課題となっている。財政負担を増やすような提案にはなかなか乗りにくいのではないか。」と指摘した。するとニックは、</w:t>
      </w:r>
    </w:p>
    <w:p>
      <w:pPr>
        <w:pStyle w:val="Normal"/>
        <w:rPr>
          <w:kern w:val="0"/>
        </w:rPr>
      </w:pPr>
      <w:r>
        <w:rPr>
          <w:kern w:val="0"/>
        </w:rPr>
        <w:t>「違う、このスキームは決して財政負担を増やすものではないんだ」といって、手近にあった紙に乱暴にグラフを書いて滔々と語り始めた。東京の財務省の担当者が相手であればともかく、こんなところで私を説得しても意味は無い。しかし、この任務に対する彼の熱意を伺い知ることができた。</w:t>
      </w:r>
    </w:p>
    <w:p>
      <w:pPr>
        <w:pStyle w:val="Normal"/>
        <w:rPr>
          <w:kern w:val="0"/>
        </w:rPr>
      </w:pPr>
      <w:r>
        <w:rPr>
          <w:kern w:val="0"/>
        </w:rPr>
      </w:r>
    </w:p>
    <w:p>
      <w:pPr>
        <w:pStyle w:val="Normal"/>
        <w:rPr>
          <w:b/>
          <w:b/>
          <w:kern w:val="0"/>
        </w:rPr>
      </w:pPr>
      <w:r>
        <w:rPr>
          <w:b/>
          <w:kern w:val="0"/>
        </w:rPr>
        <w:t>国家の理念と意思決定</w:t>
      </w:r>
    </w:p>
    <w:p>
      <w:pPr>
        <w:pStyle w:val="Normal"/>
        <w:rPr>
          <w:kern w:val="0"/>
        </w:rPr>
      </w:pPr>
      <w:r>
        <w:rPr>
          <w:kern w:val="0"/>
        </w:rPr>
        <w:t>　日本は経済的外交が得意でないように思われる。その一因は、国内での省庁間、政治的利害の対立が大きく、またそれを乗り越えるような意思決定の仕組みがないため、総合的な国益に向けた合意が形成しにくい点にある。例えば、国内農業保護が問題となる通商交渉などを見ても明らかだ。</w:t>
      </w:r>
    </w:p>
    <w:p>
      <w:pPr>
        <w:pStyle w:val="Normal"/>
        <w:ind w:firstLine="210"/>
        <w:rPr>
          <w:kern w:val="0"/>
        </w:rPr>
      </w:pPr>
      <w:r>
        <w:rPr>
          <w:kern w:val="0"/>
        </w:rPr>
        <w:t>有効な意思決定の不在は、国内経済政策についても大きな問題となる。予算の「ばらまき」による財政赤字の拡大もその一例といえる。</w:t>
      </w:r>
    </w:p>
    <w:p>
      <w:pPr>
        <w:pStyle w:val="Normal"/>
        <w:ind w:firstLine="210"/>
        <w:rPr>
          <w:rFonts w:ascii="ＭＳ Ｐゴシック" w:hAnsi="ＭＳ Ｐゴシック" w:eastAsia="ＭＳ Ｐゴシック" w:cs="ＭＳ Ｐゴシック"/>
          <w:kern w:val="0"/>
          <w:szCs w:val="21"/>
        </w:rPr>
      </w:pPr>
      <w:r>
        <w:rPr>
          <w:kern w:val="0"/>
          <w:szCs w:val="21"/>
        </w:rPr>
        <w:t>前述のように、日本は英国と同様、「議院内閣制」を採っている。この体制の下では本来、政府（内閣）と与党の一体性が特徴となる。しかし、日本では伝統的に内閣と与党（さらに個別の国会議員）との間で権力が分立し、政策は必ずしも内閣のリーダーシップによっては決定されない。</w:t>
      </w:r>
    </w:p>
    <w:p>
      <w:pPr>
        <w:pStyle w:val="Normal"/>
        <w:ind w:firstLine="210"/>
        <w:rPr>
          <w:rFonts w:ascii="ＭＳ Ｐゴシック" w:hAnsi="ＭＳ Ｐゴシック" w:eastAsia="ＭＳ Ｐゴシック" w:cs="ＭＳ Ｐゴシック"/>
          <w:kern w:val="0"/>
          <w:szCs w:val="21"/>
        </w:rPr>
      </w:pPr>
      <w:r>
        <w:rPr>
          <w:kern w:val="0"/>
          <w:szCs w:val="21"/>
        </w:rPr>
        <w:t>国家全体に関わる政策を適切に運営するためには、中央からの強力なリーダーシップが求められる。そして、民主主義の国においてリーダーシップが有効に機能するためには、民主的な「正統性」が必要だ。日本では、官僚機構が国の経済政策を主導していると信じられてきたが、それは正しくない。官僚は民主的な正統性を大臣を通じた間接的な形でしか有していないため、民意を背景とする国会議員たちの要求に最終的に抗することはできないのだ。では、誰がリーダーシップを執るべきなのか？　きわめて常識的な結論だが、それは首相であり、大臣であり、彼等によって構成される内閣だ。</w:t>
      </w:r>
    </w:p>
    <w:p>
      <w:pPr>
        <w:pStyle w:val="Normal"/>
        <w:ind w:firstLine="210"/>
        <w:rPr>
          <w:kern w:val="0"/>
        </w:rPr>
      </w:pPr>
      <w:r>
        <w:rPr>
          <w:kern w:val="0"/>
        </w:rPr>
        <w:t>日本は今後、かつての高度成長期のような経済成長は期待できず、経済規模では遠からず中国に追い抜かれるものと予想される。しかし、これを悲観的にとらえるべきではない。日本国民は、すでに十分高い生活水準を達成しており、今後の課題は、これをいかに持続させ、繁栄を維持していくかということにある。英国は、はるか昔に世界最強国の地位をアメリカに明け渡し、経済的には日本やドイツの後塵を拝することとなった「老大国」だが、経済政策における明確な「理念」によって、世界のなかでの威信を維持しようとしている。日本にとっても、経済政策に関する明確な戦略と、それを実行に移すための意思決定過程の改革が、今後一層重要となるだろう。</w:t>
      </w:r>
    </w:p>
    <w:p>
      <w:pPr>
        <w:pStyle w:val="Normal"/>
        <w:ind w:firstLine="210"/>
        <w:rPr/>
      </w:pPr>
      <w:r>
        <w:rPr>
          <w:kern w:val="0"/>
          <w:szCs w:val="21"/>
        </w:rPr>
        <w:t>英国のブラウン財務相は、明確なリーダーシップを発揮するタイプの大臣だ。それは例えば、Ｇ７における貧困国支援へのこだわりにも見てとることができる。</w:t>
      </w:r>
      <w:r>
        <w:rPr/>
        <w:t>こうしたゴードン・ブラウンの影響力は、彼が政権誕生時からの実力者として、財務大臣の重職に充てられたことのみならず、その財務大臣の職を過去に例がないほど成功裏に遂行してきた実績によって支えられている。次章では、このゴードン・ブラウンの下で実施された数々の経済政策について日本と比較し、日本がそこから何を学びうるかを探っていきたい。</w:t>
      </w:r>
      <w:r>
        <w:br w:type="page"/>
      </w:r>
    </w:p>
    <w:p>
      <w:pPr>
        <w:pStyle w:val="Normal"/>
        <w:rPr/>
      </w:pPr>
      <w:r>
        <w:rPr/>
      </w:r>
    </w:p>
    <w:p>
      <w:pPr>
        <w:pStyle w:val="Normal"/>
        <w:rPr>
          <w:b/>
          <w:b/>
          <w:sz w:val="28"/>
          <w:szCs w:val="28"/>
        </w:rPr>
      </w:pPr>
      <w:r>
        <w:rPr>
          <w:b/>
          <w:sz w:val="28"/>
          <w:szCs w:val="28"/>
        </w:rPr>
        <w:t>第三章　英国の経済政策と日本への示唆</w:t>
      </w:r>
    </w:p>
    <w:p>
      <w:pPr>
        <w:pStyle w:val="Normal"/>
        <w:rPr>
          <w:b/>
          <w:b/>
          <w:sz w:val="28"/>
          <w:szCs w:val="28"/>
        </w:rPr>
      </w:pPr>
      <w:r>
        <w:rPr>
          <w:b/>
          <w:sz w:val="28"/>
          <w:szCs w:val="28"/>
        </w:rPr>
      </w:r>
    </w:p>
    <w:p>
      <w:pPr>
        <w:pStyle w:val="Normal"/>
        <w:rPr>
          <w:b/>
          <w:b/>
        </w:rPr>
      </w:pPr>
      <w:r>
        <w:rPr>
          <w:b/>
        </w:rPr>
        <w:t>予算の発表と財務大臣の重み</w:t>
      </w:r>
    </w:p>
    <w:p>
      <w:pPr>
        <w:pStyle w:val="Normal"/>
        <w:ind w:firstLine="210"/>
        <w:rPr/>
      </w:pPr>
      <w:r>
        <w:rPr/>
        <w:t>毎年三月のある一日、英国のメディアの目が財務大臣に集中する。予算報告（</w:t>
      </w:r>
      <w:r>
        <w:rPr/>
        <w:t>Budget</w:t>
      </w:r>
      <w:r>
        <w:rPr/>
        <w:t>）の発表日だ。</w:t>
      </w:r>
    </w:p>
    <w:p>
      <w:pPr>
        <w:pStyle w:val="Normal"/>
        <w:ind w:firstLine="210"/>
        <w:rPr/>
      </w:pPr>
      <w:r>
        <w:rPr/>
        <w:t>プレスが見守る中、歴代財務大臣に代々伝わる「</w:t>
      </w:r>
      <w:r>
        <w:rPr/>
        <w:t>Red Box</w:t>
      </w:r>
      <w:r>
        <w:rPr/>
        <w:t>」と呼ばれる赤いアタッシュケースを手に、財務大臣ゴードン・ブラウンが官邸の扉から姿を現す。そして彼はこのアタッシュケースを手に、国会議事堂へと向かう。これまで数多の大臣達が繰り返してきた慣習だ。予算の内容は、マーケットにも大きな影響を与えうるということで、発表の瞬間までその内容は厳重に守られている。</w:t>
      </w:r>
      <w:r>
        <w:rPr/>
        <w:t>50</w:t>
      </w:r>
      <w:r>
        <w:rPr/>
        <w:t>年以上前、この議場への道の途上で新聞記者にその内容の一部を話した財務大臣が、わずか数十分とはいえ国会での発表より前に予算の内容を漏らしたということで、ついに辞任にまで追い込まれるという事件があったというほどだ。</w:t>
      </w:r>
    </w:p>
    <w:p>
      <w:pPr>
        <w:pStyle w:val="Normal"/>
        <w:ind w:firstLine="210"/>
        <w:rPr/>
      </w:pPr>
      <w:r>
        <w:rPr/>
        <w:t>下院本会議場において、ブレア首相以下全閣僚、さらに与党の議員達を背後にし、前方には野党の議員達と相対して、財務大臣が予算演説（バジェット・スピーチ）を始める。この予算演説は長い伝統があり、様々な逸話に満ちている。十九世紀の二大宰相として歴史の教科書にも登場するグラッドストーンとディズレーリは、それぞれ財務大臣だったころにも、歴史に名を留めている。歴代の財務大臣の中で最も長い予算演説を行ったのがグラッドストーンで、これは何と中断なしで４時間</w:t>
      </w:r>
      <w:r>
        <w:rPr/>
        <w:t>45</w:t>
      </w:r>
      <w:r>
        <w:rPr/>
        <w:t>分も続いたそうだ。一方のディズレーリは史上最も短い予算演説の記録を持っているが、これでさえ</w:t>
      </w:r>
      <w:r>
        <w:rPr/>
        <w:t>45</w:t>
      </w:r>
      <w:r>
        <w:rPr/>
        <w:t>分に渡っている。このように長い演説ということもあってか、この時だけは、何と財務大臣は議場でアルコールを口にすることが許される。例えばディズレーリはブランデーを、グラッドストーンはシェリーを好んだとも言われている。ゴードン・ブラウンはといえば、彼が</w:t>
      </w:r>
      <w:r>
        <w:rPr/>
        <w:t>1997</w:t>
      </w:r>
      <w:r>
        <w:rPr/>
        <w:t>年に初めての予算演説を行った際に、これに対する反対討論の冒頭で、野党党首ウィリアム・ヘイグはこう述べたとのことだ。</w:t>
      </w:r>
    </w:p>
    <w:p>
      <w:pPr>
        <w:pStyle w:val="Normal"/>
        <w:rPr/>
      </w:pPr>
      <w:r>
        <w:rPr/>
        <w:t>「私は、この演説をしらふで（</w:t>
      </w:r>
      <w:r>
        <w:rPr/>
        <w:t>with only the assistance of water</w:t>
      </w:r>
      <w:r>
        <w:rPr/>
        <w:t>）行った財務大臣の健康を祝福する」</w:t>
      </w:r>
    </w:p>
    <w:p>
      <w:pPr>
        <w:pStyle w:val="Normal"/>
        <w:ind w:firstLine="210"/>
        <w:rPr/>
      </w:pPr>
      <w:r>
        <w:rPr/>
        <w:t>演説は、英国の経済、財政の現状説明から始まる。英国財務省に在籍した三年の間に私は、予算を三回、そして、それに先立つ十二月に行われる事前予算報告（プレ・バジェット・リポート）を三回経験し、計六回のスピーチを聞いた。どの回も英国経済の好調を自賛する美辞麗句に満ちている。例えば</w:t>
      </w:r>
      <w:r>
        <w:rPr/>
        <w:t>2004</w:t>
      </w:r>
      <w:r>
        <w:rPr/>
        <w:t>年３月の予算演説中、ブラウンは以下のように述べた。</w:t>
      </w:r>
    </w:p>
    <w:p>
      <w:pPr>
        <w:pStyle w:val="Normal"/>
        <w:rPr/>
      </w:pPr>
      <w:r>
        <w:rPr/>
        <w:t>「（昨年</w:t>
      </w:r>
      <w:r>
        <w:rPr/>
        <w:t>12</w:t>
      </w:r>
      <w:r>
        <w:rPr/>
        <w:t>月のプレ･バジェット・リポートにおいて）私は議院に対し、現在の英国の景気拡大は、過去</w:t>
      </w:r>
      <w:r>
        <w:rPr/>
        <w:t>100</w:t>
      </w:r>
      <w:r>
        <w:rPr/>
        <w:t>年以上にわたり最長だと報告した。･･･しかし、私は議院に対して謝らねばならない。財務省により詳細な歴史的調査をさせた結果、改めて報告する。現在の英国の景気拡大は、過去</w:t>
      </w:r>
      <w:r>
        <w:rPr/>
        <w:t>200</w:t>
      </w:r>
      <w:r>
        <w:rPr/>
        <w:t>年以上にわたり最長だ。産業革命の開始以来、最長の景気拡大だ」</w:t>
      </w:r>
    </w:p>
    <w:p>
      <w:pPr>
        <w:pStyle w:val="Normal"/>
        <w:ind w:firstLine="210"/>
        <w:rPr/>
      </w:pPr>
      <w:r>
        <w:rPr/>
        <w:t>実際、</w:t>
      </w:r>
      <w:r>
        <w:rPr/>
        <w:t>1997</w:t>
      </w:r>
      <w:r>
        <w:rPr/>
        <w:t>年に、それまでの保守党政権から現労働党政権に変わってから、英国の経済は戦後最高ともいえる良好な状態を保ってきた。</w:t>
      </w:r>
      <w:r>
        <w:rPr/>
        <w:t>50</w:t>
      </w:r>
      <w:r>
        <w:rPr/>
        <w:t>以上の四半期に渡り途切れることなく景気が拡大を続けており、インフレ率、失業率も低く保たれ、かつて「英国病」といわれた不況は遠い過去のものとなっている。政府債務残高は、主要先進国（</w:t>
      </w:r>
      <w:r>
        <w:rPr/>
        <w:t>G</w:t>
      </w:r>
      <w:r>
        <w:rPr/>
        <w:t>７）中ではカナダに次いで低く、日本とは比較にならないぐらい健全な状態を維持している。</w:t>
      </w:r>
    </w:p>
    <w:p>
      <w:pPr>
        <w:pStyle w:val="Normal"/>
        <w:ind w:firstLine="210"/>
        <w:rPr/>
      </w:pPr>
      <w:r>
        <w:rPr/>
        <w:t>英国経済のこうした好調は、現政権のみが生み出したものではなく、サッチャー政権以来の改革の成果がようやく実を結んできたことなども要因にあると思われる。しかし、就任以来ほぼ</w:t>
      </w:r>
      <w:r>
        <w:rPr/>
        <w:t>10</w:t>
      </w:r>
      <w:r>
        <w:rPr/>
        <w:t>年に渡ってこれを維持してきたブラウン財務相の経済政策の功績は否定できない。そしてその政策は、英国でかつて顕著だった経済の乱高下を繰り返さないこと、財政規律を重視することといった、安定性、持続可能性に重きを置いている。</w:t>
      </w:r>
    </w:p>
    <w:p>
      <w:pPr>
        <w:pStyle w:val="Normal"/>
        <w:ind w:firstLine="210"/>
        <w:rPr/>
      </w:pPr>
      <w:r>
        <w:rPr>
          <w:szCs w:val="21"/>
        </w:rPr>
        <w:t>予算発表の直後は、職員の労苦をねぎらい、財務大臣自らの主催により、打ち上げのパーティーが行われるのが通例だ。ここで、ブラウン財務大臣が行うスピーチはいつも、身内の職員達が相手ということもあって、リラックスしてユーモアに満ちている。例えば</w:t>
      </w:r>
      <w:r>
        <w:rPr>
          <w:szCs w:val="21"/>
        </w:rPr>
        <w:t>2005</w:t>
      </w:r>
      <w:r>
        <w:rPr>
          <w:szCs w:val="21"/>
        </w:rPr>
        <w:t>年の予算では、大胆な規制緩和策の一環として、</w:t>
      </w:r>
      <w:r>
        <w:rPr>
          <w:szCs w:val="21"/>
        </w:rPr>
        <w:t>31</w:t>
      </w:r>
      <w:r>
        <w:rPr>
          <w:szCs w:val="21"/>
        </w:rPr>
        <w:t>の規制機関を７つに統合するという施策が盛り込まれていたのだが、その内容になぞらえて彼は言った。</w:t>
      </w:r>
    </w:p>
    <w:p>
      <w:pPr>
        <w:pStyle w:val="Normal"/>
        <w:rPr/>
      </w:pPr>
      <w:r>
        <w:rPr>
          <w:szCs w:val="21"/>
        </w:rPr>
        <w:t>「本日のワインの質が悪かったとしたら申し訳ない･･･。私がワイン品質基準委員会を廃止してしまったからだ」</w:t>
      </w:r>
    </w:p>
    <w:p>
      <w:pPr>
        <w:pStyle w:val="Normal"/>
        <w:rPr>
          <w:szCs w:val="21"/>
        </w:rPr>
      </w:pPr>
      <w:r>
        <w:rPr>
          <w:szCs w:val="21"/>
        </w:rPr>
        <w:t>　こうした冗談はさておき、打上げパーティーのスピーチの主眼は、激務に耐えてきた職員達への感謝の表明だ。</w:t>
      </w:r>
    </w:p>
    <w:p>
      <w:pPr>
        <w:pStyle w:val="Normal"/>
        <w:rPr>
          <w:szCs w:val="21"/>
        </w:rPr>
      </w:pPr>
      <w:r>
        <w:rPr>
          <w:szCs w:val="21"/>
        </w:rPr>
        <w:t>「私は今まで様々な機関で働いてきたが、君達ほどに優秀な仲間を持ったことはない」こうした言葉をトップの口から聴くのは、半ば社交辞令だとは分っていても、やはり励みになるものだ。幹部や中心的な政策担当者だけでなく、印刷作業や、ウェブサイトの更新など、地味な裏方作業に従事してきた職員達についても賞賛することを忘れない。ブラウンは豪腕かつ強面の財務大臣だが、時折みせるこうした人間味が職員にも慕われる所以であろう。</w:t>
      </w:r>
    </w:p>
    <w:p>
      <w:pPr>
        <w:pStyle w:val="Normal"/>
        <w:ind w:firstLine="210"/>
        <w:rPr/>
      </w:pPr>
      <w:r>
        <w:rPr>
          <w:szCs w:val="21"/>
        </w:rPr>
        <w:t>このパーティーは、以前はダウニング・ストリートの財務大臣官邸で行われていたが、最近は財務省の建物の中で行われるようになっている。これは、ダウニング･ストリートでのあまりの乱痴気騒ぎに、安眠を妨げられたブレア首相の家族が苦情を言ったためだという話を聞いたことがあるが、その真偽は定かではない。</w:t>
      </w:r>
    </w:p>
    <w:p>
      <w:pPr>
        <w:pStyle w:val="Normal"/>
        <w:ind w:firstLine="210"/>
        <w:rPr>
          <w:szCs w:val="21"/>
        </w:rPr>
      </w:pPr>
      <w:r>
        <w:rPr>
          <w:szCs w:val="21"/>
        </w:rPr>
      </w:r>
    </w:p>
    <w:p>
      <w:pPr>
        <w:pStyle w:val="Normal"/>
        <w:rPr>
          <w:b/>
          <w:b/>
        </w:rPr>
      </w:pPr>
      <w:r>
        <w:rPr>
          <w:b/>
        </w:rPr>
        <w:t>英国の経済制度改革</w:t>
      </w:r>
    </w:p>
    <w:p>
      <w:pPr>
        <w:pStyle w:val="Normal"/>
        <w:rPr/>
      </w:pPr>
      <w:r>
        <w:rPr/>
        <w:t>　安定した経済成長、安定したインフレ率、健全な財政。これらの背景として、</w:t>
      </w:r>
      <w:r>
        <w:rPr/>
        <w:t>1997</w:t>
      </w:r>
      <w:r>
        <w:rPr/>
        <w:t>年の労働党政権誕生以降、ブラウン財務相が行ってきた経済制度改革が一定の効果を上げている。その改革の柱は、①透明性の高い金融政策の枠組みの導入、②財政規律の強化、③そして金融サービス規制の改革の三点だ。これらはいずれも、日本にとって示唆するところが大きく、日本でも盛んに研究がなされている。個々の施策について詳細に議論することは本書の役割を超えるが、そのエッセンスについて、日本と比較しつつ採り上げてみたい。</w:t>
      </w:r>
    </w:p>
    <w:p>
      <w:pPr>
        <w:pStyle w:val="Normal"/>
        <w:rPr/>
      </w:pPr>
      <w:r>
        <w:rPr/>
      </w:r>
    </w:p>
    <w:p>
      <w:pPr>
        <w:pStyle w:val="Normal"/>
        <w:rPr/>
      </w:pPr>
      <w:r>
        <w:rPr>
          <w:b/>
        </w:rPr>
        <w:t>金融政策とインフレ・ターゲット</w:t>
      </w:r>
    </w:p>
    <w:p>
      <w:pPr>
        <w:pStyle w:val="Normal"/>
        <w:ind w:firstLine="210"/>
        <w:rPr/>
      </w:pPr>
      <w:r>
        <w:rPr/>
        <w:t>ブラウン財務相の行った経済改革の最大の柱は、金利決定権限を財務省からイングランド銀行（</w:t>
      </w:r>
      <w:r>
        <w:rPr/>
        <w:t>Bank of England</w:t>
      </w:r>
      <w:r>
        <w:rPr/>
        <w:t>。日本でいえば日銀に相当）に移し、金融政策運営の独立性を与えたことだ。ただしイングランド銀行は、財務大臣の定める「インフレーション・ターゲット」、すなわちインフレ率の目標を達成するように金融政策を行わなければならない。日々の金融政策の運営については、イングランド銀行の専門家達が政治的な影響から独立して行うが、その究極的なゴールについては、国民の付託を受け経済運営に責任を有する財務大臣が定めることとなっているわけだ。</w:t>
      </w:r>
    </w:p>
    <w:p>
      <w:pPr>
        <w:pStyle w:val="Normal"/>
        <w:ind w:firstLine="210"/>
        <w:rPr/>
      </w:pPr>
      <w:r>
        <w:rPr/>
        <w:t>日本の金融政策は、その目標も含めて日本銀行が完全に独立して定めている。しかし日本でも、英国のようなインフレ・ターゲットを導入すべきか否かという議論は盛んに行われている。</w:t>
      </w:r>
      <w:r>
        <w:rPr/>
        <w:t>2006</w:t>
      </w:r>
      <w:r>
        <w:rPr/>
        <w:t>年３月９日、日銀が五年ぶりに量的緩和政策の解除を決定し、金融政策の流れを変える舵を切ったが、その際に「物価安定の目安」としてインフレ率０％～２％という数値を示した。これは英国のインフレ･ターゲットと同等のものではないが、その議論の背景として、英国や欧州の制度も参考としたものと思われる。</w:t>
      </w:r>
    </w:p>
    <w:p>
      <w:pPr>
        <w:pStyle w:val="Normal"/>
        <w:ind w:firstLine="210"/>
        <w:rPr/>
      </w:pPr>
      <w:r>
        <w:rPr/>
        <w:t>英国で採用されているインフレ・ターゲットについて興味深いのは、この遵守を確保するための仕組みだ。仮にイングランド銀行がこのターゲットを守れなくても、罰則があるわけではない。しかし、インフレ率のターゲットからの乖離が１％を超えた場合は、イングランド銀行総裁は財務大臣に対して、その理由を説明する公開書簡を提出しなければならない。裏を返せば、何らかの特殊な事情がある場合に、イングランド銀行は、政府の定めた目標を一時的に逸脱する裁量も有しているが、その際には国民に対して相応の説明責任を負うということだ。</w:t>
      </w:r>
    </w:p>
    <w:p>
      <w:pPr>
        <w:pStyle w:val="Normal"/>
        <w:ind w:firstLine="210"/>
        <w:rPr/>
      </w:pPr>
      <w:r>
        <w:rPr/>
        <w:t>このように、①明確な目標を定めたうえで、②その達成手段については政策担当者に裁量を与えながらも、③説明責任と透明性を確保する、という手法は、金融政策のほか、財政政策や金融サービス規制など、英国の近年の経済政策全般に通じるように思われる。政策の自由度、柔軟性と、透明性のバランスを図るという意味で、日本も参考にすべきアプローチだと私は考えている。</w:t>
      </w:r>
    </w:p>
    <w:p>
      <w:pPr>
        <w:pStyle w:val="Normal"/>
        <w:ind w:firstLine="210"/>
        <w:rPr/>
      </w:pPr>
      <w:r>
        <w:rPr/>
        <w:t>1990</w:t>
      </w:r>
      <w:r>
        <w:rPr/>
        <w:t>年代前半まで、英国の金融政策の実績は惨めなものであり、インフレ率は時に</w:t>
      </w:r>
      <w:r>
        <w:rPr/>
        <w:t>20</w:t>
      </w:r>
      <w:r>
        <w:rPr/>
        <w:t>％を超えるほどの乱高下を繰り返していた。しかし、ブラウン財務相の体制下では、インフレ率は過去に無いほど低水準で安定している。これまで一度もインフレ・ターゲットを１％以上逸脱する事態は生じていない。</w:t>
      </w:r>
    </w:p>
    <w:p>
      <w:pPr>
        <w:pStyle w:val="Normal"/>
        <w:rPr/>
      </w:pPr>
      <w:r>
        <w:rPr/>
      </w:r>
    </w:p>
    <w:p>
      <w:pPr>
        <w:pStyle w:val="Normal"/>
        <w:rPr>
          <w:b/>
          <w:b/>
        </w:rPr>
      </w:pPr>
      <w:r>
        <w:rPr>
          <w:b/>
        </w:rPr>
        <w:t>英国の財政規律と「ゴールデン･ルール」</w:t>
      </w:r>
    </w:p>
    <w:p>
      <w:pPr>
        <w:pStyle w:val="Normal"/>
        <w:ind w:firstLine="210"/>
        <w:rPr/>
      </w:pPr>
      <w:r>
        <w:rPr/>
        <w:t>私の英国財務省における３年間のうち、後半の</w:t>
      </w:r>
      <w:r>
        <w:rPr/>
        <w:t>2</w:t>
      </w:r>
      <w:r>
        <w:rPr/>
        <w:t>年弱は歳出予算を担当する部局に在籍していた。この間、英国の財政を巡る最大の論点の一つは、ブラウン財務相が彼の唱える「ゴールデン･ルール」という財政規律を守れるのかどうかという点だった。ゴールデン･ルールとは、経済循環（エコノミック･サイクル）を通じて、投資のための財源を除いて政府は借金をしない（つまり、財政収支を黒字に保つ）というルールだ。このルールの基盤には、世代間の公平性の考え方がある。政府の支出は、国民からの税金で賄われているが、政府が公債（借金）によって財源を調達した場合、その負担は、借金を返す将来の国民が負うこととなる。道路を作ったり学校や病院を建てたりするための投資的な支出については、将来に渡って国民に便益が及ぶので、借金によって財源を賄うことに合理性がある。しかし、現在の国民の便益のための経常的、消費的な支出については、将来に借金のつけを回さず、現在の国民からの税収で賄わなければならないということだ。</w:t>
      </w:r>
    </w:p>
    <w:p>
      <w:pPr>
        <w:pStyle w:val="Normal"/>
        <w:ind w:firstLine="210"/>
        <w:rPr/>
      </w:pPr>
      <w:r>
        <w:rPr/>
        <w:t>実はこれと同じ考え方に基づくルールが、日本では戦後直後から、法的な規律として導入されている。それは「財政法」に定める「建設公債の原則」といわれるもので、公共事業等の投資的な経費に充てる場合のみ、政府は公債を発行する（借金をする）ことができる。こうした公債は「建設公債」と呼ばれるが、これとは異なり、現在の消費的な支出を賄うための公債（「赤字公債」）を発行することは、法律上禁じられているのだ。しかし、実際には毎年「特例法」が制定され、それを根拠に赤字公債が発行されている。初めて特例法が制定された</w:t>
      </w:r>
      <w:r>
        <w:rPr/>
        <w:t>1975</w:t>
      </w:r>
      <w:r>
        <w:rPr/>
        <w:t>年度以来現在にいたるまで、赤字公債を全く発行しないで済んだ年は実は３年間しかない。建設公債の原則は有名無実化しているといってもよい。</w:t>
      </w:r>
    </w:p>
    <w:p>
      <w:pPr>
        <w:pStyle w:val="Normal"/>
        <w:ind w:firstLine="210"/>
        <w:rPr/>
      </w:pPr>
      <w:r>
        <w:rPr/>
      </w:r>
    </w:p>
    <w:p>
      <w:pPr>
        <w:pStyle w:val="Normal"/>
        <w:rPr>
          <w:b/>
          <w:b/>
        </w:rPr>
      </w:pPr>
      <w:r>
        <w:rPr>
          <w:b/>
        </w:rPr>
        <w:t>サステナブル･インベストメント･ルール</w:t>
      </w:r>
    </w:p>
    <w:p>
      <w:pPr>
        <w:pStyle w:val="Normal"/>
        <w:ind w:firstLine="210"/>
        <w:rPr>
          <w:color w:val="3366FF"/>
          <w:szCs w:val="21"/>
        </w:rPr>
      </w:pPr>
      <w:r>
        <w:rPr/>
        <w:t>ブラウン財務相は、ゴールデン･ルールと並んで、サステナブル・インベストメント・ルール（持続可能な投資のルール）という規律も導入した。これは、政府債務残高を対</w:t>
      </w:r>
      <w:r>
        <w:rPr/>
        <w:t>GDP</w:t>
      </w:r>
      <w:r>
        <w:rPr/>
        <w:t>比で</w:t>
      </w:r>
      <w:r>
        <w:rPr/>
        <w:t>40</w:t>
      </w:r>
      <w:r>
        <w:rPr/>
        <w:t>％以下に押さえるというものだ。これと似たようなルールとして、ＥＵが採用する単一通貨ユーロの参加要件のひとつに政府債務残高の対ＧＤＰ比</w:t>
      </w:r>
      <w:r>
        <w:rPr/>
        <w:t>60</w:t>
      </w:r>
      <w:r>
        <w:rPr/>
        <w:t>％という基準があるが、英国のルールはこれより実質的に厳しいものとなっている。</w:t>
      </w:r>
    </w:p>
    <w:p>
      <w:pPr>
        <w:pStyle w:val="Normal"/>
        <w:ind w:firstLine="210"/>
        <w:rPr/>
      </w:pPr>
      <w:r>
        <w:rPr/>
        <w:t>日本が欠いていたのは、このような政府債務の残高に対する規律だ。前述の「建設公債の原則」が仮に守られていたとしても、公共事業費に充てる建設公債はいくらでも発行することができる。この結果、公共事業費の膨張とそれに伴う公債残高の累積を招くことになった。</w:t>
      </w:r>
    </w:p>
    <w:p>
      <w:pPr>
        <w:pStyle w:val="Normal"/>
        <w:ind w:firstLine="210"/>
        <w:rPr/>
      </w:pPr>
      <w:r>
        <w:rPr/>
        <w:t>近年は財政健全化の必要性が広く認識されるようになり、以前のような大盤振る舞いは影を潜め公共事業費は年々削減されている。しかし、過去に積みあがった巨大な公債の利払いだけでも、必死の歳出削減の努力を簡単に帳消しにしてしまう。一度積みあがった債務残高を減らしていくのは非常に難しい。こうした状態にまで財政が悪化する前の歯止めが必要なのだ。</w:t>
      </w:r>
    </w:p>
    <w:p>
      <w:pPr>
        <w:pStyle w:val="Normal"/>
        <w:ind w:firstLine="210"/>
        <w:rPr/>
      </w:pPr>
      <w:r>
        <w:rPr/>
      </w:r>
    </w:p>
    <w:p>
      <w:pPr>
        <w:pStyle w:val="Normal"/>
        <w:rPr>
          <w:b/>
          <w:b/>
        </w:rPr>
      </w:pPr>
      <w:r>
        <w:rPr>
          <w:b/>
        </w:rPr>
        <w:t>有効な財政規律とは何か</w:t>
      </w:r>
    </w:p>
    <w:p>
      <w:pPr>
        <w:pStyle w:val="Normal"/>
        <w:ind w:firstLine="210"/>
        <w:rPr>
          <w:i/>
          <w:i/>
        </w:rPr>
      </w:pPr>
      <w:r>
        <w:rPr/>
        <w:t>全体的な債務残高をみれば、英国財政が非常に健全な状態を保っていることは明らかだ。</w:t>
      </w:r>
      <w:r>
        <w:rPr/>
        <w:t>2005</w:t>
      </w:r>
      <w:r>
        <w:rPr/>
        <w:t>年時点の純債務残高は対ＧＤＰ比</w:t>
      </w:r>
      <w:r>
        <w:rPr/>
        <w:t>39</w:t>
      </w:r>
      <w:r>
        <w:rPr/>
        <w:t>％で、ユーロ加盟国平均の</w:t>
      </w:r>
      <w:r>
        <w:rPr/>
        <w:t>57</w:t>
      </w:r>
      <w:r>
        <w:rPr/>
        <w:t>％や、日本の</w:t>
      </w:r>
      <w:r>
        <w:rPr/>
        <w:t>81</w:t>
      </w:r>
      <w:r>
        <w:rPr/>
        <w:t>％をはるかに下回っている。（注：データは</w:t>
      </w:r>
      <w:r>
        <w:rPr/>
        <w:t>OECD</w:t>
      </w:r>
      <w:r>
        <w:rPr/>
        <w:t>エコノミック･アウトルック</w:t>
      </w:r>
      <w:r>
        <w:rPr/>
        <w:t>78</w:t>
      </w:r>
      <w:r>
        <w:rPr/>
        <w:t>に基づく）</w:t>
      </w:r>
    </w:p>
    <w:p>
      <w:pPr>
        <w:pStyle w:val="Normal"/>
        <w:ind w:firstLine="210"/>
        <w:rPr/>
      </w:pPr>
      <w:r>
        <w:rPr/>
        <w:t>英国のゴールデン・ルール及びサステナブル･インベストメント･ルールといった財政規律は、まだ歴史は浅いが、これまでのところ歳出拡大に対する歯止めとして有効に機能している。これらのルールは何ら法律等に根拠のあるものではなく、あくまで財務大臣の政治的な約束に過ぎない。これに対し、日本の「建設公債の原則」は、法律で規定されているも関わらず有名無実化している。これは何故だろうか。結局、法律はいくらでも変えることができるので、ルールが法律に書かれているということがすなわちその遵守を保証するわけではない。より重要なのは、これを実質的に守ろうとする政治的な意思があるか否かだ。英国の財政規律は財務大臣が自発的に約束したものであって、これを破ったからといって法的な制裁があるわけではない。しかし、そのような自発的な約束だからこそ、これを守れないということは政治的な大失点となるため、その達成は財務大臣にとって最優先事項となる。そして英国では財務大臣が名実共に財政に関する決定権限を握っている。実質的な責任と権限を持った者が真剣に取り組むことによって、財政規律は初めて機能するのだ。</w:t>
      </w:r>
    </w:p>
    <w:p>
      <w:pPr>
        <w:pStyle w:val="Normal"/>
        <w:rPr/>
      </w:pPr>
      <w:r>
        <w:rPr/>
      </w:r>
    </w:p>
    <w:p>
      <w:pPr>
        <w:pStyle w:val="Normal"/>
        <w:rPr>
          <w:b/>
          <w:b/>
        </w:rPr>
      </w:pPr>
      <w:r>
        <w:rPr>
          <w:b/>
        </w:rPr>
        <w:t>予算の編成過程</w:t>
      </w:r>
    </w:p>
    <w:p>
      <w:pPr>
        <w:pStyle w:val="Normal"/>
        <w:rPr/>
      </w:pPr>
      <w:r>
        <w:rPr/>
        <w:t>　英国が日本に比べ健全な財政を維持している最大の要因は、その予算編成の仕組みの違いにある。日本の「建設国債の原則」が名ばかりのものとなってしまったように、いくらルールや規律を設けたところで、実際に歳出を押さえ込む仕組みがなければそれは機能しない。</w:t>
      </w:r>
    </w:p>
    <w:p>
      <w:pPr>
        <w:pStyle w:val="Normal"/>
        <w:rPr/>
      </w:pPr>
      <w:r>
        <w:rPr/>
        <w:t>　日本では予算が毎年編成される。予算編成は、夏に各省庁から財務省に対して要求が提出され、秋の間に財務省と各省の間で調整を繰り返し、年末に大詰めを迎えるという段取りで行われる。歳出予算の編成、税制改正の決定とも、ほぼ同様の日程で進められる。これに対し、英国の場合は若干複雑で、歳出予算の編成と、税制改正とが異なるプロセスで行われる。税制改正は、毎年３月の「予算報告」で発表されるが、歳出予算については、２年ないし３年置きに行われる「歳出予算見直し」（スペンディング・レビュー）で決定されるのだ。以下、これらのプロセスについて比較してみたい。</w:t>
      </w:r>
    </w:p>
    <w:p>
      <w:pPr>
        <w:pStyle w:val="Normal"/>
        <w:rPr/>
      </w:pPr>
      <w:r>
        <w:rPr/>
      </w:r>
    </w:p>
    <w:p>
      <w:pPr>
        <w:pStyle w:val="Normal"/>
        <w:rPr>
          <w:b/>
          <w:b/>
        </w:rPr>
      </w:pPr>
      <w:r>
        <w:rPr>
          <w:b/>
        </w:rPr>
        <w:t>税制改正</w:t>
      </w:r>
    </w:p>
    <w:p>
      <w:pPr>
        <w:pStyle w:val="Normal"/>
        <w:rPr/>
      </w:pPr>
      <w:r>
        <w:rPr/>
        <w:t>　日本の税制改正は、夏に各省庁から財務省に要求がなされ、その中の主な項目について、年末までに自民党の税制調査会における審議により、事実上方針が決定されるというのが伝統的な過程だ。（ただし、最近ではこの審議の時期にも変化がみられる）この過程で、要求側に立つ自民党の各部会、いわゆる「族議員」達と、これに対する財務省の税制当局及び、取りまとめに当たる自民党税制調査会の幹部との間の調整が行われる。税制については、その責任者である財務大臣より、むしろ党税調が実質的な決定権を持つという、やや奇妙な構図となっているが、これは第二章で述べたように、内閣と党の間で権力が分立している日本の意思決定過程の特徴を示している。</w:t>
      </w:r>
    </w:p>
    <w:p>
      <w:pPr>
        <w:pStyle w:val="Normal"/>
        <w:ind w:firstLine="210"/>
        <w:rPr/>
      </w:pPr>
      <w:r>
        <w:rPr/>
        <w:t>これに対して英国では、日本と異なり、政府の政策決定について事前に党に諮るといった慣習が無い。予算編成過程についても同様で、税制改正の決定は伝統的に財務大臣の専権とされている。事務方は、様々な税制改正の選択肢について、その長所・短所を含めて大臣への助言を行うが、政治的な判断は専ら財務大臣に委ねられている。</w:t>
      </w:r>
    </w:p>
    <w:p>
      <w:pPr>
        <w:pStyle w:val="Normal"/>
        <w:rPr/>
      </w:pPr>
      <w:r>
        <w:rPr/>
        <w:t>　英国では、税制改正は毎年の予算報告の主役で、経済政策における政権のメッセージが最も端的に表される機会だ。財務大臣は、これによりいかに政治的な得点を稼ぐかに神経を注ぐこととなる。当然、減税をすれば国民から歓迎されるが、財政の健全性も野党やマスコミから厳しくチェックされるため、野放図な減税をするわけにはいかない。いかに、財政の健全性を保ちながら、必要な分野で減税を行うか、財務大臣は政策の優先順位を慎重に判断することが求められる。</w:t>
      </w:r>
    </w:p>
    <w:p>
      <w:pPr>
        <w:pStyle w:val="Normal"/>
        <w:ind w:firstLine="210"/>
        <w:rPr/>
      </w:pPr>
      <w:r>
        <w:rPr/>
        <w:t>これに対して日本の場合、各省庁や関係議員が減税を要求し、財務省がこれに対して防戦する、という構図となっている。財務省の官僚はひたすら財源を守る方向で議論し、財務省が抵抗すると分っているから、要求側はいっそう減税の圧力を強めるという悪循環に陥っている。大局的な見地からバランスのとれた税制を実現するためには、英国のように最終的な責任者である財務大臣のリーダーシップをより強化することが望ましいのではないか。</w:t>
      </w:r>
    </w:p>
    <w:p>
      <w:pPr>
        <w:pStyle w:val="Normal"/>
        <w:rPr/>
      </w:pPr>
      <w:r>
        <w:rPr/>
      </w:r>
    </w:p>
    <w:p>
      <w:pPr>
        <w:pStyle w:val="Normal"/>
        <w:rPr>
          <w:b/>
          <w:b/>
        </w:rPr>
      </w:pPr>
      <w:r>
        <w:rPr>
          <w:b/>
        </w:rPr>
        <w:t>英国の歳出予算編成「スペンディング・レビュー」</w:t>
      </w:r>
    </w:p>
    <w:p>
      <w:pPr>
        <w:pStyle w:val="Normal"/>
        <w:rPr/>
      </w:pPr>
      <w:r>
        <w:rPr/>
        <w:t>　英国の歳出予算は、原則として二年置きに行われる「歳出予算見直し」（スペンディング・レビュー）と呼ばれる過程により編成される。日本を始め、多くの国においては毎年、翌年度限りの予算を定めるが、英国では、むこう三年分に渡る中期的な予算を実質的に定めてしまう。そして、この中期的な予算を二年毎にローリングしていく形で見直す。こうした期間の違いはあるものの、各省から予算要求を提出し財務省との調整を経て決着するという段取り自体は同様だ。しかし、その過程で行われている作業の内実は、日本と英国ではかなり異なっている。</w:t>
      </w:r>
    </w:p>
    <w:p>
      <w:pPr>
        <w:pStyle w:val="Normal"/>
        <w:rPr/>
      </w:pPr>
      <w:r>
        <w:rPr/>
        <w:t>　その違いを一言でいえば、日本は経費を個別に積み上げていくボトム･アップ型となっているのに対し、英国は先に政府全体、そして各省の総額を定めてしまうトップ･ダウン型となっている（もちろん、両国とも、ボトム･アップとトップ･ダウンの両方の要素があるのだが、これはあくまで単純化した比較だ）。</w:t>
      </w:r>
    </w:p>
    <w:p>
      <w:pPr>
        <w:pStyle w:val="Normal"/>
        <w:rPr/>
      </w:pPr>
      <w:r>
        <w:rPr/>
        <w:t>　英国の予算編成では、歳出予算の具体的な交渉に入る前に、まず予算全体の総額を定めてしまう。マクロ経済的な見通しを元に、税収を見積り、さらに社会保障給付などの義務的経費を見積もる。前述の財政規律により借金できる額は制限されているから、これによって、政府全体としてどの程度の支出ができるかが、ほぼ自動的に決まってくる。あとは、この全体の予算を各省庁にどのように配分するかという問題となる。先に全体を決めて、それを配分していくというのは一見当たり前のようだが、日本の場合なかなかそう単純にはいかない。各省庁にそれぞれ重要な施策があり、その背後には政治的な要請があるため、無理やり総額を決めて押さえ込むわけにはいかない。個別の経費を積み上げた見積りを勘案しながら、ある程度現実的に総額を調整していかなければならないのだ。</w:t>
      </w:r>
    </w:p>
    <w:p>
      <w:pPr>
        <w:pStyle w:val="Normal"/>
        <w:rPr/>
      </w:pPr>
      <w:r>
        <w:rPr/>
        <w:t>　日本では、税制改正と同様に歳出予算編成についても、各省庁及び関連する国会議員達と、財務省との間の攻防というプロセスになっている。しかし英国の予算編成では、個別の国会議員が関与することはほとんどない。予算を要求し交渉を行うのは、もっぱら各省の大臣達だ。先に予算の総額が決まってしまっているので、ある省の予算を増やすためには別の省の予算を削らなければならない。こうした難しい交渉を調整するのが、財務大臣及び首相の役割だ。予算の総額が決まった後に、各省の配分の原案を財務省が作成し、それに対して首相府の側からも意見をつける。財務大臣と首相と、それぞれ政治家としての優先事項が異なるため、まずはこの両者の間で合意を形成するのだ。この過程での財務省と首相府のやり取りにしても、総額は定まっているという前提なので、どの省をいくら増やし、代わりにどこを減らすか、といったいわゆるゼロサムの議論が行われる。</w:t>
      </w:r>
    </w:p>
    <w:p>
      <w:pPr>
        <w:pStyle w:val="Normal"/>
        <w:rPr/>
      </w:pPr>
      <w:r>
        <w:rPr/>
        <w:t>　このようにして予算が各省に配分される。ただし、その予算の使い方に関しては各省にかなりの裁量権があり、日本に比べると財務省は個別の経費を詳しく査定しない。政府の支出全体の帳尻さえ合っていれば、財政の健全性は確保され、財務省としての使命は果たすことができると考えているのだ。</w:t>
      </w:r>
    </w:p>
    <w:p>
      <w:pPr>
        <w:pStyle w:val="Normal"/>
        <w:rPr/>
      </w:pPr>
      <w:r>
        <w:rPr/>
      </w:r>
    </w:p>
    <w:p>
      <w:pPr>
        <w:pStyle w:val="Normal"/>
        <w:rPr>
          <w:b/>
          <w:b/>
        </w:rPr>
      </w:pPr>
      <w:r>
        <w:rPr>
          <w:b/>
        </w:rPr>
        <w:t>公共サービス合意</w:t>
      </w:r>
    </w:p>
    <w:p>
      <w:pPr>
        <w:pStyle w:val="Normal"/>
        <w:rPr/>
      </w:pPr>
      <w:r>
        <w:rPr/>
        <w:t>　では、英国財務省は予算の使い道に全く関心はないのかというと、そうではない。英国財務省は経済全体、また公共サービス全体の効率性、的確性の追求をも使命としている。私が所属していた歳出予算担当部局も、日本でいえば「主計局」に相当するが、英国財務省では「公共サービス局」という名称が付いている。予算のコントロールだけでなく、その予算に見合ったサービスが国民に提供されているか、という質の面にも関心を持つことの表れといえる。</w:t>
      </w:r>
    </w:p>
    <w:p>
      <w:pPr>
        <w:pStyle w:val="Normal"/>
        <w:ind w:firstLine="210"/>
        <w:rPr/>
      </w:pPr>
      <w:r>
        <w:rPr/>
        <w:t>そして、この使命を達するための道具が「公共サービス合意」（パブリック･サービス･アグリーメント）だ。これはいわば各省の公約で、与えられた予算を用いていつまでに何を達成するかを、各省につき十前後の目標の形で示す。目標は、できる限り具体的に期間を定め、数値で測定可能なものにすべきとされている。また、その重点は実際に国民生活がどのように向上するかという結果（アウトカム）に置かれている。例えば、</w:t>
      </w:r>
      <w:r>
        <w:rPr/>
        <w:t>2004</w:t>
      </w:r>
      <w:r>
        <w:rPr/>
        <w:t>年に定められた文部省の目標には、「</w:t>
      </w:r>
      <w:r>
        <w:rPr/>
        <w:t>2008</w:t>
      </w:r>
      <w:r>
        <w:rPr/>
        <w:t>年までに、学校の欠席率を、</w:t>
      </w:r>
      <w:r>
        <w:rPr/>
        <w:t>2003</w:t>
      </w:r>
      <w:r>
        <w:rPr/>
        <w:t>年と比べて８％減少させる」といったようなものがある。この公共サービス合意も、予算編成の一環として、各省と財務省との間で定められる。そして各省は目標の達成度合いを年次報告で公表することが義務付けられている。</w:t>
      </w:r>
    </w:p>
    <w:p>
      <w:pPr>
        <w:pStyle w:val="Normal"/>
        <w:ind w:firstLine="210"/>
        <w:rPr/>
      </w:pPr>
      <w:r>
        <w:rPr/>
        <w:t>このように、予算編成の仕組みを見ても、①財政規律の確保、公共サービス合意といった目標を明確にし、②具体的な予算の使い方については各省に広い裁量を与え、③説明責任を担保する、という、近年の英国行政に特徴的なアプローチがとられているといえる。</w:t>
      </w:r>
    </w:p>
    <w:p>
      <w:pPr>
        <w:pStyle w:val="Normal"/>
        <w:rPr/>
      </w:pPr>
      <w:r>
        <w:rPr/>
        <w:t>　また、予算の総額のコントロールによる財政健全性の維持は、予算編成に対する個別の政治的関与を排し、首相及び財務大臣が中心となって内閣の中で調整を行うことにより可能になっている。財政という、個別の利害が対立し、全体の調整が必要となる分野では、英国のように中央に強力な権限を与えるやり方がより適しているのではないだろうか。</w:t>
      </w:r>
    </w:p>
    <w:p>
      <w:pPr>
        <w:pStyle w:val="Normal"/>
        <w:rPr/>
      </w:pPr>
      <w:r>
        <w:rPr/>
      </w:r>
    </w:p>
    <w:p>
      <w:pPr>
        <w:pStyle w:val="Normal"/>
        <w:rPr>
          <w:b/>
          <w:b/>
        </w:rPr>
      </w:pPr>
      <w:r>
        <w:rPr>
          <w:b/>
        </w:rPr>
        <w:t>金融サービス規制の改革</w:t>
      </w:r>
    </w:p>
    <w:p>
      <w:pPr>
        <w:pStyle w:val="Normal"/>
        <w:ind w:firstLine="210"/>
        <w:rPr/>
      </w:pPr>
      <w:r>
        <w:rPr/>
        <w:t>労働党政権の経済改革の第三の柱は、金融サービス規制の改革だ。かつて日本でも、</w:t>
      </w:r>
      <w:r>
        <w:rPr/>
        <w:t>1980</w:t>
      </w:r>
      <w:r>
        <w:rPr/>
        <w:t>年代のロンドンの金融市場改革「ビッグ・バン」（</w:t>
      </w:r>
      <w:r>
        <w:rPr/>
        <w:t>Big Bang</w:t>
      </w:r>
      <w:r>
        <w:rPr/>
        <w:t>、宇宙創生の際に起こったとされる大爆発になぞらえたもの）にならい、「日本版金融ビッグ・バン」が実行された。これは、銀行、保険、証券すべてに渡る総合的な規制改革で、そのゴールとして掲げていたのは、東京をニューヨーク・ロンドンと並ぶ世界三大国際金融センターに育てあげることだった。しかし、日本は経済規模では英国を遥かに上回り、製造業では強みを持っているものの、金融サービスについては未だに英国の後塵を拝している。</w:t>
      </w:r>
    </w:p>
    <w:p>
      <w:pPr>
        <w:pStyle w:val="Normal"/>
        <w:rPr/>
      </w:pPr>
      <w:r>
        <w:rPr/>
        <w:t>　ロンドンの金融業界の強みは、その金融市場の厚みにある。「シティ･オブ･ロンドン」の金融市場は、「七つの海」を支配した英国の台頭と共に発展してきたが、英国の経済大国としての地位が相対的に下がった今日でも、ロンドンは世界の金融センターとしての地位を保っている。そして、ニューヨーク、パリ、フランクフルトといった他の金融センターと比較して、特にロンドンが高く評価されているのはその規制環境だ。</w:t>
      </w:r>
    </w:p>
    <w:p>
      <w:pPr>
        <w:pStyle w:val="Normal"/>
        <w:ind w:firstLine="210"/>
        <w:rPr/>
      </w:pPr>
      <w:r>
        <w:rPr/>
        <w:t>おおむねドイツやフランスなどの大陸諸国は細かい規定による規制を重視するのに対し、英国は市場原理重視という傾向があり、その立場を守ろうと努めている。ロンドンの国際金融センターとしての競争力維持を最も重視しているのだ。ここで注意を要するのは、英国政府が重視するのは英国企業の競争力よりむしろ、ロンドンという市場自体の魅力であり、そこに外国のプレイヤーが参入してくることは基本的に歓迎しているということだ。これを「ウィンブルドン化現象」と呼ぶ人もいる。テニスのウィンブルドン大会は最も歴史があるが現在では英国人選手はほとんど活躍していないことになぞらえたものだ。日本の「ビッグ・バン」のモデルとされた英国の金融行政とはどのようなものであろうか。これは私が今回の赴任にあたって特に関心を抱いていた分野の一つだった。</w:t>
      </w:r>
    </w:p>
    <w:p>
      <w:pPr>
        <w:pStyle w:val="Normal"/>
        <w:rPr/>
      </w:pPr>
      <w:r>
        <w:rPr/>
        <w:t>　</w:t>
      </w:r>
    </w:p>
    <w:p>
      <w:pPr>
        <w:pStyle w:val="Normal"/>
        <w:rPr>
          <w:b/>
          <w:b/>
        </w:rPr>
      </w:pPr>
      <w:r>
        <w:rPr>
          <w:b/>
        </w:rPr>
        <w:t>英国の金融行政－金融サービス機構</w:t>
      </w:r>
    </w:p>
    <w:p>
      <w:pPr>
        <w:pStyle w:val="Normal"/>
        <w:ind w:firstLine="210"/>
        <w:rPr/>
      </w:pPr>
      <w:r>
        <w:rPr/>
        <w:t>1997</w:t>
      </w:r>
      <w:r>
        <w:rPr/>
        <w:t>年に労働党が政権の座について直ちに着手したのが、金融行政機構の大改革だ。それまで、英国では業態ごとに自主規制機関が設置され、これらが各金融機関の監督を行ってきた。しかし、これらの自主規制機関をすべて統合し、単一の「金融サービス機構」（</w:t>
      </w:r>
      <w:r>
        <w:rPr/>
        <w:t>Financial Services Authority: FSA</w:t>
      </w:r>
      <w:r>
        <w:rPr/>
        <w:t>）という監督機関を設立するとともに、それまで業態別に分かれていた規制法制を、「金融サービス市場法」（</w:t>
      </w:r>
      <w:r>
        <w:rPr/>
        <w:t>Financial Services and Market Act 2000</w:t>
      </w:r>
      <w:r>
        <w:rPr/>
        <w:t>）という単一の法律に置き換えたのだ。これによって、ほぼ全ての金融サービス業態について、単一の法体系の下、単一の機関が監督するという、世界でも例のない体制が整備された。</w:t>
      </w:r>
    </w:p>
    <w:p>
      <w:pPr>
        <w:pStyle w:val="Normal"/>
        <w:ind w:firstLine="210"/>
        <w:rPr/>
      </w:pPr>
      <w:r>
        <w:rPr/>
        <w:t>監督機関</w:t>
      </w:r>
      <w:r>
        <w:rPr/>
        <w:t>FSA</w:t>
      </w:r>
      <w:r>
        <w:rPr/>
        <w:t>は、現在の日本の金融庁のモデルにもなっている。しかし、日本の金融庁が大臣を長とする一つの「官庁」なのに対して、</w:t>
      </w:r>
      <w:r>
        <w:rPr/>
        <w:t>FSA</w:t>
      </w:r>
      <w:r>
        <w:rPr/>
        <w:t>は実は民間の会社で、政府から財政的な支援を受けていない。その予算は監督を受ける業者の拠出金によって賄われているのだ。</w:t>
      </w:r>
      <w:r>
        <w:rPr/>
        <w:t>FSA</w:t>
      </w:r>
      <w:r>
        <w:rPr/>
        <w:t>の日常的な運営はほぼ完全に政府から独立した形で行われており、規制の細目はほとんど</w:t>
      </w:r>
      <w:r>
        <w:rPr/>
        <w:t>FSA</w:t>
      </w:r>
      <w:r>
        <w:rPr/>
        <w:t>の制定する規則により定められる。ただし、</w:t>
      </w:r>
      <w:r>
        <w:rPr/>
        <w:t>FSA</w:t>
      </w:r>
      <w:r>
        <w:rPr/>
        <w:t>は官庁ではないことから、大枠の法令を制定・改正する権限は無い。法令の制定や、金融サービス全体に関わる戦略は、英国財務省の役割となっている。</w:t>
      </w:r>
    </w:p>
    <w:p>
      <w:pPr>
        <w:pStyle w:val="Normal"/>
        <w:ind w:firstLine="210"/>
        <w:rPr/>
      </w:pPr>
      <w:r>
        <w:rPr/>
        <w:t>英国財務省内で、</w:t>
      </w:r>
      <w:r>
        <w:rPr/>
        <w:t>FSA</w:t>
      </w:r>
      <w:r>
        <w:rPr/>
        <w:t>の初代総裁を務めたサー・ハワード・デイビスによる講演を聴く機会があった。デイビスは、外務省や財務省での勤務を経験した後、イングランド銀行の副総裁や、</w:t>
      </w:r>
      <w:r>
        <w:rPr/>
        <w:t>CBI</w:t>
      </w:r>
      <w:r>
        <w:rPr/>
        <w:t>（日本でいうと経団連に相当）の事務局長を歴任し、現在は英国を代表する大学のひとつであるロンドン・スクール・オブ・エコノミクス（</w:t>
      </w:r>
      <w:r>
        <w:rPr/>
        <w:t>LSE</w:t>
      </w:r>
      <w:r>
        <w:rPr/>
        <w:t>）の学長を務めている。</w:t>
      </w:r>
    </w:p>
    <w:p>
      <w:pPr>
        <w:pStyle w:val="Normal"/>
        <w:ind w:firstLine="210"/>
        <w:rPr/>
      </w:pPr>
      <w:r>
        <w:rPr/>
        <w:t>彼の講演の主なテーマは、</w:t>
      </w:r>
      <w:r>
        <w:rPr/>
        <w:t>FSA</w:t>
      </w:r>
      <w:r>
        <w:rPr/>
        <w:t>を立ち上げ、そしてその後の運営を行うに際しての様々な体験だった。彼の語った内容で特に印象に残ったのは、</w:t>
      </w:r>
      <w:r>
        <w:rPr/>
        <w:t>FSA</w:t>
      </w:r>
      <w:r>
        <w:rPr/>
        <w:t>という組織の長所として第一に、政治的な「予見可能性」を挙げたことだ。これは、政治的な中立性、独立性と言い換えてもよい。</w:t>
      </w:r>
      <w:r>
        <w:rPr/>
        <w:t>FSA</w:t>
      </w:r>
      <w:r>
        <w:rPr/>
        <w:t>は、政府の省庁とは違い、政治的な情勢によって左右されること無く、自らのプランに沿って任務を遂行することができるということだ。</w:t>
      </w:r>
    </w:p>
    <w:p>
      <w:pPr>
        <w:pStyle w:val="Normal"/>
        <w:ind w:firstLine="210"/>
        <w:rPr/>
      </w:pPr>
      <w:r>
        <w:rPr/>
        <w:t>デイビスに私は尋ねてみた。</w:t>
      </w:r>
    </w:p>
    <w:p>
      <w:pPr>
        <w:pStyle w:val="Normal"/>
        <w:rPr/>
      </w:pPr>
      <w:r>
        <w:rPr/>
        <w:t>「仮に</w:t>
      </w:r>
      <w:r>
        <w:rPr/>
        <w:t>FSA</w:t>
      </w:r>
      <w:r>
        <w:rPr/>
        <w:t>が、他国の例に見られるように、法令制定権をも有していたとしたら、</w:t>
      </w:r>
      <w:r>
        <w:rPr/>
        <w:t>FSA</w:t>
      </w:r>
      <w:r>
        <w:rPr/>
        <w:t>はより良い業務を行うことができると考えますか」</w:t>
      </w:r>
    </w:p>
    <w:p>
      <w:pPr>
        <w:pStyle w:val="Normal"/>
        <w:ind w:firstLine="210"/>
        <w:rPr/>
      </w:pPr>
      <w:r>
        <w:rPr/>
        <w:t>彼はきっぱりと私の質問を否定した。そして、私が日本に言及したわけでもないにも関わらず、日本の金融庁について語り始めた。</w:t>
      </w:r>
    </w:p>
    <w:p>
      <w:pPr>
        <w:pStyle w:val="Normal"/>
        <w:rPr/>
      </w:pPr>
      <w:r>
        <w:rPr/>
        <w:t>「日本の金融庁のように、政治家としての大臣によって統率される金融監督機関は、おそらく先進国では唯一のモデルだと私は認識している。そして、それは政治的な影響を金融行政に及ぼすことになり、うまく機能していない。ただし、現在は政治家でない大臣がいることにより、その弊害がある程度緩和されているが」（注：当時は、まだ国会議員になる前の竹中平蔵氏が金融担当大臣であった）</w:t>
      </w:r>
    </w:p>
    <w:p>
      <w:pPr>
        <w:pStyle w:val="Normal"/>
        <w:ind w:firstLine="210"/>
        <w:rPr/>
      </w:pPr>
      <w:r>
        <w:rPr/>
        <w:t>デイビス氏の歯に衣を着せぬコメントは興味深いものだった。私は彼の見解に全面的には賛成していない。英国の金融監督が、金融機関による自主規制から発展してきたのに対して、日本では役所が法律によって金融業を規制、監督することが当然のこととされてきた。政治家としての大臣がそのトップに座ることも不自然ではないし、日本の近年のように金融問題が政治的な論争の的になりやすい状況においては、むしろ政治的な力を持ったトップが必要だろう。</w:t>
      </w:r>
    </w:p>
    <w:p>
      <w:pPr>
        <w:pStyle w:val="Normal"/>
        <w:ind w:firstLine="210"/>
        <w:rPr/>
      </w:pPr>
      <w:r>
        <w:rPr/>
        <w:t>ただし、金融サービスのように時代の変化が速く、専門性を求められる分野では、政治の関与は大枠に止め、実務的な部分については、専門家をある程度信頼して裁量を与えることも重要だ。英国の金融法制はこれを実現している。</w:t>
      </w:r>
    </w:p>
    <w:p>
      <w:pPr>
        <w:pStyle w:val="Normal"/>
        <w:rPr/>
      </w:pPr>
      <w:r>
        <w:rPr/>
      </w:r>
    </w:p>
    <w:p>
      <w:pPr>
        <w:pStyle w:val="Normal"/>
        <w:rPr>
          <w:b/>
          <w:b/>
        </w:rPr>
      </w:pPr>
      <w:r>
        <w:rPr>
          <w:b/>
        </w:rPr>
        <w:t>金融サービス市場法－裁量性と透明性の両立</w:t>
      </w:r>
    </w:p>
    <w:p>
      <w:pPr>
        <w:pStyle w:val="Normal"/>
        <w:ind w:firstLine="210"/>
        <w:rPr/>
      </w:pPr>
      <w:r>
        <w:rPr/>
        <w:t>日本では</w:t>
      </w:r>
      <w:r>
        <w:rPr/>
        <w:t>2006</w:t>
      </w:r>
      <w:r>
        <w:rPr/>
        <w:t>年の国会で、それまでの金融法制を大きく改変する「金融商品取引法」が成立した。この法律のモデルとなったのは、英国の「金融サービス市場法」だ。</w:t>
      </w:r>
    </w:p>
    <w:p>
      <w:pPr>
        <w:pStyle w:val="Normal"/>
        <w:rPr/>
      </w:pPr>
      <w:r>
        <w:rPr/>
        <w:t>　英国の金融サービス市場法の最大の特徴は、ほぼあらゆる金融サービス業態を対象とする横断的な法制ということにある。日本では伝統的に、銀行、保険会社、証券会社といったサービスの主体ごとに別々の法律があり、同じサービスでも「誰が」行うかによって規制が異なっている。こうした業態間の垣根が、効率的な競争を阻害してきたという一面や、利用者保護の規定が整合的でないといった問題が指摘されてきた。これに対して英国の金融サービス市場法は、例えば預金の受入れ、保険契約の締結、投資商品の仲介といった行為に着目し、いわば「何を」行うかによって規制を行っている。そして、何らかの規制行為を行う者は、当局の「認可業者」として、統一的な規制の枠組みに服する。こうした横断的法制は、金融サービスの種類を問わず整合的な規制を可能とし、金融業態間の競争条件の公平性にもつながる。また、新たな金融商品が登場した場合に、それを規制する法律を一から作るのではなく、既存の法制によって柔軟に対応することができるのだ。</w:t>
      </w:r>
    </w:p>
    <w:p>
      <w:pPr>
        <w:pStyle w:val="Normal"/>
        <w:ind w:firstLine="210"/>
        <w:rPr/>
      </w:pPr>
      <w:r>
        <w:rPr/>
        <w:t>金融サービス市場法は</w:t>
      </w:r>
      <w:r>
        <w:rPr/>
        <w:t>2000</w:t>
      </w:r>
      <w:r>
        <w:rPr/>
        <w:t>年に成立したのだが、その頃日本では、これをモデルとした「日本版金融サービス法」の構想が議論されており、私自身それに携わっていた。この経験が元となって、私は英国財務省での最初の仕事として、金融サービス市場法の見直しを検討するチームに参加することを選んだのだ。私が実際に金融サービス市場法に取り組んですぐに悟ったのは、同法の横断性・包括性は、この法制の有する柔軟性と裏表の関係になっているということだった。金融サービスは多様なものであり、その全てに同一の規制を適用することはかえって非効率となる。だから我が国では多数の法律が存在してきたわけだが、単一法制の英国金融サービス市場法は、法律レベルでは大枠、基本的な原則を定めるに止め、その詳細については、財務省令や、金融サービス機構（</w:t>
      </w:r>
      <w:r>
        <w:rPr/>
        <w:t>FSA</w:t>
      </w:r>
      <w:r>
        <w:rPr/>
        <w:t>）の定めるルールにほぼ全面的に委任し、実態に即した柔軟な規制を可能としているのだ。私が携わった金融サービス市場法見直しのプロジェクトも、法律レベルでの改正は行わないことが早々と決定され、基本的には財務省令の改正がその主な内容だった。</w:t>
      </w:r>
    </w:p>
    <w:p>
      <w:pPr>
        <w:pStyle w:val="Normal"/>
        <w:ind w:firstLine="210"/>
        <w:rPr/>
      </w:pPr>
      <w:r>
        <w:rPr/>
        <w:t>このように、法律レベルではシンプルにした結果、規制を実態に適合させるための細目は意外に複雑なことに気付かされる。例えば、金融サービス市場法の中には、無認可業者による金融サービスの勧誘・広告を原則として禁止する一条があるが、これに関して、省令で六十以上もの例外規定が定められているのだ。複数の既存の法制を急いで融合させたため、不整合な部分も多く、実務上は問題点も多く指摘されている。しかしこれは当初から予想されていたことで、金融サービス市場法も常に修正、進化を続けている。私が参加したプロジェクトは、「ツー・イヤー・レビュー」（二年目の見直し）という名称だったが、法律の施行から２年を経た段階で一端大掛かりな見直しを行おうということが、法律制定時から予定されていたのだ。そして、こうした修正を柔軟、迅速に行えるようにするための様々な工夫が、予め法律の中に組み込まれている。最初から完全なものを目指すのではなく、不備を前提として徐々に改善していこうという姿勢は、我が国においても参考とすべきではないだろうか。</w:t>
      </w:r>
    </w:p>
    <w:p>
      <w:pPr>
        <w:pStyle w:val="Normal"/>
        <w:ind w:firstLine="210"/>
        <w:rPr/>
      </w:pPr>
      <w:r>
        <w:rPr/>
        <w:t>そして金融サービス市場法の実効性を担保するのは、執行機関の</w:t>
      </w:r>
      <w:r>
        <w:rPr/>
        <w:t>FSA</w:t>
      </w:r>
      <w:r>
        <w:rPr/>
        <w:t>だ。</w:t>
      </w:r>
      <w:r>
        <w:rPr/>
        <w:t>FSA</w:t>
      </w:r>
      <w:r>
        <w:rPr/>
        <w:t>は、政府から独立した組織でありながら、甚だ大きな裁量権を与えられている。不正行為に対しては、無制限の課徴金を課したり、被害を受けた消費者への弁償を勧告したりする等、より効果的な解決を図ることができる。</w:t>
      </w:r>
    </w:p>
    <w:p>
      <w:pPr>
        <w:pStyle w:val="Normal"/>
        <w:ind w:firstLine="210"/>
        <w:rPr/>
      </w:pPr>
      <w:r>
        <w:rPr/>
        <w:t>ただし英国では、こうした柔軟な制度が悪しき「裁量行政」につながることを防ぐため、政策担当者の説明責任、透明性を確保するための様々な仕組みを施している。例えば、政府が省令を制定する際には、十二週間に渡る公衆との協議（コンサルテーション）や、規制が及ぼす効果の経済的分析の公表が義務付けられている。また、</w:t>
      </w:r>
      <w:r>
        <w:rPr/>
        <w:t>FSA</w:t>
      </w:r>
      <w:r>
        <w:rPr/>
        <w:t>は日々の運営は政府から独立しているものの、市場への信認、公衆の認識向上、消費者保護、金融犯罪減少という四つの「法的目標」を課せられており、常にその行為がどのようにして法的目標に結びつくのかを明らかにしなければならない。</w:t>
      </w:r>
    </w:p>
    <w:p>
      <w:pPr>
        <w:pStyle w:val="Normal"/>
        <w:ind w:firstLine="210"/>
        <w:rPr/>
      </w:pPr>
      <w:r>
        <w:rPr/>
        <w:t>以上のように、英国の金融法制についても、①原理・原則に基づく明確なゴールの設定と、②それを達成する手段についての裁量性の肯定、そして③裁量の弊害を防止するための説明責任と透明性の確保という特徴がみられる。法律で包括的な大枠を定め、細部を行政府に委任する金融サービス市場法の立法形式や、法的目標の下で運営上の独立性を有する</w:t>
      </w:r>
      <w:r>
        <w:rPr/>
        <w:t>FSA</w:t>
      </w:r>
      <w:r>
        <w:rPr/>
        <w:t>の在り方には、これが顕著に表れている。こうした柔軟性を重視した手法は、「老大国」でありながら時代の変化に対応し発展を続けてきたこの国の知恵の表れでもある。金融のように、変化の激しい分野においては一層それが重要だろう。</w:t>
      </w:r>
    </w:p>
    <w:p>
      <w:pPr>
        <w:pStyle w:val="Normal"/>
        <w:rPr/>
      </w:pPr>
      <w:r>
        <w:rPr/>
      </w:r>
    </w:p>
    <w:p>
      <w:pPr>
        <w:pStyle w:val="Normal"/>
        <w:rPr/>
      </w:pPr>
      <w:r>
        <w:rPr>
          <w:b/>
        </w:rPr>
        <w:t>コンプライ・オア・エクスプレイン</w:t>
      </w:r>
      <w:r>
        <w:rPr>
          <w:rFonts w:eastAsia="Century"/>
          <w:b/>
        </w:rPr>
        <w:t xml:space="preserve"> </w:t>
      </w:r>
      <w:r>
        <w:rPr>
          <w:b/>
        </w:rPr>
        <w:t>–</w:t>
      </w:r>
      <w:r>
        <w:rPr>
          <w:rFonts w:eastAsia="Century"/>
          <w:b/>
        </w:rPr>
        <w:t xml:space="preserve"> </w:t>
      </w:r>
      <w:r>
        <w:rPr>
          <w:b/>
        </w:rPr>
        <w:t>「遵守もしくは説明せよ」</w:t>
      </w:r>
    </w:p>
    <w:p>
      <w:pPr>
        <w:pStyle w:val="Normal"/>
        <w:rPr/>
      </w:pPr>
      <w:r>
        <w:rPr/>
        <w:t>　金融サービスを始めとして、英国の経済活動に対する規制には、自主規制を重視する伝統、そして「コンプライ・オア・エクスプレイン」（遵守もしくは説明せよ）というアプローチがよく見られる。いきなり上から細かい規則で縛るのではなく、守るべき原理、原則を示した上で、具体的にどのようにしてそれを実行するかは、実務者の判断に委ねる。すべての原則を守ることを強制するのではなく、その事情に応じて原則の一部を守らないことも許容するが、その場合、なぜ守らないのか、説明責任を課すのだ。</w:t>
      </w:r>
    </w:p>
    <w:p>
      <w:pPr>
        <w:pStyle w:val="Normal"/>
        <w:ind w:firstLine="210"/>
        <w:rPr/>
      </w:pPr>
      <w:r>
        <w:rPr/>
        <w:t>私が英国財務省の金融部局において、金融サービス市場法の見直しと並んで担当していたもう一つの分野は、企業年金だった。英国では資本市場の「機関化」が極めて進んでおり、上場企業の株式の８割は、年金基金、生命保険会社といった機関投資家によって保有されている。英国では日本や他の多くの先進国と比べ、公的年金による保障の度合いが低く、人々の老後の生活の支えとして、企業年金の重要性が高い。近年、いわゆる</w:t>
      </w:r>
      <w:r>
        <w:rPr/>
        <w:t>IT</w:t>
      </w:r>
      <w:r>
        <w:rPr/>
        <w:t>バブル崩壊後の株価下落などで、多くの年金基金の財政が悪化しており、英国経済の抱える「爆弾」として問題となっている。そのため、年金基金の運営の効率性を高めることは、非常に重要かつ緊急性の高い課題なのだ。</w:t>
      </w:r>
    </w:p>
    <w:p>
      <w:pPr>
        <w:pStyle w:val="Normal"/>
        <w:ind w:firstLine="210"/>
        <w:rPr/>
      </w:pPr>
      <w:r>
        <w:rPr/>
        <w:t>こうした問題への対応の一環として、</w:t>
      </w:r>
      <w:r>
        <w:rPr/>
        <w:t>2001</w:t>
      </w:r>
      <w:r>
        <w:rPr/>
        <w:t>年に、財務大臣の諮問に応じ、大手投資会社の会長だったポール・マイナーズが、年金基金や投資ファンドの行動を分析する報告書（「マイナーズ・レビュー」）をまとめ、英国の投資の効率化・適正化のために数々の提言を行った。この提言の中心となるのは、年金基金の運営者が守るべき十の原則「マイナーズ・プリンシプル」だ。これらの原則は比較的シンプルなもので、運営者達の自主性を尊重している。ここにも「コンプライ・オア・エクスプレイン」の手法が用いられており、年金基金の運営者達は、これらの原則を守るか、又は守れない（守らない）理由を基金の加入者達に対して説明することが求められる。私の任務は、公表から二年を経た「マイナーズ･プリンシプル」の遵守状況を分析し、さらなる向上策を取りまとめることだった。</w:t>
      </w:r>
    </w:p>
    <w:p>
      <w:pPr>
        <w:pStyle w:val="Normal"/>
        <w:rPr/>
      </w:pPr>
      <w:r>
        <w:rPr/>
        <w:t>　私の業務のひとつのハイライトは、</w:t>
      </w:r>
      <w:r>
        <w:rPr/>
        <w:t>2004</w:t>
      </w:r>
      <w:r>
        <w:rPr/>
        <w:t>年春、財務大臣官邸で四回にわたって開催した有識者会議の企画だった。英国政府には日本のような常設の「審議会」が無い。しかし、各方面の有識者、専門家を一堂に集めて会議を行うことは、その識見を学ぶのみならず、関係者の間に参加意識を育み、世の中にメッセージを発信するために効果的なイベントとなりうる。</w:t>
      </w:r>
    </w:p>
    <w:p>
      <w:pPr>
        <w:pStyle w:val="Normal"/>
        <w:rPr/>
      </w:pPr>
      <w:r>
        <w:rPr/>
        <w:t>　会議の議長は、金融担当副大臣のルース･ケリーだが、他の関係省庁の大臣・幹部や、報告書の著者ポール・マイナーズ氏を始め、年金基金の運営者、年金コンサルタント、ファンド・マネジャーなど、二十名から三十名の参加者をリストアップしなければならない。日本であれば、学者、業界等、大体どのあたりに話を持っていけばよいか見当がつくが、全くそうした土地勘のないところで一から会議を立ち上げるのはちょっとした苦労だった。もちろん、こうした多忙な人々の日程調整や、財務大臣官邸の会場確保も行わなければならない。他にスタッフはいないので、副大臣へのブリーフィングから、果ては会議用のお茶の手配まで、すべて自分で行うこととなった。こうして自分一人で会議を企画してみると、改めて、平然と毎週のように審議会を開催している日本の役所の勤勉さ、また投入されている労働量の大きさを実感させられる。</w:t>
      </w:r>
    </w:p>
    <w:p>
      <w:pPr>
        <w:pStyle w:val="Normal"/>
        <w:rPr/>
      </w:pPr>
      <w:r>
        <w:rPr/>
        <w:t>　若干余談になるが、この会議の準備中に、その情報がファイナンシャル･タイムズ紙にリークされ、「財務省が年金サミットを開催する」との記事が投資面のトップに掲載されたことがあった。このときたまたま休暇を取って旅行に行っていた私は、帰りの飛行機の中で何気なく開いた新聞にこの記事を見つけて驚いた。日本の役所での経験からすれば、新聞に担当分野の記事が出た場合、外からの問合せに対する応答要領をすぐに作成して幹部などに説明しておかなければならない。私は昼頃ロンドンに着くや否やすぐに職場に向かった。案の定、広報室から応答要領の依頼が来ていたが、特段の問題が生じている気配はなかった。このとき、課長は私を見つけると、</w:t>
      </w:r>
    </w:p>
    <w:p>
      <w:pPr>
        <w:pStyle w:val="Normal"/>
        <w:rPr/>
      </w:pPr>
      <w:r>
        <w:rPr/>
        <w:t>「君、このためにわざわざ休暇を繰り上げてきたのかい？」と申し訳なさそうに言った。日本の感覚であれば、このようなときに職場を空けていたことを逆に詰問されそうなものだ。（この休暇取得は実は課長に事前に知らせていなかった。英国では、一日や二日程度の休暇であれば、特に上司への断りなしに取ることも珍しくない）英国の官庁の鷹揚さを改めて感じる一件だった。</w:t>
      </w:r>
    </w:p>
    <w:p>
      <w:pPr>
        <w:pStyle w:val="Normal"/>
        <w:rPr/>
      </w:pPr>
      <w:r>
        <w:rPr/>
        <w:t>　いよいよ会議当日となり、会場の財務大臣官邸へと向かう。「ダウニング・ストリート</w:t>
      </w:r>
      <w:r>
        <w:rPr/>
        <w:t>11</w:t>
      </w:r>
      <w:r>
        <w:rPr/>
        <w:t>番」（</w:t>
      </w:r>
      <w:r>
        <w:rPr/>
        <w:t>No.11 Downing Street</w:t>
      </w:r>
      <w:r>
        <w:rPr/>
        <w:t>）の名で知られる財務大臣官邸は、首相官邸「ダウニング・ストリート</w:t>
      </w:r>
      <w:r>
        <w:rPr/>
        <w:t>10</w:t>
      </w:r>
      <w:r>
        <w:rPr/>
        <w:t>番」（</w:t>
      </w:r>
      <w:r>
        <w:rPr/>
        <w:t>No.10 Downing Street</w:t>
      </w:r>
      <w:r>
        <w:rPr/>
        <w:t>）の隣にある。英国やヨーロッパでは通りにすべて名前がついていて、通りの名前と建物の番号で住所が示されるのだが、その住所がそのままこれらの官邸の呼び名となっているわけだ。ダウニング・ストリートは、官庁街を形成するホワイトホール（これも通りの名前だ）から入る小道だ。柵で囲まれた通りの入口にはいつも観光客が人だかりとなっている。英国の官庁職員でも今回のような特別の用務がない限り中に入ることはできない。</w:t>
      </w:r>
    </w:p>
    <w:p>
      <w:pPr>
        <w:pStyle w:val="Normal"/>
        <w:ind w:firstLine="210"/>
        <w:rPr/>
      </w:pPr>
      <w:r>
        <w:rPr/>
        <w:t>空港の荷物検査のようなセキュリティ･チェックを通り、車止めのバリアーを越えると、右側に茶色い地味な建物が並び、どこにでもありそうな黒い扉がついている。扉には</w:t>
      </w:r>
      <w:r>
        <w:rPr/>
        <w:t>10</w:t>
      </w:r>
      <w:r>
        <w:rPr/>
        <w:t>番の数字。その下には「</w:t>
      </w:r>
      <w:r>
        <w:rPr/>
        <w:t>First Lord of Treasury</w:t>
      </w:r>
      <w:r>
        <w:rPr/>
        <w:t>」（首席大蔵卿）の表札がかかっている。これが首相官邸だ。「首席大蔵卿」とは英国の首相の昔の称号で、財務省がかつて首相府としての機能も兼ねていた頃の名残だ。そしてさらに先へ進むと、今度は</w:t>
      </w:r>
      <w:r>
        <w:rPr/>
        <w:t>11</w:t>
      </w:r>
      <w:r>
        <w:rPr/>
        <w:t>番の扉がある。これが財務大臣官邸だ。重い扉を開けて中に入ると、内部は意外にこじんまりとしていて、まさに個人の「邸宅」に招かれたかのような寛いだ印象を受ける。不意に、このような場所で見かけるとは予想しない小さな子供が目の前の廊下を走り去った。その後ろから母親らしき女性が追いかけていく。彼女こそがブレア首相の夫人、シェリーさんだった。首相官邸と財務大臣官邸は実は中でつながっているのだ。</w:t>
      </w:r>
    </w:p>
    <w:p>
      <w:pPr>
        <w:pStyle w:val="Normal"/>
        <w:ind w:firstLine="210"/>
        <w:rPr/>
      </w:pPr>
      <w:r>
        <w:rPr/>
        <w:t>会議場には、レポートの著者ポール・マイナーズ氏の他、名だたる年金基金、投資コンサルティング会社、投資顧問会社の代表ら三十名弱が揃った。政府側からは、金融担当副大臣のルース・ケリーが会議の議長を務め、そして初回の会議ということで特に、財務大臣ゴードン・ブラウン自身も冒頭姿を見せた。労働年金大臣や貿易産業大臣も出席している。</w:t>
      </w:r>
    </w:p>
    <w:p>
      <w:pPr>
        <w:pStyle w:val="Normal"/>
        <w:ind w:firstLine="210"/>
        <w:rPr/>
      </w:pPr>
      <w:r>
        <w:rPr/>
        <w:t>財務大臣及び副大臣のためのブリーフィングを作成するのも私の役目だ。ブラウン財務相の冒頭挨拶に続いて、ルース・ケリー副大臣がより実質的な、会議のテーマに触れるプレゼンテーションを行う。私の書いた要旨に沿いながらも、さすがに中身を噛み砕いて、政治家らしいストレスの効いた口調でポイントを強調していた。事務方は後ろに控えているだけで、会議の運営はもっぱら副大臣の采配に委ねている。副大臣自身に二時間に及ぶ専門的な会議をしきらせることは、日本ではあまり考えられないかもしれない。しかし彼女は、知識のみならず年齢でも一回り違うような業界の代表者達を前に、安定的なさばきを見せた。</w:t>
      </w:r>
    </w:p>
    <w:p>
      <w:pPr>
        <w:pStyle w:val="Normal"/>
        <w:rPr/>
      </w:pPr>
      <w:r>
        <w:rPr/>
        <w:t>　この初回の会議を始め、合計四回にわたる会議は成功裡に終了した。これらの会議を通して参加者から出された様々な意見・提案を踏まえ、新たな政策のパッケージがまとめられたのだが、この過程で感じたのは、英国における市場参加者・業者達の、政府当局との間の一種の距離感だ。彼等はプロフェッショナルとして、自分達が健全な市場を支えているのだというプライドを持っている。彼等は、政府から画一的な決まりを押し付けられることを好まず、むしろ自分達がルールを発展させていくべきものだと信じている。「自主規制」の伝統と、「遵守若しくは説明せよ」というアプローチの背景には、こうした市場参加者達の姿勢と、それに対する当局の信頼がある。日本の市場をロンドンと比肩する「世界的市場」に育てあげていくためには、もちろん規制改革など政府側の施策も必要だが、それ以上に、市場で活躍するプレイヤー達自身の努力が不可欠だろう。</w:t>
      </w:r>
      <w:r>
        <w:br w:type="page"/>
      </w:r>
    </w:p>
    <w:p>
      <w:pPr>
        <w:pStyle w:val="Normal"/>
        <w:rPr/>
      </w:pPr>
      <w:r>
        <w:rPr/>
      </w:r>
    </w:p>
    <w:p>
      <w:pPr>
        <w:pStyle w:val="Normal"/>
        <w:rPr>
          <w:b/>
          <w:b/>
          <w:sz w:val="28"/>
          <w:szCs w:val="28"/>
        </w:rPr>
      </w:pPr>
      <w:r>
        <w:rPr>
          <w:b/>
          <w:sz w:val="28"/>
          <w:szCs w:val="28"/>
        </w:rPr>
        <w:t>第四章　霞ヶ関とホワイト・ホール－　日英官庁比較</w:t>
      </w:r>
    </w:p>
    <w:p>
      <w:pPr>
        <w:pStyle w:val="Normal"/>
        <w:rPr>
          <w:b/>
          <w:b/>
          <w:sz w:val="28"/>
          <w:szCs w:val="28"/>
        </w:rPr>
      </w:pPr>
      <w:r>
        <w:rPr>
          <w:b/>
          <w:sz w:val="28"/>
          <w:szCs w:val="28"/>
        </w:rPr>
      </w:r>
    </w:p>
    <w:p>
      <w:pPr>
        <w:pStyle w:val="Normal"/>
        <w:rPr/>
      </w:pPr>
      <w:r>
        <w:rPr>
          <w:b/>
        </w:rPr>
        <w:t>霞ヶ関の素顔－官庁とはどのようなところか</w:t>
      </w:r>
    </w:p>
    <w:p>
      <w:pPr>
        <w:pStyle w:val="Normal"/>
        <w:rPr/>
      </w:pPr>
      <w:r>
        <w:rPr/>
        <w:t>　ここからは、より具体的に英国と日本の官庁における仕事ぶりの違いについて紹介していきたい。だが、英国の官庁について論じる前に、まず日本の官庁について語る必要があるだろう。官庁が関わる政策は毎日のように新聞に採り上げられるが、官庁ではどのような人々が働いているのか、日々具体的にどのようなことをしているのか、実態は意外に広く知られていないのではないだろうか。</w:t>
      </w:r>
    </w:p>
    <w:p>
      <w:pPr>
        <w:pStyle w:val="Normal"/>
        <w:rPr/>
      </w:pPr>
      <w:r>
        <w:rPr/>
        <w:t>　私は官庁に入省してから十年強経つ。まだ組織の中では若輩の部類であり、諸先輩を差し置いて官庁について語るのははばかられる面もあるが、一応一通りの仕組みは学んできたつもりだ。本章では日本の官庁の様子を紹介しつつ、それとの比較において英国の官庁の特徴について掘り下げてみることとしたい。</w:t>
      </w:r>
    </w:p>
    <w:p>
      <w:pPr>
        <w:pStyle w:val="Normal"/>
        <w:rPr/>
      </w:pPr>
      <w:r>
        <w:rPr/>
      </w:r>
    </w:p>
    <w:p>
      <w:pPr>
        <w:pStyle w:val="Normal"/>
        <w:rPr>
          <w:b/>
          <w:b/>
        </w:rPr>
      </w:pPr>
      <w:r>
        <w:rPr>
          <w:b/>
        </w:rPr>
        <w:t>日本の官庁の採用システム</w:t>
      </w:r>
    </w:p>
    <w:p>
      <w:pPr>
        <w:pStyle w:val="Normal"/>
        <w:rPr/>
      </w:pPr>
      <w:r>
        <w:rPr/>
        <w:t>　日本の官庁で勤務するためには、原則として、国家公務員試験に合格し採用されることが必要だ。国家公務員試験は一種、二種、三種と分かれており、一種試験を通ってきた者を俗に「キャリア」と呼んでいる。キャリアは将来の幹部候補者達であり、一般に「官僚」について論じるときはこのキャリアを念頭に置いている場合が多い。</w:t>
      </w:r>
    </w:p>
    <w:p>
      <w:pPr>
        <w:pStyle w:val="Normal"/>
        <w:rPr/>
      </w:pPr>
      <w:r>
        <w:rPr/>
        <w:t>　日本の官庁の人事制度のひとつの特徴は、この入省時の一種、二種、三種という区分によってその後の昇進体系が全く異なることだ。こうした画一的な採用区分については、以前から批判も多く、キャリア制度の廃止論もあるが、本書ではこの点については深く触れない。（ただ、英国でもこれに類似した職種の区分があることは確かだ）</w:t>
      </w:r>
    </w:p>
    <w:p>
      <w:pPr>
        <w:pStyle w:val="Normal"/>
        <w:rPr/>
      </w:pPr>
      <w:r>
        <w:rPr/>
        <w:t>　キャリアとして採用される人々の「偏り」についても根強い批判がある。伝統的に東京大学を中心とするいわゆる「有名大学」の出身者が圧倒的に多く、また男性に比して女性が圧倒的に少ないという状況が、官僚の画一化をもたらしているという指摘だ。この指摘は財務省（旧大蔵省）にも当てはまる。実際、私と同じ年に大蔵省に入省したいわゆるキャリアの同期の大半は東大出身であった。また女性は皆無であり、数期上まで遡らなければ女性がいないという状態だった。近年ではこの状況はかなり変わってきており、財務省でも出身大学の多様化や女性の採用が徐々に進んでいる。しかし、それが官僚全体の構成に目立った変化をもたらすにはまだ長い年月がかかるだろう。英国でもオックスフォード、ケンブリッジといった一部の大学出身者への偏り、女性の少なさといった問題はあったようだが、今日では全く違った姿となってきている。</w:t>
      </w:r>
    </w:p>
    <w:p>
      <w:pPr>
        <w:pStyle w:val="Normal"/>
        <w:rPr/>
      </w:pPr>
      <w:r>
        <w:rPr/>
        <w:t>　国家公務員試験は全省共通のものだが、その合格者は、民間の会社訪問と同じ要領で、希望する官庁を訪問し面接を受ける。そうして、例えば財務省なら財務省という、各省庁の単位で採用が決まる。一種、二種、三種という試験区分と同様、どの省庁に、何年に採用されたかという事実（年次）は、各公務員の基本的な属性として一生付いて回るのだ。</w:t>
      </w:r>
    </w:p>
    <w:p>
      <w:pPr>
        <w:pStyle w:val="Normal"/>
        <w:rPr/>
      </w:pPr>
      <w:r>
        <w:rPr/>
        <w:t>　いわば、官僚はその採用省庁に「入社」した形となり、生涯を通じてその省庁に勤めることが基本となる。途中、他の省庁や海外、地方公共団体などに出向することはあるが、これは通常一時的なものであって所属省庁との「紐」が切れることはない。</w:t>
      </w:r>
    </w:p>
    <w:p>
      <w:pPr>
        <w:pStyle w:val="Normal"/>
        <w:rPr/>
      </w:pPr>
      <w:r>
        <w:rPr/>
        <w:t>　このため、それぞれの省庁はひとつの「家族」のようなものとなり、そこに所属する官僚達の間には強い同胞意識が芽生える。また、同じ組織で長年勤務するにつれて自然と、その組織の文化、特有のものの考え方に染まってくる。</w:t>
      </w:r>
    </w:p>
    <w:p>
      <w:pPr>
        <w:pStyle w:val="Normal"/>
        <w:rPr/>
      </w:pPr>
      <w:r>
        <w:rPr/>
        <w:t>　もちろん、これは官庁に限らず、新卒採用・終身雇用を基本とする日本の多くの伝統的な組織にあてはまるだろう。組織への忠誠心、団結心が育てられることは、一つの長所でもある。しかし、時としてこれが「縦割り」「縄張り意識」といった形で弊害をもたらすことがある。官僚達がそれぞれ自分の省庁の観点から、よかれと思って行動することにより、政府全体としての効率性が阻害されることがありうるのだ。民間企業においても、企業内の部署毎に縄張り意識が高い場合、同様の問題が往々にして生じうるのではないか。</w:t>
      </w:r>
    </w:p>
    <w:p>
      <w:pPr>
        <w:pStyle w:val="Normal"/>
        <w:rPr/>
      </w:pPr>
      <w:r>
        <w:rPr/>
        <w:t>　また、同じ組織の中でばかり働いていれば、おのずと視野は狭くなりがちだ。もちろん官僚は、同じ省庁の中でも毎年のようにポストが変わり、出向の機会も多いので、経験する政策分野の幅は実に広く、知識も豊富となりうる。しかし、いかに様々な部署を転々としても、同じ省庁、あるいは霞ヶ関の別の官庁の中にとどまっている限り、その思考回路、霞ヶ関特有の文化といったものから抜け切ることはできない。</w:t>
      </w:r>
    </w:p>
    <w:p>
      <w:pPr>
        <w:pStyle w:val="Normal"/>
        <w:ind w:firstLine="210"/>
        <w:rPr/>
      </w:pPr>
      <w:r>
        <w:rPr/>
        <w:t>その意味で、外国の全く異なる文化の中での勤務体験は、私にまったく新しい視点を提供してくれるものだった。</w:t>
      </w:r>
    </w:p>
    <w:p>
      <w:pPr>
        <w:pStyle w:val="Normal"/>
        <w:rPr/>
      </w:pPr>
      <w:r>
        <w:rPr/>
      </w:r>
    </w:p>
    <w:p>
      <w:pPr>
        <w:pStyle w:val="Normal"/>
        <w:rPr/>
      </w:pPr>
      <w:r>
        <w:rPr>
          <w:b/>
        </w:rPr>
        <w:t>英国財務省で働く人々―　「多様性」を求めて</w:t>
      </w:r>
    </w:p>
    <w:p>
      <w:pPr>
        <w:pStyle w:val="Normal"/>
        <w:ind w:firstLine="210"/>
        <w:rPr/>
      </w:pPr>
      <w:r>
        <w:rPr/>
        <w:t>英国財務省での勤務を始めてから約６週間経って、遅ればせながら初任者研修というものに参加した。この研修は、新入省者を対象に、２日間にわたって財務省の全体像や基本的な心構えを教えるものだ。英国財務省では、「ダイヴァーシティ」（多様性）をキーワードとして掲げ、全省的にこれに取り組んでいる。ここでいう「多様性」とは、文字通り様々な意味を込めた概念で、性別、人種間の機会均等はもとより、多様な文化、バックグラウンドの尊重、弾力的な勤務体系の容認、異なる意見への配慮といったことまで視野に入れている。一言でいえば、「それぞれの職員を個人として尊重する」ということだ。当たり前といえば当たり前のことだが、こうした目標を敢えて前面に掲げるというだけでも、日本の役所に慣れ親しんだ自分には新鮮に感じられた。</w:t>
      </w:r>
    </w:p>
    <w:p>
      <w:pPr>
        <w:pStyle w:val="Normal"/>
        <w:ind w:firstLine="210"/>
        <w:rPr/>
      </w:pPr>
      <w:r>
        <w:rPr/>
        <w:t>私がまず驚いたのは、第一章でも触れたが、職員のバックグラウンドの多様性だ。ケンブリッジやオックスフォードといった有名大学から新卒でそのまま入ってきた者ももちろんいるが、こうした者はむしろ少数で、英国財務省に入る前に既にどこかで職を持っていた者が多い。大学の出身学部も、文学部など、財務省の仕事とは直接関係のないものも多く、音楽の博士課程を終えてきた者までいる。初任者研修にともに参加した十数名を見ても、大半は以前に何らかの職に就いており、年齢も多岐に渡っている。オックスフォードの名門コースを卒業したばかりの典型的な英国人エリートの若者もいれば、アフリカのウガンダでＮＧＯをやっていた女性、カリフォルニアで劇場の大道具を作っていた男性など、実に様々だ。前述した、日本の中央官庁における職員のバックグラウンドの均一性とは実に対照的だ。</w:t>
      </w:r>
    </w:p>
    <w:p>
      <w:pPr>
        <w:pStyle w:val="Normal"/>
        <w:rPr/>
      </w:pPr>
      <w:r>
        <w:rPr/>
      </w:r>
    </w:p>
    <w:p>
      <w:pPr>
        <w:pStyle w:val="Normal"/>
        <w:rPr>
          <w:b/>
          <w:b/>
        </w:rPr>
      </w:pPr>
      <w:r>
        <w:rPr>
          <w:b/>
        </w:rPr>
        <w:t>外国人の活躍</w:t>
      </w:r>
    </w:p>
    <w:p>
      <w:pPr>
        <w:pStyle w:val="Normal"/>
        <w:ind w:firstLine="210"/>
        <w:rPr/>
      </w:pPr>
      <w:r>
        <w:rPr/>
        <w:t>また、英国財務省では外国人の職員も少なくない。私のように、他の国の財務省から出向で来ている者も何人かいるが、それ以上に外国人を普通に正規職員として採用しているのだ。出身国は、アイルランド、ドイツ、イタリアといった他のヨーロッパの国か、ニュージーランド、オーストラリア、南アフリカ、香港といった旧植民地が多く、世界の何処からでも来ているというわけではない。それにしても、政府の中枢の業務を外国人に任せるというのは我々の感覚からすれば大胆に映る。</w:t>
      </w:r>
    </w:p>
    <w:p>
      <w:pPr>
        <w:pStyle w:val="Normal"/>
        <w:rPr/>
      </w:pPr>
      <w:r>
        <w:rPr>
          <w:b/>
        </w:rPr>
        <w:t>　</w:t>
      </w:r>
      <w:r>
        <w:rPr/>
        <w:t>こうした様々な国の才能を集めることができるというのは、英国のひとつの強みだ。他国からの同僚達とは、同じ外国人として話が合うこともあり、よく会話を交わした。</w:t>
      </w:r>
    </w:p>
    <w:p>
      <w:pPr>
        <w:pStyle w:val="Normal"/>
        <w:rPr>
          <w:szCs w:val="21"/>
        </w:rPr>
      </w:pPr>
      <w:r>
        <w:rPr/>
        <w:t>　例えば、</w:t>
      </w:r>
      <w:r>
        <w:rPr>
          <w:szCs w:val="21"/>
        </w:rPr>
        <w:t>省内で貿易政策に関するセミナーに参加した際に、貿易政策担当の</w:t>
      </w:r>
      <w:r>
        <w:rPr/>
        <w:t>マルティナというスペイン人の女性と知り合った。</w:t>
      </w:r>
      <w:r>
        <w:rPr>
          <w:szCs w:val="21"/>
        </w:rPr>
        <w:t>私は英国に来る前に、財務省の関税局で関税政策を担当していた。そのため、日本にとって最大の盟友であり、また交渉相手でもある</w:t>
      </w:r>
      <w:r>
        <w:rPr>
          <w:szCs w:val="21"/>
        </w:rPr>
        <w:t>EU</w:t>
      </w:r>
      <w:r>
        <w:rPr>
          <w:szCs w:val="21"/>
        </w:rPr>
        <w:t>の貿易政策がどのように形作られているのかに興味があったのだ。セミナーが開かれたのは</w:t>
      </w:r>
      <w:r>
        <w:rPr>
          <w:szCs w:val="21"/>
        </w:rPr>
        <w:t>2003</w:t>
      </w:r>
      <w:r>
        <w:rPr>
          <w:szCs w:val="21"/>
        </w:rPr>
        <w:t>年秋、ＷＴＯ（世界貿易機関）の交渉の一つの節目となる閣僚会議の前だった。この会議は結局決裂したのだが、その後、閣僚会議から戻ってきたマルティナと食事をしながら貿易政策について話をする機会があった。私が特に興味を持ったのは、なぜ彼女が、母国のスペインではなく、英国の財務省で貿易政策に携わっているのかということだった。貿易政策とは、国益に関わるものであり、祖国で働きたいと思うのが普通だろうと思ったからだ。彼女の回答は、私にとって非常に新鮮なものだった。</w:t>
      </w:r>
    </w:p>
    <w:p>
      <w:pPr>
        <w:pStyle w:val="Normal"/>
        <w:rPr>
          <w:b/>
          <w:b/>
        </w:rPr>
      </w:pPr>
      <w:r>
        <w:rPr>
          <w:szCs w:val="21"/>
        </w:rPr>
        <w:t>「スペインは貿易について保護主義を取っていますが、英国は自由貿易主義を貫いています。自分の思想に合ったところで働きたいから、私は英国に来たのです。」</w:t>
      </w:r>
    </w:p>
    <w:p>
      <w:pPr>
        <w:pStyle w:val="Normal"/>
        <w:rPr>
          <w:szCs w:val="21"/>
        </w:rPr>
      </w:pPr>
      <w:r>
        <w:rPr>
          <w:b/>
        </w:rPr>
        <w:t>　</w:t>
      </w:r>
      <w:r>
        <w:rPr/>
        <w:t>ＥＵ加盟国は共通の貿易政策を取っているが、どのような政策を取るかについては当然、国によって利害が異なる。対立が大きいのは農業保護の問題で、</w:t>
      </w:r>
      <w:r>
        <w:rPr>
          <w:szCs w:val="21"/>
        </w:rPr>
        <w:t>フランスやスペインといった国は伝統的に保護主義をとっているが、英国は国内の農業の比重が低いこともあり、農業保護の削減を主張している。自由貿易の効用を説く英国財務省の立場は、経済学の教科書のように単純明快だ。彼女は、そうした環境に惹かれて英国に来たわけだが、自分の思想に応じて働く国を選ぶ、という姿勢には感心させられるし、またこうした外国人を貿易交渉の担当に据える英国財務省の懐の深さにも驚かされる。</w:t>
      </w:r>
    </w:p>
    <w:p>
      <w:pPr>
        <w:pStyle w:val="Normal"/>
        <w:ind w:firstLine="210"/>
        <w:rPr/>
      </w:pPr>
      <w:r>
        <w:rPr/>
        <w:t>また、二年目以降に私が携わった、財政部局での公共投資予算の見直しの仕事では、南アフリカ財務省から出向しているクベンという同僚とチームを組んでいた。日本人と南アフリカ人のコンビが英国の公共投資のあり方を議論するというのも、考えてみれば奇妙ではある。</w:t>
      </w:r>
    </w:p>
    <w:p>
      <w:pPr>
        <w:pStyle w:val="Normal"/>
        <w:ind w:firstLine="210"/>
        <w:rPr/>
      </w:pPr>
      <w:r>
        <w:rPr/>
        <w:t>クベンは色黒で、堂々たる体躯の持ち主だ。完全な禿頭だが力強く精悍な顔つきをしている。驚かされたのは、彼が英国財務省に初めてやって来て、わずか数週間のうちに、英国の住宅、教育、医療等各種の政策についてどうあるべきかを堂々と論じていることだ。</w:t>
      </w:r>
    </w:p>
    <w:p>
      <w:pPr>
        <w:pStyle w:val="Normal"/>
        <w:ind w:firstLine="210"/>
        <w:rPr/>
      </w:pPr>
      <w:r>
        <w:rPr/>
        <w:t>もちろん、これらの政策については英国政府にそれぞれ担当省庁があり、財務省の中にも、各省庁の予算査定を担当するチームがある。こうした個別の政策を議論するのは本来、各省庁と予算査定チームの役割だ。全体の取りまとめ役である私達のチームが勝手に口を挟むべきではないとも思うのだが、クベンは、彼個人の考え方を遠慮なく述べる。そして、幹部や大臣が相手の会議においても、事前に擦り合わせもしていない意見をどんどんと口に出す。しっかりとした論拠の詰めと、周到な調整を基本とする日本の役人の仕事の進め方に慣れてきた私からすれば、少々危なっかしく思えるのだが、徐々にわかってきたのは、こうした大胆な発言ができる人物の方が、英国では評価されるということだ。私も彼を見習って、例え思い付きであっても、できるだけ会議の場では発言するように心がけることとした。これはあくまで私の想像だが、クベンのようなタイプの人々が南アフリカの官庁には多いのかもしれない。まさに伸び盛りで、新しい国づくりの途上にある当地では、大胆で果断な政策形成こそが求められるのだろう。</w:t>
      </w:r>
    </w:p>
    <w:p>
      <w:pPr>
        <w:pStyle w:val="Normal"/>
        <w:rPr/>
      </w:pPr>
      <w:r>
        <w:rPr>
          <w:szCs w:val="21"/>
        </w:rPr>
        <w:t>　</w:t>
      </w:r>
    </w:p>
    <w:p>
      <w:pPr>
        <w:pStyle w:val="Normal"/>
        <w:rPr>
          <w:b/>
          <w:b/>
        </w:rPr>
      </w:pPr>
      <w:r>
        <w:rPr>
          <w:b/>
        </w:rPr>
        <w:t>「多様性」への挑戦</w:t>
      </w:r>
    </w:p>
    <w:p>
      <w:pPr>
        <w:pStyle w:val="Normal"/>
        <w:ind w:firstLine="210"/>
        <w:rPr/>
      </w:pPr>
      <w:r>
        <w:rPr/>
        <w:t>英国財務省の職員が「多様性」という問題に大きな関心を有していることは明らかだ。私はよく同僚から英国と日本の比較について尋ねられたが、私が英国財務省の印象を表す一語として挙げたのが、この「多様性」だった。これは彼らにとっても非常に興味を引く答えだったらしい。一度、省内の職員向けのニュースマガジンの編集者にインタビューされ、それがマガジンに掲載されるということもあった。</w:t>
      </w:r>
    </w:p>
    <w:p>
      <w:pPr>
        <w:pStyle w:val="Normal"/>
        <w:ind w:firstLine="210"/>
        <w:rPr/>
      </w:pPr>
      <w:r>
        <w:rPr/>
        <w:t>もっとも、英国財務省で敢えてこのような取り組みがなされる背景には、過去にまさしく逆の状況だったことの反省がある。それだからこそ、彼らが私の反応にこれほど関心を示したようだ。英国でも官僚機構のエリート主義、多様性の欠如は以前から問題視されてきた。これに対する真剣な取り組みの結果として、ここ十年程度でようやくかなり状況が変わってきたらしい。</w:t>
      </w:r>
    </w:p>
    <w:p>
      <w:pPr>
        <w:pStyle w:val="Normal"/>
        <w:ind w:firstLine="210"/>
        <w:rPr/>
      </w:pPr>
      <w:r>
        <w:rPr/>
        <w:t>官庁は、自らが奉仕する社会をよく反映しているといえるのか。これは官庁が突きつけられる深刻な問題提起だ。</w:t>
      </w:r>
    </w:p>
    <w:p>
      <w:pPr>
        <w:pStyle w:val="Normal"/>
        <w:ind w:firstLine="210"/>
        <w:rPr/>
      </w:pPr>
      <w:r>
        <w:rPr/>
        <w:t>当然ながら、官庁の職務に必要な事務処理能力を有する人材を登用しようとすれば、一定の選別を行わざるをえず、結果的に職員の学歴などに偏りが生じることもありうる。日本の官庁で、現在のような国家公務員の採用試験を続ける限り、有名大学の出身者（言葉を変えれば、筆記試験を得意とする者）が多くなることは必然的に予想される。</w:t>
      </w:r>
    </w:p>
    <w:p>
      <w:pPr>
        <w:pStyle w:val="Normal"/>
        <w:ind w:firstLine="210"/>
        <w:rPr/>
      </w:pPr>
      <w:r>
        <w:rPr/>
        <w:t>だがこれは議論の一部に過ぎない。例えば、中央官庁における男女比の圧倒的なアンバランスは、試験制度だけでは説明できない構造的な問題だ。財務省では、女性職員は人数にして一割にも満たないという印象を受ける。昨今の女性の社会進出を考えれば、明らかに偏っているといえるだろう。これは「優秀」な人材を登用しようというそもそもの動機にも反しているのではないだろうか。</w:t>
      </w:r>
    </w:p>
    <w:p>
      <w:pPr>
        <w:pStyle w:val="Normal"/>
        <w:ind w:firstLine="210"/>
        <w:rPr/>
      </w:pPr>
      <w:r>
        <w:rPr/>
        <w:t>英国財務省では、日本よりはるかに多くの女性職員が働いている（これは、アルバイトなどではなく、正規の政策職員についての話だ）。もちろん英国財務省でも以前は男性多数の傾向が強かったらしく、現在でもランクが上にいくほど女性の比率は減る。しかし、女性の課長は珍しくなく、女性の局長も存在している。</w:t>
      </w:r>
      <w:r>
        <w:rPr/>
        <w:t>2006</w:t>
      </w:r>
      <w:r>
        <w:rPr/>
        <w:t>年の統計によれば、英国財務省の全職員に占める女性の割合は</w:t>
      </w:r>
      <w:r>
        <w:rPr/>
        <w:t>44</w:t>
      </w:r>
      <w:r>
        <w:rPr/>
        <w:t>％であり、課長以上の上級公務員レベルでも</w:t>
      </w:r>
      <w:r>
        <w:rPr/>
        <w:t>36</w:t>
      </w:r>
      <w:r>
        <w:rPr/>
        <w:t>％と、日本の財務省より遥かに高い。</w:t>
      </w:r>
    </w:p>
    <w:p>
      <w:pPr>
        <w:pStyle w:val="Normal"/>
        <w:rPr/>
      </w:pPr>
      <w:r>
        <w:rPr/>
        <w:t>　このように多くの女性が活躍している背景には、以下に述べるような勤務体系、環境の違いがある。</w:t>
      </w:r>
    </w:p>
    <w:p>
      <w:pPr>
        <w:pStyle w:val="Normal"/>
        <w:rPr/>
      </w:pPr>
      <w:r>
        <w:rPr/>
      </w:r>
    </w:p>
    <w:p>
      <w:pPr>
        <w:pStyle w:val="Normal"/>
        <w:rPr/>
      </w:pPr>
      <w:r>
        <w:rPr>
          <w:b/>
        </w:rPr>
        <w:t>柔軟な勤務体系</w:t>
      </w:r>
    </w:p>
    <w:p>
      <w:pPr>
        <w:pStyle w:val="Normal"/>
        <w:ind w:firstLine="210"/>
        <w:rPr/>
      </w:pPr>
      <w:r>
        <w:rPr/>
        <w:t>英国財務省で勤務して二年目の途中に、私は違う部署へと異動した。最初に配属された金融関係の局から、歳出予算を担当する局（日本の財務省でいえば「主計局」に相当）に移ったのだ。途中の異動は誰から指示されたわけでもないが、私は赴任当初から英国の予算編成を直に体験してみたいという希望を持っていた。そして意中にあった「総合歳出政策課」の課長、ダニエル・オッペンハイマーにたまたま仕事上縁があったこともあり、彼に直接話を持ちかけて首尾よく了承されたのだ。この課は日本でいえば主計局の「総務課」にあたり、政府全体の歳出予算をコントロールする重要な部署だ。日本の役所では基本的に人事は上任せで定期的な異動に従うだけだが、英国の場合キャリアは自分で設計しなければならない。自分から動かなければいつまでたっても異動の機会はないし、逆に自分で道を切り開くことも可能なのだ。</w:t>
      </w:r>
    </w:p>
    <w:p>
      <w:pPr>
        <w:pStyle w:val="Normal"/>
        <w:ind w:firstLine="210"/>
        <w:rPr/>
      </w:pPr>
      <w:r>
        <w:rPr/>
        <w:t>歳出予算を担当する主計局はさすがに、英国財務省の中でも伝統があり中核となる局の一つで、雰囲気も最初に所属した金融部局とは多少異なっている。前の局では</w:t>
      </w:r>
      <w:r>
        <w:rPr/>
        <w:t>T</w:t>
      </w:r>
      <w:r>
        <w:rPr/>
        <w:t>シャツやジーンズなど、ラフな格好の者が多かったが、こちらでは大半の職員が、きちんとスーツを着ている（もっとも、金曜日の「カジュアル・フライデー」の習慣はある）。</w:t>
      </w:r>
    </w:p>
    <w:p>
      <w:pPr>
        <w:pStyle w:val="Normal"/>
        <w:ind w:firstLine="210"/>
        <w:rPr/>
      </w:pPr>
      <w:r>
        <w:rPr/>
        <w:t>しかし、このような伝統的な局の幹部達でさえ、日本の官僚とは大分様相が異なる。課長のダニエルは、「俺は決して金曜日には働かない」などと言って、金曜日は常に休みとしていた。このように週四日の勤務としている者は他にもしばしば見られる。私が所属していた公共投資の担当班で、班長をしばらく務めていたケリという女性も、毎週水曜日を休みとしていた。週四日制とする場合、普通はダニエルのように金曜日を休みとするものだが、なぜ中途半端な水曜日に休むのか尋ねると、彼女は</w:t>
      </w:r>
    </w:p>
    <w:p>
      <w:pPr>
        <w:pStyle w:val="Normal"/>
        <w:rPr/>
      </w:pPr>
      <w:r>
        <w:rPr/>
        <w:t>「（土日と合わせて）三日も続けて休むと、職場に来るのが嫌になってしまうでしょう？」</w:t>
      </w:r>
    </w:p>
    <w:p>
      <w:pPr>
        <w:pStyle w:val="Normal"/>
        <w:rPr/>
      </w:pPr>
      <w:r>
        <w:rPr/>
        <w:t>と笑って答えた。正直いって、週の半ば、「働き盛り」の水曜日にいつも班長がいないというのは仕事上不便なこともあったが、誰も文句を言う人はいない。</w:t>
      </w:r>
    </w:p>
    <w:p>
      <w:pPr>
        <w:pStyle w:val="Normal"/>
        <w:ind w:firstLine="210"/>
        <w:rPr/>
      </w:pPr>
      <w:r>
        <w:rPr/>
        <w:t>さらに、課長の上にある審議官のポストは、サラとムリドルという二人の女性によって「ジョブ・シェア」されていた。ジョブ・シェアとは、一つの（本来は一人の職員が占めるべき）ポストを複数の職員が交代で務める取り決めで、日本では「ワーク・シェアリング」と呼ばれることが多い。サラが月曜日から水曜日まで、ムリドルが水曜日から金曜日まで出勤する（水曜日だけ、二人が重なる）という形で仕事を分担している。これによって彼女達は、小さい子供と多くの時間を過ごしながら、局幹部の大役をこなしているのだ。</w:t>
      </w:r>
    </w:p>
    <w:p>
      <w:pPr>
        <w:pStyle w:val="Normal"/>
        <w:ind w:firstLine="210"/>
        <w:rPr/>
      </w:pPr>
      <w:r>
        <w:rPr/>
        <w:t>こうした枢要なポストにある人々が柔軟な勤務体系をとることにも驚かされるし、またそれで滞りなく業務が進んでいることにも感銘を受ける。</w:t>
      </w:r>
    </w:p>
    <w:p>
      <w:pPr>
        <w:pStyle w:val="Normal"/>
        <w:rPr/>
      </w:pPr>
      <w:r>
        <w:rPr/>
      </w:r>
    </w:p>
    <w:p>
      <w:pPr>
        <w:pStyle w:val="Normal"/>
        <w:rPr>
          <w:b/>
          <w:b/>
        </w:rPr>
      </w:pPr>
      <w:r>
        <w:rPr>
          <w:b/>
        </w:rPr>
        <w:t>短い勤務時間</w:t>
      </w:r>
    </w:p>
    <w:p>
      <w:pPr>
        <w:pStyle w:val="Normal"/>
        <w:ind w:firstLine="210"/>
        <w:rPr/>
      </w:pPr>
      <w:r>
        <w:rPr/>
        <w:t>英国と日本の官庁の間で最も異なるのは、何といっても勤務時間の長さであろう。日本の官庁は、職員が長時間労働することでよく知られている。終電の無くなる時間まで職場にいることは少しも珍しくはなく、場合によっては朝に近い時間帯まで働くこともしばしばある。かつて、大蔵省や通商産業省（現在の財務省及び経済産業省）は、「ホテル・オークラ」（職員が泊り込むことから）や「通常残業省」などと茶化されたものだった。</w:t>
      </w:r>
    </w:p>
    <w:p>
      <w:pPr>
        <w:pStyle w:val="Normal"/>
        <w:ind w:firstLine="210"/>
        <w:rPr/>
      </w:pPr>
      <w:r>
        <w:rPr/>
        <w:t>このように連日深夜まで働いていれば、平日はほとんど家庭生活というものが存在しないのは明らかだ。こうした環境が女性を遠ざけている一因ともいえる。このような話を英国の同僚にすると、皆私が冗談を言っているものとしか受け取ってくれない。英国財務省では正式には平均して一日に７時間</w:t>
      </w:r>
      <w:r>
        <w:rPr/>
        <w:t>12</w:t>
      </w:r>
      <w:r>
        <w:rPr/>
        <w:t>分（やや中途半端な数字だが、一週間で</w:t>
      </w:r>
      <w:r>
        <w:rPr/>
        <w:t>36</w:t>
      </w:r>
      <w:r>
        <w:rPr/>
        <w:t>時間を意味する）働けばよいことになっている。７時間</w:t>
      </w:r>
      <w:r>
        <w:rPr/>
        <w:t>12</w:t>
      </w:r>
      <w:r>
        <w:rPr/>
        <w:t>分というのは、朝９時に仕事を始めれば、昼食の時間をはさんでもほぼ５時には退庁できる計算だ。しかも時間がフレキシブルで、朝遅く来たり、逆に夕方早く帰ったりすることもできる。ある日に長時間勤務した分、別の日に勤務を短くしたり休暇を取ったりといったこともほぼ自在に認められる。</w:t>
      </w:r>
    </w:p>
    <w:p>
      <w:pPr>
        <w:pStyle w:val="Normal"/>
        <w:ind w:firstLine="210"/>
        <w:rPr/>
      </w:pPr>
      <w:r>
        <w:rPr/>
        <w:t>実際には多くの職員がこれよりは長く働いているが、それにしても夜８時を過ぎて働く者は極めて少ない。英国財務省でも、予算の発表直前などは深夜や週末にも勤務することがあるが、これは一年でもごく僅かの期間、それもごく一部の職員のみに限られる。霞ヶ関のように、大多数の職員が恒常的に深夜まで残っているといったことはありえない。</w:t>
      </w:r>
    </w:p>
    <w:p>
      <w:pPr>
        <w:pStyle w:val="Normal"/>
        <w:ind w:firstLine="210"/>
        <w:rPr/>
      </w:pPr>
      <w:r>
        <w:rPr/>
        <w:t>また、年休は一年間に</w:t>
      </w:r>
      <w:r>
        <w:rPr/>
        <w:t>25</w:t>
      </w:r>
      <w:r>
        <w:rPr/>
        <w:t>日～</w:t>
      </w:r>
      <w:r>
        <w:rPr/>
        <w:t>30</w:t>
      </w:r>
      <w:r>
        <w:rPr/>
        <w:t>日程度割り当てられているが、日本の公務員と異なり、英国ではこれをフルに取得するのが当然の権利と考えられている。日本では、制度上の障害はないにしても事実上、盆、正月、ゴールデンウィークといった特別の時期以外に有給を取得しにくい。英国でも、夏季やクリスマス等にまとめて休暇を取るのは一般的だが、それ以外にも、全く平常の時期に休暇を取ることは珍しくない。彼らは、官庁の職員だと同時に、一人の私人なのであり、職員には家庭等、職場を離れた生活の要請があることをお互いに、当然のこととして了解している。これを乱すこと（例えば、正規勤務時間後の待機を命じること）はほとんどなく、あっても非常に例外的なものとして受け止められる。</w:t>
      </w:r>
    </w:p>
    <w:p>
      <w:pPr>
        <w:pStyle w:val="Normal"/>
        <w:ind w:firstLine="210"/>
        <w:rPr/>
      </w:pPr>
      <w:r>
        <w:rPr/>
        <w:t>英国財務省の同僚と勤務時間の話をすると、日本の官僚はそんなに深夜までいったい何をやっているのかと問われる。以下、日本の中央官庁の職員達がどのような日々を過ごしているのかを簡単に紹介しよう。</w:t>
      </w:r>
    </w:p>
    <w:p>
      <w:pPr>
        <w:pStyle w:val="Normal"/>
        <w:ind w:firstLine="210"/>
        <w:rPr/>
      </w:pPr>
      <w:r>
        <w:rPr/>
      </w:r>
    </w:p>
    <w:p>
      <w:pPr>
        <w:pStyle w:val="Normal"/>
        <w:rPr>
          <w:b/>
          <w:b/>
        </w:rPr>
      </w:pPr>
      <w:r>
        <w:rPr>
          <w:b/>
        </w:rPr>
        <w:t>日本の官庁の業務</w:t>
      </w:r>
    </w:p>
    <w:p>
      <w:pPr>
        <w:pStyle w:val="Normal"/>
        <w:ind w:firstLine="210"/>
        <w:rPr/>
      </w:pPr>
      <w:r>
        <w:rPr/>
        <w:t>官庁の業務は、一年間を基本的なサイクルとして動いており、人事異動もほぼ毎年行われる。財務省では、７月頃に新しいポストに着任し、翌年の７月頃に次のポストへと移るのが典型的で、このサイクルを「事務年度」と呼んだりもする。もちろん実際の案件がこれに沿うように動いてくれる保証はないのだが、このサイクルはもともと国会の運営に合わせているため、必然的に業務の区切りも事務年度と一致することが多い。</w:t>
      </w:r>
    </w:p>
    <w:p>
      <w:pPr>
        <w:pStyle w:val="Normal"/>
        <w:ind w:firstLine="210"/>
        <w:rPr/>
      </w:pPr>
      <w:r>
        <w:rPr/>
        <w:t>さて、７月に新体制が立ち上がると、夏の間は夏季休暇なども挟んで、比較的落ち着いてまずは論点の把握に努める。（これは、特に緊急の案件が無い場合の話で、不幸にして秋の臨時国会に提出すべき法案を抱えていたりすると、着任早々から夏休み返上で激務に追われることとなる）そして９月頃から本格的な政策立案過程、すなわち審議会や予算査定が始まる。年末の予算の決定が官庁の業務の一つのピークであり、ここまでの実質３ヶ月程度の間にほぼ政策的な結論を出すこととなる。そして年が明けると通常国会が始まる。予算は直ちに国会に提出されるが、法案の場合は、年末に政策的な方向性が定まるのと前後して条文作成作業が始まり、２月ないし３月の国会提出に向けて（時には年末・正月返上で）集中的な作業を行う。予算なり法案なりの提出後は、国会の審議を受けることとなり、</w:t>
      </w:r>
      <w:r>
        <w:rPr/>
        <w:t>6</w:t>
      </w:r>
      <w:r>
        <w:rPr/>
        <w:t>月に通常国会が閉会して事務年度の終わりとなる。</w:t>
      </w:r>
    </w:p>
    <w:p>
      <w:pPr>
        <w:pStyle w:val="Normal"/>
        <w:ind w:firstLine="210"/>
        <w:rPr/>
      </w:pPr>
      <w:r>
        <w:rPr/>
        <w:t>以下、①政策の立案、②法案の作成、③国会での審議、という三つの主要な業務について、具体的に何をしているのか、それぞれ英国との対比も交えながら採り上げてみたい。</w:t>
      </w:r>
    </w:p>
    <w:p>
      <w:pPr>
        <w:pStyle w:val="Normal"/>
        <w:rPr/>
      </w:pPr>
      <w:r>
        <w:rPr/>
      </w:r>
    </w:p>
    <w:p>
      <w:pPr>
        <w:pStyle w:val="Normal"/>
        <w:rPr>
          <w:b/>
          <w:b/>
        </w:rPr>
      </w:pPr>
      <w:r>
        <w:rPr>
          <w:b/>
        </w:rPr>
        <w:t>官庁の業務①：政策立案の仕組み</w:t>
      </w:r>
    </w:p>
    <w:p>
      <w:pPr>
        <w:pStyle w:val="Normal"/>
        <w:rPr/>
      </w:pPr>
      <w:r>
        <w:rPr/>
        <w:t>　省庁の政策はどのように立案されるのだろうか。もちろん、政策といっても大きなものから小さなものまで様々だし、その立案のプロセスも一様ではない。典型的な形は、数ヶ月間程度「審議会」を開催して議論を詰め、報告書を取りまとめるという手順だ。審議会（懇談会、研究会等、様々な名称の会議があるが、ここでは単純に審議会と総称する）とは、学者、有識者を外部から複数招いて、特定の政策について議論を行う会議だ。各省庁、各局ごとにその担当する分野に関する審議会があり、これを担当する官庁の職員が事務方を務めるのが普通だが、最近は首相官邸が直接主導する会議も多い。審議会では、まず官庁側が議題を提示し、作成・配布した資料をもとに説明を行う。それに基づいて委員が意見を述べ合い、官庁側がそれに答えて議論していく、という手順が一般的だ。そのようにして議論がある程度詰まってきた段階で、官庁側が報告書（「答申」と呼ばれることも多い）の原案を作成する。この原案をさらに議論したうえで、最後は「座長一任」という形で報告書を取りまとめるのが典型的なパターンだ。審議会の目的はもちろん、幅広い参加者から多様な意見を集めていくことにあるが、どの程度「実質的」な議論がなされるかは審議会によって差がある。私が実際に携わった中でも、まさに甲論乙駁というものもあれば、官庁側の説明に対して二、三質問が出るだけといったものもあった。いずれにせよ、議論の流れ、結論は事務局の官庁側が相当程度コントロールしているのが普通だ。</w:t>
      </w:r>
    </w:p>
    <w:p>
      <w:pPr>
        <w:pStyle w:val="Normal"/>
        <w:ind w:firstLine="210"/>
        <w:rPr/>
      </w:pPr>
      <w:r>
        <w:rPr/>
        <w:t>だからといって、審議会が無意味だということではない。日本的な仕事の進め方と言えるのかもしれないが、本音に基づいた詳細な議論は、会議の外で特定の委員との個別の面談で行われる場合も多く、こうした情報が政策立案の重要な肉付けとなっていく。このような「舞台裏」の検討と、表の会議とは相互に関連している。会議という公の意思決定の場があるからこそ、舞台裏で当事者が収束に向けて歩み寄る機運も生まれるのだ。</w:t>
      </w:r>
    </w:p>
    <w:p>
      <w:pPr>
        <w:pStyle w:val="Normal"/>
        <w:ind w:firstLine="210"/>
        <w:rPr/>
      </w:pPr>
      <w:r>
        <w:rPr/>
        <w:t>そして、審議会の報告書に盛り込まれた提言は基本的に採用され、それに基づき法改正などが行われる。</w:t>
      </w:r>
    </w:p>
    <w:p>
      <w:pPr>
        <w:pStyle w:val="Normal"/>
        <w:rPr/>
      </w:pPr>
      <w:r>
        <w:rPr/>
      </w:r>
    </w:p>
    <w:p>
      <w:pPr>
        <w:pStyle w:val="Normal"/>
        <w:rPr/>
      </w:pPr>
      <w:r>
        <w:rPr>
          <w:b/>
        </w:rPr>
        <w:t>英国の「レビュー」と「コンサルテーション」</w:t>
      </w:r>
    </w:p>
    <w:p>
      <w:pPr>
        <w:pStyle w:val="Normal"/>
        <w:ind w:firstLine="210"/>
        <w:rPr/>
      </w:pPr>
      <w:r>
        <w:rPr/>
        <w:t>これに対して英国では、日本の審議会のような合議体の会議はあまりみられない。大きな政策立案を行う場合には、政府から特定の個人に対して報告書の作成を依頼する「レビュー」という形式を取る場合が多い。</w:t>
      </w:r>
    </w:p>
    <w:p>
      <w:pPr>
        <w:pStyle w:val="Normal"/>
        <w:ind w:firstLine="210"/>
        <w:rPr/>
      </w:pPr>
      <w:r>
        <w:rPr/>
        <w:t>日本の審議会が基本的に常設なのに対し、レビューは個別の案件に応じて立ち上げられる。英国財務省関係でも常に数件のレビューが行われており、半年から一年程度の期間をかけて報告書が作成される。</w:t>
      </w:r>
    </w:p>
    <w:p>
      <w:pPr>
        <w:pStyle w:val="Normal"/>
        <w:ind w:firstLine="210"/>
        <w:rPr/>
      </w:pPr>
      <w:r>
        <w:rPr/>
        <w:t>こうしたレビューは、日本の審議会と形式こそ違うが、その手順はよく似ている。政府の側から有識者に対して依頼がなされ、事務局が立ち上げられる。事務局は、担当官庁（例えば財務省）の職員が務める。節目ごとに有識者に相談し、意見を仰ぐものの、実際の調査、データ収集、報告書の起案は事務局がほぼ全て行う。有識者のレビューはあくまで政府から独立したものであり、その報告書は政府の方針そのものではない。これをどのように実現するか、あるいはしないかの最終的な判断は行政の側にある。とはいえ、官庁が事務局を行っていることから、通常は官庁の方針に全く反するような結論が出ることはなく、提言は施策におおむね反映される。まさに日本の審議会の「答申」の位置づけに近い。</w:t>
      </w:r>
    </w:p>
    <w:p>
      <w:pPr>
        <w:pStyle w:val="Normal"/>
        <w:ind w:firstLine="210"/>
        <w:rPr/>
      </w:pPr>
      <w:r>
        <w:rPr/>
        <w:t>ただし、日本の審議会が、様々な立場から多数の委員を集める会議体であるのに対し、英国のレビューは、一人の有識者と事務方のみで、ほぼ密室で検討を進める点が異なっている。したがって、そのままでは議論の透明性や情報の多様性が確保できない。これを補うのが「コンサルテーション」だ。コンサルテーションとは、政策文書を公表し、期限を区切って広く一般からの意見募集を行う手続をいう。レビューの過程では、初期の論点整理、中間報告、最終報告といったそれぞれの段階でコンサルテーションを行うことが多い。最終報告に対する政府としての具体的な対応もコンサルテーションの反応を考慮に入れた上で決定される。その内容によっては、報告書の提言に修正を加えることも当然ありうるわけだ。</w:t>
      </w:r>
    </w:p>
    <w:p>
      <w:pPr>
        <w:pStyle w:val="Normal"/>
        <w:rPr/>
      </w:pPr>
      <w:r>
        <w:rPr/>
      </w:r>
    </w:p>
    <w:p>
      <w:pPr>
        <w:pStyle w:val="Normal"/>
        <w:rPr>
          <w:b/>
          <w:b/>
        </w:rPr>
      </w:pPr>
      <w:r>
        <w:rPr>
          <w:b/>
        </w:rPr>
        <w:t>コンサルテーションの文化</w:t>
      </w:r>
    </w:p>
    <w:p>
      <w:pPr>
        <w:pStyle w:val="Normal"/>
        <w:ind w:firstLine="210"/>
        <w:rPr/>
      </w:pPr>
      <w:r>
        <w:rPr/>
        <w:t>コンサルテーションは、法令の改正等、重要な施策を実施する際には必ずといってよいほど行われ、英国の政策決定には不可欠のプロセスとなっている。日本でも最近は同様の意見募集手続（「パブリック・コメント」）が導入され、政令や省令を改正する際に行うことが義務となっているが、まだ十分に政策立案に組み込まれていないように思われる。これに対し英国のコンサルテーションは、かなり実質的な意味を持っており、その反応によって政策を変更することは全く珍しくない。そもそも官庁の側で予め政策の方向性を定めず、いくつかの選択肢だけ用意してオープンな質問を投げかけることも多い。例えば、私が関わった「金融サービス市場法」の見直し作業の一環として、金融オンブズマン（</w:t>
      </w:r>
      <w:r>
        <w:rPr/>
        <w:t>Financial Ombudsman Service</w:t>
      </w:r>
      <w:r>
        <w:rPr/>
        <w:t>）に関する論点があった。金融オンブズマンとは、ほぼあらゆる金融サービスに関する消費者と業者の間のトラブルについて、裁判によらない紛争解決を行う機関だ。極めて先進的な制度で、日本でも盛んに研究されている。金融オンブズマンは消費者に大きな利便をもたらしたが、業界の側にはオンブズマンの「行き過ぎ」について多くの不満があった。業界側はオンブズマン制度の改善を訴える一方、消費者団体はその堅持を強く主張し、真っ向から対立していた。この微妙だが重要な論点について私の同僚が大臣に提出したペーパーは、オンブズマンの制度を改正することと維持することのそれぞれのメリット、デメリットを詳細に書き並べた上で、結論としては「中立的な立場でコンサルテーションを行う」ことを勧めるものだった。大臣もこれを了承し、政府側は特に立場を明らかにせず、全くオープンに公衆からのコメントを求めるというアプローチを採った。</w:t>
      </w:r>
    </w:p>
    <w:p>
      <w:pPr>
        <w:pStyle w:val="Normal"/>
        <w:ind w:firstLine="210"/>
        <w:rPr/>
      </w:pPr>
      <w:r>
        <w:rPr/>
        <w:t>また、英国のコンサルテーションは原則として</w:t>
      </w:r>
      <w:r>
        <w:rPr/>
        <w:t>12</w:t>
      </w:r>
      <w:r>
        <w:rPr/>
        <w:t>週間かけて行われることとなっている。通常は２週間から１ヶ月程度の日本のパブリック・コメント手続と比べても、この過程を重視していることが伺える。</w:t>
      </w:r>
    </w:p>
    <w:p>
      <w:pPr>
        <w:pStyle w:val="Normal"/>
        <w:ind w:firstLine="210"/>
        <w:rPr/>
      </w:pPr>
      <w:r>
        <w:rPr/>
      </w:r>
    </w:p>
    <w:p>
      <w:pPr>
        <w:pStyle w:val="Normal"/>
        <w:rPr>
          <w:b/>
          <w:b/>
        </w:rPr>
      </w:pPr>
      <w:r>
        <w:rPr>
          <w:b/>
        </w:rPr>
        <w:t>審議会方式の特徴</w:t>
      </w:r>
    </w:p>
    <w:p>
      <w:pPr>
        <w:pStyle w:val="Normal"/>
        <w:ind w:firstLine="210"/>
        <w:rPr/>
      </w:pPr>
      <w:r>
        <w:rPr/>
        <w:t>日本で合議制の審議会方式がこれほど多用されるのは何故か。もちろん、多様な有識者の意見を汲み取ることが審議会の主な目的だが、それと並ぶ大きなメリットは、決定責任の拡散にあるのではないか。いかなる政策も、万人を満足させることはできない。官庁の幹部といえども、利害の対立する難しい案件について自分の責任ですべて決断することには躊躇するだろう。審議会で決定し、政府はその答申に従うという形を取ることによって、責任が分散される。審議会は合議制で集団的に意思決定しているため、さらに個人の責任は薄められる。</w:t>
      </w:r>
    </w:p>
    <w:p>
      <w:pPr>
        <w:pStyle w:val="Normal"/>
        <w:ind w:firstLine="210"/>
        <w:rPr/>
      </w:pPr>
      <w:r>
        <w:rPr/>
        <w:t>また審議会には、有識者のほか各種の業界、消費者団体、関係省庁など主要な利害関係者を集めることが多い。こうしたオープンな場に集められると、参加者はあまりにも利己的な議論はしにくくなる。そして、その場に居合わせたという事実をもって、一応「了承した」ものとみなされる。何事もコンセンサスを以って進める日本の文化には適した方法といえるのかもしれない。</w:t>
      </w:r>
    </w:p>
    <w:p>
      <w:pPr>
        <w:pStyle w:val="Normal"/>
        <w:ind w:firstLine="210"/>
        <w:rPr/>
      </w:pPr>
      <w:r>
        <w:rPr/>
        <w:t>これに対して英国の「レビュー」は単独の個人が担当者となり、その担当者（及び事務局）が独断で報告書を作成する。そのため大胆な提言をしやすいが、その反面、業界から大きな反発を招くこともあるし、日本の審議会のように会議体による責任分散はできない。ならば誰が責任を取るのか。それは言うまでもなく、大臣だ。</w:t>
      </w:r>
    </w:p>
    <w:p>
      <w:pPr>
        <w:pStyle w:val="Normal"/>
        <w:ind w:firstLine="210"/>
        <w:rPr/>
      </w:pPr>
      <w:r>
        <w:rPr/>
        <w:t>もちろん日本の場合も、官庁の政策の最終決定権限は大臣にある。しかし英国ではそれが日本以上に、実質的に意識されている。英国では、業界間の利害対立や、省庁間の意見の相違が大きい案件についても、日本ほど皆の合意を得ようという努力がなされない。それは、あくまで案件を担当する大臣の決定に委ねられるのだ。民意で選ばれた与党によって選任された大臣には、例え反対者がいても決める権限がある。それが民主主義なのだ。これは一見当たり前のようなことだが、日本の場合、大臣の実質的な権威が必ずしも十分に認められていない。まず、法律案や予算等の主要な政策は全て閣議の全員一致で決定する必要があるため、他の大臣、引いては他の省庁には常に拒否権があると考えられている。また、大臣、内閣とは別に、与党の了解を得なければならない。こうした、ほかの省庁や与党、さらには業界との調整はすべて行政官が行うという暗黙の了解がある。そのため、例え大臣に最終決定責任があっても、なかなかその通りに受け取られず、大臣よりむしろ行政官が国会やマスコミの厳しい追及に会うケースも多い。こうした状況では、日本の行政官が会議体の多用により責任の分散を図ろうとするのは、ある意味必然的ともいえる。言葉を変えれば、英国の政策決定方式は、対立が激しい結論であっても大臣の責任で実行に移すことができるという環境があって初めて機能するのだ。</w:t>
      </w:r>
    </w:p>
    <w:p>
      <w:pPr>
        <w:pStyle w:val="Normal"/>
        <w:ind w:firstLine="210"/>
        <w:rPr/>
      </w:pPr>
      <w:r>
        <w:rPr/>
        <w:t>このように日本の審議会方式は、それなりの長所を有し、日本の環境に適合しているともいえる。また、英国のようなレビューの方式に比べると、透明性が高く、その議論の過程が国民によりよく分るのは確かだ。しかし会議というものは、その性質上、運営に多大な労力を費やす。私が日本の官庁で金融関係の仕事をしていたときには、いわゆるワーキンググループのようなものまで含めると、ほぼ毎週のように会議が開催されていた。会議の運営というのは意外に手間がかかる。まず会議室の手配から始まり、委員の日程調整、資料の作成・印刷、会議録の作成と、ロジスティクスだけでもかなりの労働力が必要だ。もちろんアルバイトなどを活用することもできるが、深夜の作業は官庁の正規職員が行わざるを得ない。英国財務省のように補助職員の人数が少ない職場では、こうした会議を毎週のように滞りなく運営することはまず不可能で、また考え付きもしないだろう。業務の合理化のためには、審議会にかける案件を絞り、英国のコンサルテーションのような代替的な手段を活用していくことも考えられるのではないか。</w:t>
      </w:r>
    </w:p>
    <w:p>
      <w:pPr>
        <w:pStyle w:val="Normal"/>
        <w:rPr>
          <w:b/>
          <w:b/>
        </w:rPr>
      </w:pPr>
      <w:r>
        <w:rPr>
          <w:b/>
        </w:rPr>
      </w:r>
    </w:p>
    <w:p>
      <w:pPr>
        <w:pStyle w:val="Normal"/>
        <w:rPr>
          <w:b/>
          <w:b/>
        </w:rPr>
      </w:pPr>
      <w:r>
        <w:rPr>
          <w:b/>
        </w:rPr>
        <w:t>海外調査</w:t>
      </w:r>
    </w:p>
    <w:p>
      <w:pPr>
        <w:pStyle w:val="Normal"/>
        <w:rPr/>
      </w:pPr>
      <w:r>
        <w:rPr/>
        <w:t>　こうした審議会の資料や、その他政策の立案過程に必ずといってよいほど含まれるのが、諸外国の事例調査だ。海外で勤務していると、日本人が海外の事物を学ぶことに関し、いかに勤勉かを実感させられる。英国財務省における私の本業は英国の行政に参画することで、日本発の海外調査に対応するのは本来の任務ではない（これは大使館の仕事だ）。それでも、ほぼ二週間に一件ぐらいの割合で、何らかの問合せや調査案件が舞い込んで来る。英国のある制度について教えて欲しいというものから、日本からの出張者に自ら面会する場合、さらに日本からの出張者と英国側の担当者の面会をアレンジする場合など、様々なケースがある。依頼主は、役所の同僚が多いのはもちろんだが、そればかりではなく大学の研究者や民間企業の案件が知人経由で来ることもしばしばあり、実に様々なレベルで英国の経済・金融制度について関心が持たれていることに驚かされる。</w:t>
      </w:r>
    </w:p>
    <w:p>
      <w:pPr>
        <w:pStyle w:val="Normal"/>
        <w:ind w:firstLine="210"/>
        <w:rPr/>
      </w:pPr>
      <w:r>
        <w:rPr/>
        <w:t>もっとも、日本だけではなく他の国からも英国の制度・政策は注目されている。私も英国財務省側の担当者として、オーストラリア、南アフリカ、シンガポール、ブラジルといった国々の財務省からの出張者と面会したことがあった。最近は、中国からの調査団も増えているようだ。このように自国の制度・施策に対する他国の注目・関心を集める吸引力は、明らかに英国のソフト・パワーのひとつといえる。</w:t>
      </w:r>
    </w:p>
    <w:p>
      <w:pPr>
        <w:pStyle w:val="Normal"/>
        <w:ind w:firstLine="210"/>
        <w:rPr>
          <w:szCs w:val="21"/>
        </w:rPr>
      </w:pPr>
      <w:r>
        <w:rPr>
          <w:szCs w:val="21"/>
        </w:rPr>
        <w:t>日本では、海外の事例が発端となって施策が提案されるケースが非常に多く見られる。英国の「金融サービス市場法」に触発された「金融商品取引法」もその一例だ。このような海外発の施策が多い理由のひとつは、マスメディアや、学者・有識者の政策提言に、米国や英国を引き合いに出し、「欧米ではこのような制度がある、だから日本もそれをやるべきだ」という論法が典型的に見られることだ。政策担当者の側も、新しい制度を作る（あるいは、既存の制度を維持する）ために外部を説得する材料として、米国を初めとする海外の事例が非常に効果的であることを認識しているため、安易にそれに頼っているという面もある。</w:t>
      </w:r>
    </w:p>
    <w:p>
      <w:pPr>
        <w:pStyle w:val="Normal"/>
        <w:ind w:firstLine="210"/>
        <w:rPr/>
      </w:pPr>
      <w:r>
        <w:rPr>
          <w:szCs w:val="21"/>
        </w:rPr>
        <w:t>このような事情から、政府が何か新しい制度の導入へ向けた検討を始める場合には、まず米、英、独、仏の四カ国比較対照表のようなものを作ることが多く、そのために海外調査が頻繁に行われることとなる。私は、海外調査の習慣自体は悪いことだとは思っていない。物事を考える際には、より多くの材料があった方が望ましいのは明らかだ。特に、国内同業他社がおらず、また実験をすることが基本的に許されない政府の政策担当者にとって、海外の事例は何らかの指針、方向感を与えてくれる貴重な情報源ともいえる。常に諸外国から学ぼうとする姿勢は日本人の美徳であり、むしろ他国に対し誇ってよい点だ。</w:t>
      </w:r>
    </w:p>
    <w:p>
      <w:pPr>
        <w:pStyle w:val="Normal"/>
        <w:ind w:firstLine="210"/>
        <w:rPr>
          <w:szCs w:val="21"/>
        </w:rPr>
      </w:pPr>
      <w:r>
        <w:rPr>
          <w:szCs w:val="21"/>
        </w:rPr>
        <w:t>ただ、歴史的・文化的・社会的背景の相違を踏まえずに、単に外国の模倣をすることは無意味だ。何のために海外の情報を集めるのか、その情報をどう活用するのか、ということについて戦略的でなければならない。また、実際には同様のテーマについて、政府の官庁（しばしば、複数の異なる官庁）や政治家、研究機関、学者、民間企業などがばらばらに調査していることが多々ある。これは、総体として日本側にとって非効率であるだけでなく、外国の受け入れ側への負担を増やすことにもつながる点に留意しなければならない。例えば、英国の財政制度について調査依頼があれば、英国財務省内の特定部局が対応することとなるが、複数の異なるソースからの依頼も結局はすべてそこに行き着くので、英国側からみると「また来たか」ということになってしまう。こうした海外情報をもっと効果的に国内で共有し、情報収集作業全体の合理化を図ることができないものか、考えさせられる。多くの場合、英国の官庁の人々は日本からの質問や面会要請にも親切に応じてくれるが、こうした彼らの善意も一種の希少な「資源」だということを認識し、必要性の低い調査はできるだけ抑制すべきであろう。まして、実質的な意義が不明確なのに、とりあえず海外に行くこと自体が目的であるような出張は慎むべきだ。</w:t>
      </w:r>
    </w:p>
    <w:p>
      <w:pPr>
        <w:pStyle w:val="Normal"/>
        <w:ind w:firstLine="210"/>
        <w:rPr>
          <w:szCs w:val="21"/>
        </w:rPr>
      </w:pPr>
      <w:r>
        <w:rPr>
          <w:szCs w:val="21"/>
        </w:rPr>
        <w:t>他方、英国では逆に海外調査が実に貧弱で、これは私の目から見ても問題だと思われた。英国人はもともと、日本人と比べて海外のことにあまり関心を抱かない傾向がある。たまに海外の情報を集める場合でも、その対象が、オーストラリアやニュージーランドなど、情報の取りやすいところに偏りがちだったりする。経済規模や国家体制の近さからいえば、オーストラリアやニュージーランドなどよりは、日本を見てしかるべきだとは思うのだが、英国人はいわゆるアングロ・サクソン文化への信仰が強い。日本のような異なる文化を持つ（と彼らが思っている）国については、最初からあまり参考にならないものと決め付けている節があるように感じられる。</w:t>
      </w:r>
    </w:p>
    <w:p>
      <w:pPr>
        <w:pStyle w:val="Normal"/>
        <w:ind w:firstLine="210"/>
        <w:rPr>
          <w:szCs w:val="21"/>
        </w:rPr>
      </w:pPr>
      <w:r>
        <w:rPr>
          <w:szCs w:val="21"/>
        </w:rPr>
        <w:t>ただ、こうした偏見を差し引いても、</w:t>
      </w:r>
      <w:r>
        <w:rPr>
          <w:szCs w:val="21"/>
        </w:rPr>
        <w:t>1990</w:t>
      </w:r>
      <w:r>
        <w:rPr>
          <w:szCs w:val="21"/>
        </w:rPr>
        <w:t>年代後半からの経済の停滞が、日本を「過去の国」として見られるようにしてしまったことは否めない。</w:t>
      </w:r>
      <w:r>
        <w:rPr>
          <w:szCs w:val="21"/>
        </w:rPr>
        <w:t>1980</w:t>
      </w:r>
      <w:r>
        <w:rPr>
          <w:szCs w:val="21"/>
        </w:rPr>
        <w:t>年代には、日本経済は（バブルの一面はあったが）アメリカ人に脅威を抱かせるほどの勢いだったし、ビジネス・スクールなどでも盛んに日本の強さの秘密が分析された。私が仮にそのころに英国に来ていれば、日本の制度などについてもっといろいろと尋ねられたことであろう。海外で生活すると、日本を再び世界の注目の的に押し上げたいという気持ちがより強くなる。</w:t>
      </w:r>
    </w:p>
    <w:p>
      <w:pPr>
        <w:pStyle w:val="Normal"/>
        <w:rPr>
          <w:b/>
          <w:b/>
          <w:szCs w:val="21"/>
        </w:rPr>
      </w:pPr>
      <w:r>
        <w:rPr>
          <w:b/>
          <w:szCs w:val="21"/>
        </w:rPr>
      </w:r>
    </w:p>
    <w:p>
      <w:pPr>
        <w:pStyle w:val="Normal"/>
        <w:rPr/>
      </w:pPr>
      <w:r>
        <w:rPr>
          <w:b/>
        </w:rPr>
        <w:t>官庁の業務②：立法作業</w:t>
      </w:r>
    </w:p>
    <w:p>
      <w:pPr>
        <w:pStyle w:val="Normal"/>
        <w:rPr/>
      </w:pPr>
      <w:r>
        <w:rPr/>
        <w:t>　審議会の議論などを経て決定された施策は、そのまま実施できるわけではない。政府の施策を実施するためには、多くの場合、根拠となる法令の制定・改正が必要となる。法令とは国の公式ルールの総称で、法律、政令、省令といった種類があるが、言葉としてなじみの深いのは法律だろう。実際、法律は法令の中で最も重要だ。法律は政府（内閣）又は国会議員により提案され、国会の審議・議決を経て制定される。国会の関与を経ることから当然、与党や関係議員の了解を取り付けることが必要となる。法律案を通すことは官庁の事務の中で常に最重要案件のひとつだ。政令は法律の委任により技術的事項を定めるもので、内閣が制定する。国会が関与しないことから業務上の比重は法律よりは格段に下がるが、内閣全体で決定するため、法律案同様、他省庁との協議や「内閣法制局」による審査が必要となる。そして、省令は法律又は政令の委任によりさらに技術的な事項を定めるもので、担当する省庁限りで制定できることから、事務的には手間が少ない。</w:t>
      </w:r>
    </w:p>
    <w:p>
      <w:pPr>
        <w:pStyle w:val="Normal"/>
        <w:rPr/>
      </w:pPr>
      <w:r>
        <w:rPr/>
        <w:t>　法律</w:t>
      </w:r>
      <w:r>
        <w:rPr>
          <w:szCs w:val="21"/>
        </w:rPr>
        <w:t>はもちろん政策そのものではなく、政策を実現するための手段に過ぎないのだが、</w:t>
      </w:r>
      <w:r>
        <w:rPr/>
        <w:t>日本の行政では法律案を出さなければ政策として価値が認められないような風潮が時折見られる。法律案の作成には非常に手間がかかるので、こうした風潮は全体の業務量を増大させる。</w:t>
      </w:r>
    </w:p>
    <w:p>
      <w:pPr>
        <w:pStyle w:val="Normal"/>
        <w:rPr>
          <w:szCs w:val="21"/>
        </w:rPr>
      </w:pPr>
      <w:r>
        <w:rPr/>
        <w:t>　条文作成作業は</w:t>
      </w:r>
      <w:r>
        <w:rPr>
          <w:szCs w:val="21"/>
        </w:rPr>
        <w:t>審議会などでの政策の検討と並行して進められる。担当者はその政策が法律としてどのような姿になりうるかに常に注意を払う。やや目的と手段がひっくり返っている感はあるが、うまく法律にできるかどうかによって、政策を修正することもしばしば必要となるのだ。</w:t>
      </w:r>
    </w:p>
    <w:p>
      <w:pPr>
        <w:pStyle w:val="Normal"/>
        <w:ind w:firstLine="210"/>
        <w:rPr/>
      </w:pPr>
      <w:r>
        <w:rPr/>
        <w:t>政府で作成する法律の条文案はすべて、内閣法制局によって審査される。審議会等で政策案が煮詰まってくると、条文案を担当する課長補佐クラスの若手職員は、足繁く内閣法制局に赴く。そこで、条文審査を担当する法制局参事官への説明を行い、また参事官からの指摘を受け、それを持ち帰って作業するといったことを繰り返す。条文の書き方にはいろいろと細かいルールがある。好きな言葉を勝手に使えるわけではなく、原則として、同様の言葉を使った法律の「前例」がなければならない。もちろん時には新しい文言を書き下ろす必要があるが、そうした場合には念入りなチェックを受ける。他の類似の事項を定めた法律との表現の整合性も問われる。それぞれの法律が、同じような事柄を微妙に違う文言で表現している場合、その文言の差には何らかの意味があるものと推測するのが法律解釈の通常のやり方だからだ。（実際には、単に条文を書いた人が見落としていただけというケースも多いのだが）</w:t>
      </w:r>
    </w:p>
    <w:p>
      <w:pPr>
        <w:pStyle w:val="Normal"/>
        <w:ind w:firstLine="210"/>
        <w:rPr/>
      </w:pPr>
      <w:r>
        <w:rPr/>
        <w:t>期限が差し迫ってくると、連日、徹夜に近い状態になる。法案の数に対して参事官の数は少ないので、繁忙期には参事官の空き時間の行列待ちのような状態となり、担当者は参事官からの呼び込みを待って延々と深夜まで待機するということも多い。そして、数時間の審査を経てようやく自分の席に戻った後、参事官から出された「宿題」を朝までに片付ける、といった具合だ。こうした大変な作業のおかげで、法律の条文がきちんとしたものに仕上がるわけだが、常にここまで念入りに詰める必要があるのかという素朴な疑問はしばしば感じる。条文の文言が多少前例と違ったりしたところで、日本語であれば、読んで意味は通じる。要は、ルールとして実現したいことがきちんと書いてあればよいはずだ。</w:t>
      </w:r>
    </w:p>
    <w:p>
      <w:pPr>
        <w:pStyle w:val="Normal"/>
        <w:ind w:firstLine="210"/>
        <w:rPr/>
      </w:pPr>
      <w:r>
        <w:rPr/>
        <w:t>政府ではなく国会議員が提案する「議員立法」の場合には、内閣法制局の審査の対象とはならない。もちろん議員立法は国会議員及びそのスタッフが作成するのだが、政府の官僚が実質的な起案を手伝う場合も多い。議員立法の条文は、各議院の法制局によって審査されるが、内閣法制局の審査に比べると負担が少ないというのが一般的な認識だ。だが、政府提案であろうが議員提案であろうが、法律として成立してしまえばその効力に差は無い。</w:t>
      </w:r>
    </w:p>
    <w:p>
      <w:pPr>
        <w:pStyle w:val="Normal"/>
        <w:ind w:firstLine="210"/>
        <w:rPr/>
      </w:pPr>
      <w:r>
        <w:rPr/>
        <w:t>もちろん、国民の権利義務に関わるような実質的な部分について、法律の内容を丹念に詰めることは必要だが、それ以外の面においては省力化できる部分も多い。また、法律といっても人間の作るものなのだから、常に多少の不備はあるし、不備があればまた直せばよい。もっとおおらかな考え方に立ってもよいのではないか。</w:t>
      </w:r>
    </w:p>
    <w:p>
      <w:pPr>
        <w:pStyle w:val="Normal"/>
        <w:ind w:firstLine="210"/>
        <w:rPr/>
      </w:pPr>
      <w:r>
        <w:rPr/>
        <w:t>政府提案の立法作業でもう一つやっかいなのは、他省庁との協議だ。法律案は内閣で閣議決定するので、全省庁の了解をとらなければならない。全く実質的に関係のない省庁も含めて、全ての省庁に紙の山を届けて、期限を区切ってコメントを受け付ける。ある程度関係のある省庁からは当然、山のようなコメントが返され、それに対して回答し、さらに再コメントが寄せられる、という繰り返しになる。コメントを出す側の省庁は、最終的には閣議での「拒否権」を持っている。しかし、法案を作成する省庁も、ぎりぎりのスケジュールで作業しているから、よほどのことがない限り、条文の文言の修正を受け入れることはできない。最後まで折り合いのつかない点については、条文を修正する代わりに、両省庁間で「合意」を結んで決着することがある。この法律の文言は、こう解釈して運用する、といった非公式の約束をするのだ。かつては、こうした約束のために「覚書」といわれる文書を作成し、両省庁の責任者がサインして保存していた。こうした「覚書」の慣行は、不透明であるとして批判を受けたこともあって、現在ではあまりみられないが、よりインフォーマルな形で省庁間の理解を紙に残すことはしばし行われる。</w:t>
      </w:r>
    </w:p>
    <w:p>
      <w:pPr>
        <w:pStyle w:val="Normal"/>
        <w:ind w:firstLine="210"/>
        <w:rPr/>
      </w:pPr>
      <w:r>
        <w:rPr/>
        <w:t>こうした法令協議には、省庁間の縦割り、縄張り意識が最も如実に表れる。実質的な政策について、各省庁がそれぞれの観点から検討し意見を出し合うことは必要だが、それを超えて、国民の利害と関係のないところで、役所同士が張り合っているというケースも多い。交渉の担当者自身、実は内心で無駄だと思っているのに、役所の面子から降りられないということもある。こうした担当者間や省庁間の不毛な争いは、立法作業に限らず、予算など日本の行政全般にわたって生じうる。これを根本的に解決するためには、省庁の縦割り意識を減らしていくことしかないだろう。その方策については後に触れることとしたい。</w:t>
      </w:r>
    </w:p>
    <w:p>
      <w:pPr>
        <w:pStyle w:val="Normal"/>
        <w:rPr/>
      </w:pPr>
      <w:r>
        <w:rPr/>
      </w:r>
    </w:p>
    <w:p>
      <w:pPr>
        <w:pStyle w:val="Normal"/>
        <w:rPr>
          <w:b/>
          <w:b/>
        </w:rPr>
      </w:pPr>
      <w:r>
        <w:rPr>
          <w:b/>
        </w:rPr>
        <w:t>英国における立法作業</w:t>
      </w:r>
    </w:p>
    <w:p>
      <w:pPr>
        <w:pStyle w:val="Normal"/>
        <w:ind w:firstLine="210"/>
        <w:rPr/>
      </w:pPr>
      <w:r>
        <w:rPr/>
        <w:t>私は、英国財務省の勤務の中でも、立法作業に直接携わった。英国でも、法令の制定・改正は政府の重要な仕事の一つだ。特に私が関与していた金融行政の部局ではそれが顕著だった。</w:t>
      </w:r>
    </w:p>
    <w:p>
      <w:pPr>
        <w:pStyle w:val="Normal"/>
        <w:ind w:firstLine="210"/>
        <w:rPr/>
      </w:pPr>
      <w:r>
        <w:rPr/>
        <w:t>前述のように、私は「金融サービス市場法」という金融サービス規制の枠組みについての見直しを行うプロジェクトに参画した。今回の見直しでは、施行から二年しか経っていないこともあり、法律レベルでの改正は行わず、省令の改正に止める方針が早くから決定されていた。日本であれば「包括的な見直し」といいつつ法律改正を行わないなどということは、なかなか通らないであろう。</w:t>
      </w:r>
    </w:p>
    <w:p>
      <w:pPr>
        <w:pStyle w:val="Normal"/>
        <w:ind w:firstLine="210"/>
        <w:rPr/>
      </w:pPr>
      <w:r>
        <w:rPr/>
        <w:t>法令改正について、まずは業界関係者や他省庁と協議しながら政策的な内容を詰めていく手順は日本と同様だ。そしてどのような改正を行うか、内容がほぼ固まったところで条文案を用意する。英国が日本と異なるのは、政策担当者が自ら条文を作成するのではなく、専門のロウヤー（法律家）がこれを行うことだ。英国の官庁には、直属のロウヤーがおり、法令改正はもちろんのこと、日々の業務における法律的な論点について助言することを役割としている。英国財務省には二十名程度ものロウヤーがいるが、これですら他の省に比べれば人数が少ない方らしい。日本の官庁でも、最近は任期付採用制度で弁護士を登用する例が増えているが、英国の官庁のように「専属の法律家」としての役割が確立されているわけではない。英国では、政策を担当する職員は、ロウヤーに対してどのような政策を実現したいのか指示しさえすればよい。条文の起案は、他の法令との整合性のチェックなども含めてロウヤーがやってくれるので、職員の手間は相当省かれることになるわけだ。</w:t>
      </w:r>
    </w:p>
    <w:p>
      <w:pPr>
        <w:pStyle w:val="Normal"/>
        <w:ind w:firstLine="210"/>
        <w:rPr/>
      </w:pPr>
      <w:r>
        <w:rPr/>
      </w:r>
    </w:p>
    <w:p>
      <w:pPr>
        <w:pStyle w:val="Normal"/>
        <w:rPr>
          <w:b/>
          <w:b/>
        </w:rPr>
      </w:pPr>
      <w:r>
        <w:rPr>
          <w:b/>
        </w:rPr>
        <w:t>日本の立法作業の改善</w:t>
      </w:r>
    </w:p>
    <w:p>
      <w:pPr>
        <w:pStyle w:val="Normal"/>
        <w:ind w:firstLine="210"/>
        <w:rPr/>
      </w:pPr>
      <w:r>
        <w:rPr/>
        <w:t>英国のように専門のロウヤーが条文の作成を行うことのメリットとしては、省令も含めて法令の正確性・整合性が保たれること、また、政策担当職員の立法作業の負担が減り、政策自体の立案に集中できることが挙げられる。しかし、日本では法曹資格の取得が英国に比べてはるかに難しく、官庁において立法作業を完全に委ねることができる程度の人数を雇うことは現状では困難だろう。日本の官庁では、財務省のような経済官庁にあってさえ法学部出身者が多数を占めている。やや自画自賛になるかもしれないが、日本の行政官の多くは、英国でいえばロウヤーにも相当するような高い法律的技能を持っていながらも、特に追加的な報酬を条件とせず長時間勤務することを当然としている。これは行政コストの削減になっているという見方もできるが、それが職員の異常な勤務状況を前提とするものであってはならない。法科大学院の導入により、法曹の人数が飛躍的に増大すれば、将来的には英国のような仕組みを徐々に採用していくことも可能かもしれない。また、何も弁護士としての資格がなくても、最低限の法律的な素養と十分な訓練があれば立法作業はできるものだ。実質的・政策的な部分はともかく、形式的・技術的な部分については外注したり専門の職員を雇うといったことが検討されてもよいのではないか。</w:t>
      </w:r>
    </w:p>
    <w:p>
      <w:pPr>
        <w:pStyle w:val="Normal"/>
        <w:rPr/>
      </w:pPr>
      <w:r>
        <w:rPr/>
        <w:t>　</w:t>
      </w:r>
    </w:p>
    <w:p>
      <w:pPr>
        <w:pStyle w:val="Normal"/>
        <w:rPr/>
      </w:pPr>
      <w:r>
        <w:rPr>
          <w:b/>
        </w:rPr>
        <w:t>官庁の業務③：国会業務</w:t>
      </w:r>
    </w:p>
    <w:p>
      <w:pPr>
        <w:pStyle w:val="Normal"/>
        <w:ind w:firstLine="210"/>
        <w:rPr/>
      </w:pPr>
      <w:r>
        <w:rPr/>
        <w:t>日本の中央官庁において、勤務時間を長くさせる要因の一つとしてよく知られているのは、国会関係の業務、とりわけ国会審議への対応だ。</w:t>
      </w:r>
    </w:p>
    <w:p>
      <w:pPr>
        <w:pStyle w:val="Normal"/>
        <w:ind w:firstLine="210"/>
        <w:rPr/>
      </w:pPr>
      <w:r>
        <w:rPr/>
        <w:t>国会審議はどのようにして準備されるのか。官庁に勤めれば一年目からこの業務の流れを叩き込まれるのだが、官庁の外の人はあまり知る機会がないだろう。国会審議は、思いつくままに議論がなされるのではなく、議員がどのような質問をするかがある程度政府側に事前に知らされ、それをもとに大臣の答弁が事前に用意されるという形となっている。そうでなければ、突然の質問にことごとく的確に答えるのは困難なので、議論がかみあわなくなってしまうからだ。そこで官僚は、事前に議員からこの質問予告を聞き出し、それに対する答弁を用意して、審議の時までに大臣に説明する。ただ問題は、この質問予告をいつ聞き出すことができるかだ。</w:t>
      </w:r>
    </w:p>
    <w:p>
      <w:pPr>
        <w:pStyle w:val="Normal"/>
        <w:ind w:firstLine="210"/>
        <w:rPr/>
      </w:pPr>
      <w:r>
        <w:rPr/>
        <w:t>典型的な流れとしては、まず夕方ごろ、翌日の委員会でどの議員が質問に立つのかが明らかになる。そして、議員からまず、質問をしたい相手の省庁に対して「通告」をする。この「通告」が来なければ、その議員は自分の省庁には質問をしないということとなるが、「通告」が来た場合、その質問に対する備えをしなければならない。そして、国会担当の職員が、議員側とアポイントを取って、「質問取り」に赴くこととなる。この質問通知は、審議の行われる前々日までに行うことが原則となっているようだが、実際にはあまりこのルールは守られておらず、審議の前日、それも夕方以降に行われる場合が多い。おそらく議員の側でも、当日の審議の様子も含めた最新の情勢に基づいて、効果的な質問を行いたいという意向があるからであろう。そもそも国会日程が流動的な場合は、前日の夕方にようやく翌日の審議の予定や質問者が決まることも多く、このようなときは議員の側も急遽質問を用意しなければならないことになる。</w:t>
      </w:r>
    </w:p>
    <w:p>
      <w:pPr>
        <w:pStyle w:val="Normal"/>
        <w:ind w:firstLine="210"/>
        <w:rPr/>
      </w:pPr>
      <w:r>
        <w:rPr/>
        <w:t>この「質問取り」によって、その議員の質問のおよその内容を把握すると、そこからが国会答弁の作成作業の始まりとなる。「質問取り」に赴いた職員が起こしたメモに基づいて、「質問表」が省内で配布される。質問はそれぞれ、その事項を所掌する局に割り振られ、そして局内で各課へ、課内で各職員へと、まさに水が木の幹から枝の先に達するように割り振られていく。この段階ではすでに夜になっている場合が多い。また、翌日の審議で質問に立つ全ての議員の質問の概要が明らかになるまでは、基本的にほぼすべての部局が待機していなければならない。これがいわゆる「国会待機」だ。質問が一切当たる可能性がないことが明らかになって初めて、待機は解除となる。</w:t>
      </w:r>
    </w:p>
    <w:p>
      <w:pPr>
        <w:pStyle w:val="Normal"/>
        <w:ind w:firstLine="210"/>
        <w:rPr/>
      </w:pPr>
      <w:r>
        <w:rPr/>
        <w:t>それでも、質問が当たらなければその日はもう帰れるが、質問が不幸にして当たってしまった場合は、職員はそこから答弁の作成にとりかからなければならない。何度も繰り返されているような質問については日付を変えるぐらいですぐ答弁を用意できるが、新しい問題や、各課にまたがるような問題だと一筋縄ではいかなくなってくる。答弁書には、答えとして読み上げる答弁そのものに加えて、詳細な参考資料や想定される追及とそれに対する答え（「</w:t>
      </w:r>
      <w:r/>
      <w:r>
        <w:ruby>
          <w:rubyPr>
            <w:rubyAlign w:val="distributeSpace"/>
            <w:hps w:val="10"/>
            <w:hpsRaise w:val="21"/>
            <w:hpsBaseText w:val="21"/>
            <w:lid w:val="ja-JP"/>
          </w:rubyPr>
          <w:rt>
            <w:r>
              <w:rPr>
                <w:rFonts w:ascii="ＭＳ 明朝" w:hAnsi="ＭＳ 明朝"/>
                <w:sz w:val="10"/>
                <w:szCs w:val="24"/>
              </w:rPr>
              <w:t>さら</w:t>
            </w:r>
          </w:rt>
          <w:rubyBase>
            <w:r>
              <w:rPr/>
              <w:t>更</w:t>
            </w:r>
            <w:r/>
          </w:rubyBase>
        </w:ruby>
      </w:r>
      <w:r>
        <w:rPr/>
        <w:t>問い」と呼ばれる）をも添付する場合が多い。「質問取り」で議員から伝えられるのはあくまで質問の概要だけで、実際の審議ではどのようなやり取りに発展するかわからないからだ。</w:t>
      </w:r>
    </w:p>
    <w:p>
      <w:pPr>
        <w:pStyle w:val="Normal"/>
        <w:ind w:firstLine="210"/>
        <w:rPr/>
      </w:pPr>
      <w:r>
        <w:rPr/>
        <w:t>担当者が答弁書を作成すればそれで作業が終わるわけではなく、その内容について上司や関係する他の部局、あるいは他省庁にも回付し、関係者全員の了解をとらなければならない。こうしてできた答弁は、大臣官房の国会担当課（財務省でいえば文書課）に提出され、官房の担当官が、各局から上がってきた答弁をすべてチェックする。また、総理の答弁については、さらに内閣の担当室に送られる。これらのチェックが全て終わるまでは、担当者は解放されない。</w:t>
      </w:r>
    </w:p>
    <w:p>
      <w:pPr>
        <w:pStyle w:val="Normal"/>
        <w:ind w:firstLine="210"/>
        <w:rPr/>
      </w:pPr>
      <w:r>
        <w:rPr/>
        <w:t>さらに、各局の総務課や、官房の文書課といった取りまとめの部所にいる担当職員は、すべての答弁がこうしてクリアされた後、それを取りまとめて答弁集の形に仕上げなければならない。これを大臣や幹部に翌朝渡すためだ。この時点では、夜も白み始めていることが多い。答弁集の束は、数百ページに及ぶことも多いが、こうした膨大な資料が毎晩用意され、そして翌日の審議で役割を終えるのだ。</w:t>
      </w:r>
    </w:p>
    <w:p>
      <w:pPr>
        <w:pStyle w:val="Normal"/>
        <w:ind w:firstLine="210"/>
        <w:rPr/>
      </w:pPr>
      <w:r>
        <w:rPr/>
        <w:t>さて、前日の深夜までかかって答弁を作成した担当者は、翌朝は寝坊できるわけではない。朝から始まる審議に備えて、答弁に立つ大臣や幹部にその内容を説明するため、担当者は早朝から出勤しなければならず、徹夜に近い状態になることも多い。そして審議の際には担当者は幹部に随行して国会に赴く。説明が長くなったが、国会審議の質問ひとつとっても、いかに職員の時間と労力が投入されているかがお分かりいただけただろうか。</w:t>
      </w:r>
    </w:p>
    <w:p>
      <w:pPr>
        <w:pStyle w:val="Normal"/>
        <w:rPr/>
      </w:pPr>
      <w:r>
        <w:rPr/>
        <w:t>　では、これは無駄な業務なのか？　もちろん、意味もなくこうした仕事をしているわけではない。国会作業自体が具体的な政策を生み出すわけではないが、国会審議を通じて、「民主主義」という目に見えないもののために役立っているというのが一つの考え方だろう。審議は国民の代表機関たる国会の活動そのものであり、これによる行政府へのチェックが働くことは重要だ。審議の結果として実際に予算案や法律案が修正されるケースは稀だが、審議が存在することによって、合理的に説明できるような行政運営を常に行わなければならないという不断のプレッシャーが政府に働くこととなるのだ。</w:t>
      </w:r>
    </w:p>
    <w:p>
      <w:pPr>
        <w:pStyle w:val="Normal"/>
        <w:ind w:firstLine="210"/>
        <w:rPr/>
      </w:pPr>
      <w:r>
        <w:rPr/>
        <w:t>こうした国会審議の機能は尊重しながらも、そのプロセスを合理化することは十分に考慮の余地がある。もっとも、そのためには、行政府の側のみならず、国会（議員）の側の協力が必要となるが、伝統的に、官庁の側から国会の運営に対し注文を付けることは難しいという問題がある。例えば、質問の内容が前日の夕方ではなく、前々日、あるいはせめて前日の午前中ぐらいに分れば、深夜の業務は相当程度減らすことができると考えられるが、なかなかこれを徹底しようという動きは生まれない。おそらく国会議員の側からすれば、自由に聞きたいことを質問するのが当然の権能であって、政府側に質問内容を通告するのはあくまで「サービス」に過ぎないという見方もあるのだろう。質問内容を事前に聞き出して答弁書を用意するのは官庁側の都合であって、そのような作業が嫌なら大臣に自分で答えさせればよいではないか、というわけだ。だが、いかに優秀な大臣であっても、広い所掌分野全体について、質の高い（すなわち、政府として責任ある）答弁をするに足りる知識を常時備えておくことは不可能だし、長年の経験を積んだ官僚であっても、すべての質問に対して準備なしにリアルタイムで回答することは難しいだろう。これに代わる解決策としては、質問の内容を技術的な論点ではなく政策的な論点に絞って、大臣が自分の見識で議論しやすいものとし、その場で答えられない質問は後日回答を認める、ということが考えられる。あるいは、政策的・大局的な審議と技術的な審議とを区別し、前者は事前通告を不要とする一方で、後者は十分な時間的余裕をもった通告を義務付ける、という方法も考えられよう。</w:t>
      </w:r>
    </w:p>
    <w:p>
      <w:pPr>
        <w:pStyle w:val="Normal"/>
        <w:rPr/>
      </w:pPr>
      <w:r>
        <w:rPr/>
        <w:t>　なお、大臣が事務方の用意した答弁を読み上げるだけで、「自分の言葉でしゃべっていない」という批判がなされることがあるが、これは必ずしも的確でない。もちろん、同じ答弁書を使いながらも、答弁者の話術でより説得力のある議論をすることはできるが、答弁の内容自体は事務方とすりあわせたものにしておく必要がある。大臣は、政府の代表者として答弁を求められているのだから、省庁全体の政策を無視して自分の個人的な見識ばかりを述べるのでは、逆に審議の意義を損なうことにもつながりかねない。問題の本質はおそらく、そうした省庁の政策が形成される過程で、大臣のリーダーシップがどの程度発揮されているか、ということにある。大臣自らが十分に関与し、理解した政策に関して答えるのであれば、答弁も必然的に「自分の言葉」となるのでないか。</w:t>
      </w:r>
    </w:p>
    <w:p>
      <w:pPr>
        <w:pStyle w:val="Normal"/>
        <w:rPr/>
      </w:pPr>
      <w:r>
        <w:rPr/>
      </w:r>
    </w:p>
    <w:p>
      <w:pPr>
        <w:pStyle w:val="Normal"/>
        <w:rPr>
          <w:b/>
          <w:b/>
        </w:rPr>
      </w:pPr>
      <w:r>
        <w:rPr>
          <w:b/>
        </w:rPr>
        <w:t>英国の国会審議</w:t>
      </w:r>
    </w:p>
    <w:p>
      <w:pPr>
        <w:pStyle w:val="Normal"/>
        <w:rPr/>
      </w:pPr>
      <w:r>
        <w:rPr/>
        <w:t>　それでは、英国の国会審議とそれに伴う作業はどのようなものであろうか。英国と日本の政治・行政システムは親近性があり、国会審議のプロセスも非常によく似ている。英国の官庁でも国会審議への対応には相当程度のエネルギーを割いている。しかし、日本に比べると、全体としてその負担ははるかに小さい。</w:t>
      </w:r>
    </w:p>
    <w:p>
      <w:pPr>
        <w:pStyle w:val="Normal"/>
        <w:rPr/>
      </w:pPr>
      <w:r>
        <w:rPr/>
        <w:t>　まず第一に、英国では政府に対する質疑の時間自体が少ない。日本では予算委員会が一ヶ月以上に渡り、連日ほぼ一日中開催され、全省庁のあらゆる議題が審議の対象となる。それに加えて、週２回ないし３回、法案を中心に省庁別の委員会で質疑がなされ、例え法案審議であっても議題はそれに限定されない。これに対して英国では、口頭の審議は各省庁が交代で対象となり、例えば財務省であれば月一回ぐらいしか審議の番が回ってこない。これとは別に、省庁別のセレクト・コミッティー（委員会）があるが、委員会の質疑は節目節目に予算や法案などのテーマを絞って行われるものであり、恒常的に行われるものではない。英国では大臣の日々の行政における役割が大きいので、仮に日本のように大臣が連日国会に呼ばれていたとしたら、官庁の業務がまわらなくなってしまうだろう。</w:t>
      </w:r>
    </w:p>
    <w:p>
      <w:pPr>
        <w:pStyle w:val="Normal"/>
        <w:ind w:firstLine="210"/>
        <w:rPr/>
      </w:pPr>
      <w:r>
        <w:rPr/>
        <w:t>また、口頭審議が行われる際には、質問の内容は厳密に３営業日前までに書面で伝えられるため、担当者は日中に十分な時間をとって準備することができる。ただし、このときに伝えられるのは質問の概要のみに過ぎない。これに対して大臣が答弁すると、議員はさらに関連質問を行うことができるのは日本と同様だ。したがって答弁資料の主体は、通知された質問に対する回答そのものより、関連質問に備えた背景説明や想定問答集となる。もっとも、日本のように議員に接触して質問の意図を聞きだすといった慣習がないので、関連質問として何が聞かれるかは推測するしかない。そうすると逆に、事務方としてはある程度一般的な想定問答を用意しておくしかないので、日本のように質問が中途半端に分っている場合に比べて、かえって準備は楽だということもある。</w:t>
      </w:r>
    </w:p>
    <w:p>
      <w:pPr>
        <w:pStyle w:val="Normal"/>
        <w:ind w:firstLine="210"/>
        <w:rPr/>
      </w:pPr>
      <w:r>
        <w:rPr/>
        <w:t>さらに、英国財務省では、答弁の作成作業自体が日本に比べ簡略だ。質問は電子メールで担当者に回付され、担当者は資料を作成し電子メールで返信するだけでよい。答弁の内容については、課長レベルのクリアが必要とされるのみだ。</w:t>
      </w:r>
    </w:p>
    <w:p>
      <w:pPr>
        <w:pStyle w:val="Normal"/>
        <w:ind w:firstLine="210"/>
        <w:rPr/>
      </w:pPr>
      <w:r>
        <w:rPr/>
        <w:t>口頭審議はひとつの省につき月一回程度しかないが、議員は書面による質問を恒常的に行うことができ、特定の案件について政府の有する情報や見解を問い正したい場合はこれを用いることが多い。この書面質問の場合も回答を担当者から電子メールで送信するだけでよく、口頭質問と違って背景資料も不要なので、手続はより簡易だ。</w:t>
      </w:r>
    </w:p>
    <w:p>
      <w:pPr>
        <w:pStyle w:val="Normal"/>
        <w:ind w:firstLine="210"/>
        <w:rPr/>
      </w:pPr>
      <w:r>
        <w:rPr/>
        <w:t>なお、日本でも国会法の規定に基づき、議員から政府に対して書面で質問を送り書面による回答を求める「質問主意書」という制度があるが、これは実質的な内容の軽重に関わらず、形式的な手続があまりにも煩雑だという欠点がある。各省の大臣ではなく政府全体の責任で回答しなければならないため、回答をすべて内閣法制局で審査し、さらに閣議で決定するといった多大な手続が伴うこととなるのだ。これも官庁の職員の側からすれば本音としてはぜひ手続を簡素化したいところだが、こうした国会の権能、特に国会の行政府に対する統制手段について政府の側から変更を求めることは難しい。手続的な慣習というものは実際には極めて変えることが困難なのだ。</w:t>
      </w:r>
    </w:p>
    <w:p>
      <w:pPr>
        <w:pStyle w:val="Normal"/>
        <w:ind w:firstLine="210"/>
        <w:rPr/>
      </w:pPr>
      <w:r>
        <w:rPr/>
        <w:t>日本での国会質問に対する答弁者は、原則として大臣または副大臣だ。以前は、官庁の局長等の幹部が「政府委員」として答弁に立つことが認められていたが、この制度は廃止された。現在は、「政府参考人」として質問者が特に要請した場合のみ答弁を行うことができる。だが実態としては、現在も政府参考人は相当広汎に活用されており、以前の政府委員の場合と同様、質問に関連する部局の幹部（局長）は常に議場で待機するという運用がなされている。そして局長が議場に赴く際には、それぞれの質問に関係する担当者（課長補佐等）が随行するため、質問者一人につき十数名もの役人が議場でごったがえしているという光景もよく見られる。このように、ひとたび国会の質問が当たると、その作成作業や議場への幹部の派遣、職員の随行といった多大な負担が生じるため、当然のことながら、官庁の職員はできるだけ質問が当たるのを回避したいという誘引が働く。そのため、議員の質問の内容が通知された時点で、これを誰が担当するかを巡って、各課、各局、場合によっては各省の間で激しい押し付け合い（「割り振り争い」）が起こることが頻繁にある。時には、こうした割り振り争いに、実際に答弁を作成するよりはるかに長い時間を消費していることもあり、これはまさしく官庁の非効率と批判されてしかるべきであろう。</w:t>
      </w:r>
    </w:p>
    <w:p>
      <w:pPr>
        <w:pStyle w:val="Normal"/>
        <w:ind w:firstLine="210"/>
        <w:rPr/>
      </w:pPr>
      <w:r>
        <w:rPr/>
        <w:t>英国では、こうした「割り振り争い」をほとんど見かけない。複数の部局にまたがるような案件であっても、官房から依頼された担当者が取りまとめを引き受けることを厭わない。この背景には、答弁の作業負担自体が日本のように大きくないため、割り振りを巡って無益に時間を消費するのは大人の対応ではない、という意識もあると思われる。</w:t>
      </w:r>
    </w:p>
    <w:p>
      <w:pPr>
        <w:pStyle w:val="Normal"/>
        <w:ind w:left="2" w:hanging="0"/>
        <w:rPr/>
      </w:pPr>
      <w:r>
        <w:rPr/>
        <w:t>　英国財務省の所掌事項に関する質問は常に財務大臣に宛てられる（貴族院の審議の場合は、常に「政府」が名宛人となる）が、実際の答弁はその内容に応じて、担当副大臣（たとえば金融関係の質問であれば、金融担当副大臣）が行う。これも大臣間の役割分担の表れで、質問者は特定の大臣に答えさせるよう要求する権利はない。本会議場で行われる口頭審議の答弁者は大臣・副大臣のみで、役人は随行することはあっても、答弁に立つことはない。よりインフォーマルな省庁別の委員会では、役人が答弁を行うこともあるが、役人に答弁を求めるような技術的な審議と、大臣に対して答弁を求める審議とが明確に分かれているのが通常だ。英国の国会は日本に比べ議論が活発だと紹介されることが多いが、これは週一回行われる党首討論を主にイメージしているのだろう。党首討論は、日本でも英国にならい「クエスチョン・タイム」として導入されたが、本家英国の党首討論はやはり見ていて面白い。お互いに笑いが絶えず、比較的リラックスした議論が応酬されているのが特徴だ。しかし、これ以外の通常の本会議場における口頭審議や、省庁別委員会の審議は、技術的に淡々と行われている。英国では選挙の候補者が公募により選ばれることもあり、大臣・副大臣を務めるような政治家はおしなべて弁舌が巧みだ。議員の質問と答弁がすべて事前にセットされている日本に比べれば、現場での臨機応変の対応がより強く求められるが、大臣たちはおおむねうまくこなしているようだ。</w:t>
      </w:r>
    </w:p>
    <w:p>
      <w:pPr>
        <w:pStyle w:val="Normal"/>
        <w:ind w:left="2" w:firstLine="210"/>
        <w:rPr/>
      </w:pPr>
      <w:r>
        <w:rPr/>
        <w:t>私も「財務委員会」の審議に立ち会ったことがあった。それは予算報告の発表直後に、その内容について聴取するための審議だった。財務大臣ゴードン・ブラウンのほかに局長級の幹部数人が答弁者として呼ばれており、さらに数人の事務方の同僚が随行していた。私は、このときは随行を求められたわけではなく、単に傍聴に来ただけだったが、こうした小委員会の場合は公衆を含め誰でも傍聴することができるのだ。部屋は小さくインフォーマルな雰囲気で、傍聴者でさえも大臣たちのすぐ後ろに座ることができるのが面白い。</w:t>
      </w:r>
    </w:p>
    <w:p>
      <w:pPr>
        <w:pStyle w:val="Normal"/>
        <w:ind w:firstLine="210"/>
        <w:rPr/>
      </w:pPr>
      <w:r>
        <w:rPr/>
        <w:t>大臣を中心とする政府側と対峙して、委員会の十数名の議員が半円形に取り囲んでいる。議員も政府側も着席したままリアルタイムでやり取りを行うので、密度が濃い。審議は二時間に及んだが、結局財務大臣自身が全て質問に答えた。途中で数字に関して大臣が把握していない場面もいくつかあったが、質問者の方もこだわらずに先に進めた。議員達も、大臣の政策を聞きたいのであって、細かな数字を追及することが目的ではないのだ。また、細かな事実関係は、事務方が引き取って後日書面で答えるということも認められる。</w:t>
      </w:r>
    </w:p>
    <w:p>
      <w:pPr>
        <w:pStyle w:val="Normal"/>
        <w:ind w:firstLine="210"/>
        <w:rPr/>
      </w:pPr>
      <w:r>
        <w:rPr/>
        <w:t>こうした小委員会の審議では、事前に質問がいちいち通告されないので、何が聞かれるか正確には分らない。しかし、審議のテーマは限定されており、議員達もそれに集中するので、ある程度質問内容の予想はつく。事務方は一般的な資料・想定問答を用意し、その範囲で対応するのみだ。随行も数名だけで、日本のように何十人もの担当者が山のような資料を抱えて議場に控えるといったことはない。</w:t>
      </w:r>
    </w:p>
    <w:p>
      <w:pPr>
        <w:pStyle w:val="Normal"/>
        <w:rPr/>
      </w:pPr>
      <w:r>
        <w:rPr/>
      </w:r>
    </w:p>
    <w:p>
      <w:pPr>
        <w:pStyle w:val="Normal"/>
        <w:rPr/>
      </w:pPr>
      <w:r>
        <w:rPr/>
        <w:t>　以上、官庁における典型的な業務の流れを通じて、日英の相違を概観してきた。総じて言えることは、日本の官庁では、仕事を「きちんと」やりすぎているということだろう。もちろん、仕事を緻密に行うことは重要だ。その点、英国の官庁は日本人の私から見ていい加減にも映る。だが、それにしても日本では、国民のために真に必要でない部分まで労力を割きすぎているように感じられる。仕事というものは、新たに創り出すのは容易だが、これまで続けているものをやめるには、大なり小なりエネルギーが要る。現場で実務を担っている個々の公務員は、本来は必要でない仕事を削減したいと考えても、それを実行するだけの権限がない。他方、それを実行できる立場にいると思われる人々、すなわち幹部官僚や国会議員は、おそらくそのようなことにいちいち意を留めない。そのため、結局は現状維持が続くこととなる。</w:t>
      </w:r>
    </w:p>
    <w:p>
      <w:pPr>
        <w:pStyle w:val="Normal"/>
        <w:rPr/>
      </w:pPr>
      <w:r>
        <w:rPr/>
        <w:t>　それでも、しかるべき人々がその気になれば、行政の運営を変えることは十分に可能だ。そのような土壌を創り出すために、まずは官庁内部の日常的な業務環境について、できるところから改善を進めていくべきであろう。</w:t>
      </w:r>
    </w:p>
    <w:p>
      <w:pPr>
        <w:pStyle w:val="Normal"/>
        <w:rPr/>
      </w:pPr>
      <w:r>
        <w:rPr/>
      </w:r>
    </w:p>
    <w:p>
      <w:pPr>
        <w:pStyle w:val="Normal"/>
        <w:rPr>
          <w:b/>
          <w:b/>
        </w:rPr>
      </w:pPr>
      <w:r>
        <w:rPr>
          <w:b/>
        </w:rPr>
        <w:t>職場環境を考える－英国財務省の課外研修</w:t>
      </w:r>
    </w:p>
    <w:p>
      <w:pPr>
        <w:pStyle w:val="Normal"/>
        <w:ind w:firstLine="210"/>
        <w:rPr/>
      </w:pPr>
      <w:r>
        <w:rPr/>
        <w:t>英国の職場で何度か「アウェイ・デイ」というものを体験した。「アウェイ」とは、「職場から離れる」ことを意味する。課や部局のメンバーが一斉に半日ないし一日程度、日頃の職場とは別の場所に集まって議論を行うイベントだ。日本でこれに該当しそうなものといえばいわゆる「課旅行」かもしれないが、日本の課旅行は勤務外のレクリエーションなのに対し、英国のアウェイ・デイは（娯楽の要素もあるものの）れっきとした業務の一環で「課外研修」とでも言うべきものだ。こうした研修では、日常業務から一歩離れて、どうすればより良い仕事ができるか、どうすれば職場環境を改善できるかといった「方法論」を議論し、ひいては職員の親睦を深めることをその主眼としている。</w:t>
      </w:r>
    </w:p>
    <w:p>
      <w:pPr>
        <w:pStyle w:val="Normal"/>
        <w:ind w:firstLine="210"/>
        <w:rPr/>
      </w:pPr>
      <w:r>
        <w:rPr/>
        <w:t>英国財務省で勤務を始めて二ヶ月ほど経ったころ、私の所属する課の課外研修が行われた。場所は、女王の居城で有名なウィンザー近くの緑豊かな田舎にあるホテルだ。普段役所を離れて付き合う機会の少ない同僚達と電車に乗ってはるばると旅をするのは、それだけで思い出深い体験だった。初日の昼間こそ、チームの目的など仕事に関連する議論が行われたが、夜のディナーからは完全な娯楽と化し、二日目の昼間にはホテルの庭でクレー射撃を行うという余興まであった。かつて日本の役所に入ったばかりの頃は、年に一度の「課旅行」があり、温泉旅館で騒いだものだが、それに比べると大分雰囲気が違うものだ。</w:t>
      </w:r>
    </w:p>
    <w:p>
      <w:pPr>
        <w:pStyle w:val="Normal"/>
        <w:rPr/>
      </w:pPr>
      <w:r>
        <w:rPr/>
        <w:t>　その少し後には、私の所属する局全体の課外研修が職場から地下鉄で数駅離れたケンジントンにある会議所で行われた。局長以下、原則として局に属する職員は全員参加するため、この日は役所の方は空っぽになり業務は全くストップしてしまう。副大臣のルース・ケリーも挨拶に来るなど、わりと大掛かりなイベントだったが、主な目的は同じ局に属する職員同士の親睦を深めることにある。普段あまり接することのない他の課の人たちとの垣根を減らそうという考えから、ランダムに班を分け、クイズなどの余興で肩をほぐす。業務のあり方に関するディスカッションもあったが、みんなが次々と冗談まじりで思いついたアイデアを並べ立てるもので、役所の会議というよりは中学・高校のホームルームのような雰囲気だ。例えば職場環境を良くするための提案の一つとして、「無料で果物を配る」とか、「局で猫を飼う」などというのもあった。しまいには、全員で紙やガムテープを使って大きな工作をする。いい年をした財務省の職員が百人近く集まって、小学校の図画工作のような作業に興じる姿は、もし部外者がみればさぞかし異様に映ったことだろう。日本の感覚からすると、こういう半ば遊びのようなイベントを勤務時間中に、しかも公費を使って行ってよいのかという素朴な疑問も感じる。もし日本でこうしたことをすれば、「税金の無駄」などと批判的に報道されるかもしれない。これを、たまたま近くにいた局幹部に問うたところ彼はきっぱりと答えた。</w:t>
      </w:r>
    </w:p>
    <w:p>
      <w:pPr>
        <w:pStyle w:val="Normal"/>
        <w:rPr/>
      </w:pPr>
      <w:r>
        <w:rPr/>
        <w:t>「これは、我々がより良い仕事をするために必要なものだ。例え国会で追及されても、堂々とそう答えることができる」</w:t>
      </w:r>
    </w:p>
    <w:p>
      <w:pPr>
        <w:pStyle w:val="Normal"/>
        <w:rPr/>
      </w:pPr>
      <w:r>
        <w:rPr/>
        <w:t>　こうした課外研修の他にも、英国財務省では職場環境を考える機会が数多く提供されている。これからその一例を挙げてみたい。</w:t>
      </w:r>
    </w:p>
    <w:p>
      <w:pPr>
        <w:pStyle w:val="Normal"/>
        <w:rPr/>
      </w:pPr>
      <w:r>
        <w:rPr/>
      </w:r>
    </w:p>
    <w:p>
      <w:pPr>
        <w:pStyle w:val="Normal"/>
        <w:rPr>
          <w:b/>
          <w:b/>
        </w:rPr>
      </w:pPr>
      <w:r>
        <w:rPr>
          <w:b/>
        </w:rPr>
        <w:t>「ビルディング・オン・サクセス」－トップダウンの取組み</w:t>
      </w:r>
    </w:p>
    <w:p>
      <w:pPr>
        <w:pStyle w:val="Normal"/>
        <w:ind w:firstLine="210"/>
        <w:rPr/>
      </w:pPr>
      <w:r>
        <w:rPr/>
        <w:t>英国財務省では、「ビルディング・オン・サクセス」（成功の増進）というキャッチフレーズで、業務の的確化・効率化を図るための包括的な取組みがなされている。これには、例えば民間企業等の外部関係者との付き合い方、記録管理の強化、職員の技能の向上といったテーマが含まれ、前述の「多様性」（ダイヴァーシティ）への取組みもこの一環となっている。事務次官（事務方のトップ）が積極的にこのリーダーシップをとっており、局長以上の幹部で構成されるボード（幹部会）のメンバーと職員との対話集会も頻繁に行われている。</w:t>
      </w:r>
    </w:p>
    <w:p>
      <w:pPr>
        <w:pStyle w:val="Normal"/>
        <w:ind w:firstLine="210"/>
        <w:rPr/>
      </w:pPr>
      <w:r>
        <w:rPr/>
        <w:t>ある日、このキャンペーンのハイライトとして、全省的に一日を費やして「ビルディング・オン・サクセス・エクスペリエンス」というイベントが行われた。この日は英国財務省の地階が全面的に開放され、各種のセミナー、講演等が同時並行的に行われた。事務次官の挨拶に始まり、幹部とのランチや職員同士のクイズコンテスト、果てはお手玉の講習など多様な催しがなされ、講堂に幹部が集結し職員からのいかなる質問にも答えるというセッションもあった。和気藹々とした雰囲気で、日本の官庁に比べ幹部と一般職員の距離が近い。このイベントは財務大臣ゴードン・ブラウン自らによるスピーチで幕を閉じ、その後はワインが提供されカクテル・パーティーと化した。</w:t>
      </w:r>
    </w:p>
    <w:p>
      <w:pPr>
        <w:pStyle w:val="Normal"/>
        <w:ind w:firstLine="210"/>
        <w:rPr/>
      </w:pPr>
      <w:r>
        <w:rPr/>
        <w:t>日本の官庁でこのような行事を行うことはあまり想像できないし、そのような時間的余裕もなかなかない。それ以前に、日本の職場では、政策立案などの中核的な業務に直接結びつかない方法論・組織論的なものについて、あまり意を払わない傾向がある。</w:t>
      </w:r>
    </w:p>
    <w:p>
      <w:pPr>
        <w:pStyle w:val="Normal"/>
        <w:ind w:firstLine="210"/>
        <w:rPr/>
      </w:pPr>
      <w:r>
        <w:rPr/>
        <w:t>この点、英国では対照的に、トップから率先してマネジメントの問題に相当の力を注ぎ職員との対話に取り組んでいる。日本には日本の文化があり、英国のようなアプローチがそのまま適用できるとは限らないが、少なくとも職場環境の改善を正規の業務の一環として真剣に考えることが必要だろう。職場環境の改善は、それ自体が政策に直接結びつくものではないが、良い政策を生み出すための土壌となりうるからだ。</w:t>
      </w:r>
    </w:p>
    <w:p>
      <w:pPr>
        <w:pStyle w:val="Normal"/>
        <w:ind w:firstLine="210"/>
        <w:rPr/>
      </w:pPr>
      <w:r>
        <w:rPr/>
      </w:r>
    </w:p>
    <w:p>
      <w:pPr>
        <w:pStyle w:val="Normal"/>
        <w:rPr>
          <w:b/>
          <w:b/>
        </w:rPr>
      </w:pPr>
      <w:r>
        <w:rPr>
          <w:b/>
        </w:rPr>
        <w:t>リラックスできる職場</w:t>
      </w:r>
    </w:p>
    <w:p>
      <w:pPr>
        <w:pStyle w:val="Normal"/>
        <w:ind w:firstLine="210"/>
        <w:rPr/>
      </w:pPr>
      <w:r>
        <w:rPr/>
        <w:t>英国財務省の同僚達とプライベートな会話をするとき、私はしばしば彼らに、なぜ官庁に入ったのかを尋ねた。彼らが例えばシティの金融機関で働けば、はるかに高い収入が得られるだろう。（実際、シティの金融機関を退職して英国財務省に来た者も多い）返ってくる答えの第一は当然ながら、行政のやりがいや面白さといったものだ。だがそれに次いで多かったのは意外にも、「楽だから」ということだ。これは私が彼らの言葉を要約したものであって、もちろん何が「楽」かということは一概にはいえない。しかし、民間部門の企業と比較して官庁では、①時間的な拘束が比較的短く、かつフレキシブルであり、②職場の人間関係、ノルマ等に関しても、よりリラックスできる環境である、ということが言えるようだ。時間的にフレキシブルであれば、それだけ多様な人材が快適に勤務することが可能となる。特に子供を持つ女性（本来は男性にも当てはまるのだが）にとっては、このことが官庁で勤務するかどうかを決定するぐらい重要な要素となるだろう。</w:t>
      </w:r>
    </w:p>
    <w:p>
      <w:pPr>
        <w:pStyle w:val="Normal"/>
        <w:rPr/>
      </w:pPr>
      <w:r>
        <w:rPr/>
      </w:r>
    </w:p>
    <w:p>
      <w:pPr>
        <w:pStyle w:val="Normal"/>
        <w:rPr>
          <w:b/>
          <w:b/>
        </w:rPr>
      </w:pPr>
      <w:r>
        <w:rPr>
          <w:b/>
        </w:rPr>
        <w:t>「有限の時間」と「無限の時間」</w:t>
      </w:r>
    </w:p>
    <w:p>
      <w:pPr>
        <w:pStyle w:val="Normal"/>
        <w:ind w:firstLine="210"/>
        <w:rPr/>
      </w:pPr>
      <w:r>
        <w:rPr/>
        <w:t>英国財務省で仕事を始めたその日にまず驚かされたのは、隣の席の同僚が十五分間程度の打ち合わせのためにわざわざ事前に時刻を決めてアポイントメントを申し込んできたことだ。日本であれば当然、適当な時に声をかけてただちに話を始めるだろう。後に、初めて部長との会議を行った時には、</w:t>
      </w:r>
      <w:r>
        <w:rPr/>
        <w:t>30</w:t>
      </w:r>
      <w:r>
        <w:rPr/>
        <w:t>分程度の会議なのに一週間ほど前からアポが取られていた。日本であれば、準備ができた瞬間に会議を申込み、部長の時間が空き次第呼んでもらうということになろう。このようなきっちりとした時間管理は、日本の官僚が「無限の時間」の中で仕事をしているのに対し、英国の官僚が「有限の時間」の中で仕事をしていることのひとつの帰結だ。</w:t>
      </w:r>
    </w:p>
    <w:p>
      <w:pPr>
        <w:pStyle w:val="Normal"/>
        <w:ind w:firstLine="210"/>
        <w:rPr/>
      </w:pPr>
      <w:r>
        <w:rPr/>
        <w:t>日本では、「勤務時間」や「残業」という概念がほとんど失われるほど夜遅くまで職場に残るのが常態化している。単に勤務時間が長いというだけでなく、自分で時間をコントロールすることが難しい。例えば案件を上げるにも、いつ上司や幹部の時間が空くかわからない。幹部の部屋に会議を申し込めば、呼び込まれるまでずっと待ち続ける必要があるし、ひとたび幹部の部屋に入れば、いつ解放されるかはわからない。たまたま会合の約束をしていた時など（そういう時に限って会議が長引くことが多い）いったいいつ出られるのか気を揉んだものだ。仕事中はいつ上司や幹部から呼びつけられるかわからないし、そのときは何をおいてもすぐに対応しなければならない。そのため、幹部や上司が職場にいる間は帰宅や外出が憚られるという雰囲気になる。</w:t>
      </w:r>
    </w:p>
    <w:p>
      <w:pPr>
        <w:pStyle w:val="Normal"/>
        <w:ind w:firstLine="210"/>
        <w:rPr/>
      </w:pPr>
      <w:r>
        <w:rPr/>
        <w:t>また、例えば国会作業などが最たる例だが、多くの場合とにかく仕事が決着するまで働き続ける必要があり、何時までに終わる、という明確な見通しがない。こうした状況では、そもそも時間を「約束する」ということが難しいし、無意味でもある。</w:t>
      </w:r>
    </w:p>
    <w:p>
      <w:pPr>
        <w:pStyle w:val="Normal"/>
        <w:ind w:firstLine="210"/>
        <w:rPr/>
      </w:pPr>
      <w:r>
        <w:rPr/>
        <w:t>英国の場合、ほとんどの職員は夕方６時や７時頃までには退庁する。その退庁時刻は予めそれぞれの職員の頭の中にあり、延々と職場に居残ることはない。そうすると、各人はその有限の時間をうまく分配する必要があり、会議や打ち合わせも各人のスケジュールに適合するよう前々から時間を決めておくということになる。会議を</w:t>
      </w:r>
      <w:r>
        <w:rPr/>
        <w:t>30</w:t>
      </w:r>
      <w:r>
        <w:rPr/>
        <w:t>分間と決めておけば、基本的に</w:t>
      </w:r>
      <w:r>
        <w:rPr/>
        <w:t>30</w:t>
      </w:r>
      <w:r>
        <w:rPr/>
        <w:t>分間で打ち切る。そうでないと、お互い後の予定が伸び伸びになってスケジュールが崩れてしまうからだ。さすがに個人主義といわれる英国らしく、各人の時間配分をお互いが暗黙のうちに尊重している。いきなり押しかけて議論を始めるなど、各人のペースを乱すことは、基本的にあまり好まれないのだ。（もちろん、本当にその必要がある場合はそうするが）そして、このように「有限の時間」の中で働くということは、自分の時間を完全にコントロールできるということを意味する。いつ職場にいなければならないか、いつ職場を出るかはほとんどの場合自分の意思で決められるので、前もって予定を立てておくことができる。平日は人と約束をするのもなかなか覚束なかった日本の生活からすれば、非常に恵まれた環境といえる。</w:t>
      </w:r>
    </w:p>
    <w:p>
      <w:pPr>
        <w:pStyle w:val="Normal"/>
        <w:ind w:firstLine="210"/>
        <w:rPr/>
      </w:pPr>
      <w:r>
        <w:rPr/>
        <w:t>これに対して日本の官僚やそれを取り巻く人々は「無限の時間」の中で生きているため、時間に対するコスト感覚に乏しく、追加的労働はタダだと思っている節がある。もちろん、残業時間が増えてもそのまま比例して残業手当が増えるわけではないので、その意味ではタダなのだが、実益に乏しい超過労働は職員の生活を阻害するのみならず、能率性や士気の減退など有形無形のコストを国家・国民にも発生させることを認識すべきだ。</w:t>
      </w:r>
    </w:p>
    <w:p>
      <w:pPr>
        <w:pStyle w:val="Normal"/>
        <w:ind w:firstLine="210"/>
        <w:rPr>
          <w:shd w:fill="D8D8D8" w:val="clear"/>
        </w:rPr>
      </w:pPr>
      <w:r>
        <w:rPr/>
        <w:t>なお、深夜に帰宅するためのタクシー代は明らかに超過勤務の有形的なコストだ。私は本来、戦争や災害（あるいは金融機関の破綻）といった非常事態を除いて、タクシーが必要となるような時間まで公の機関は仕事をすべきでないと思う。国会議員にしても官僚にしても、国民の福祉を向上させるために税金で雇われているわけだ。夜を徹して働くことが、そのコストを上回る便益を国民にもたらすことが明らかなのであればともかく、勝手にお互い同士で忙しくしあって税金を無駄遣いすることは、国民に説明がつかないのではないか。</w:t>
      </w:r>
    </w:p>
    <w:p>
      <w:pPr>
        <w:pStyle w:val="Normal"/>
        <w:ind w:firstLine="210"/>
        <w:rPr/>
      </w:pPr>
      <w:r>
        <w:rPr/>
        <w:t>財務省には「深夜帰宅バス」というものがある。深夜に、財務省の中庭から何台かのマイクロバスが運行し、各官舎を回っていくのだ。これは二つの意味で合理的だ。バスの通るルートにいる職員はこれを利用して帰宅することができる（というか、なるべくこれを利用しなければならない）ため、限られたタクシー・チケットの節約になる。また、運行時間が決まっている（第一便が深夜の０時</w:t>
      </w:r>
      <w:r>
        <w:rPr/>
        <w:t>30</w:t>
      </w:r>
      <w:r>
        <w:rPr/>
        <w:t>分、第二便が１時</w:t>
      </w:r>
      <w:r>
        <w:rPr/>
        <w:t>45</w:t>
      </w:r>
      <w:r>
        <w:rPr/>
        <w:t>分発）ため、それまでに仕事を切り上げて帰るインセンティブとなる。上司がまだ残っていて帰りづらい時でも、出て行く口実となるわけだ。この「深夜帰宅バス」というのは省外の人に対してはほとんど笑い話として通用するものだが、このようなものが存在すること自体、勤務環境の異常さを物語っている。</w:t>
      </w:r>
    </w:p>
    <w:p>
      <w:pPr>
        <w:pStyle w:val="Normal"/>
        <w:rPr/>
      </w:pPr>
      <w:r>
        <w:rPr/>
      </w:r>
    </w:p>
    <w:p>
      <w:pPr>
        <w:pStyle w:val="Normal"/>
        <w:rPr>
          <w:b/>
          <w:b/>
        </w:rPr>
      </w:pPr>
      <w:r>
        <w:rPr>
          <w:b/>
        </w:rPr>
        <w:t>２対８の法則</w:t>
      </w:r>
    </w:p>
    <w:p>
      <w:pPr>
        <w:pStyle w:val="Normal"/>
        <w:ind w:firstLine="210"/>
        <w:rPr/>
      </w:pPr>
      <w:r>
        <w:rPr/>
        <w:t>英国財務省は日本の財務省と同様の、あるいはより広い任務を負っているが、少ない勤務時間で結果として日本と同様の機能を果たしている。ではなぜ日本の官庁では皆長時間働くのか。日本ではまずそもそもやっている仕事の総量が多い。世間ではしばしば、官僚は長時間役所にいるものの、だらだらと過ごしているだけで仕事の密度は低いと信じられている向きがある。私の経験から言えば、たしかに国会待機等、純粋に「待機」として役所に残らざるを得ない場合もあるが、全体としては役所にいる間は皆、勤勉に働いており、実際それでも終わらないぐらい仕事の量が多い。前述のように、審議会、立法作業、そして国会審議と典型的な業務のプロセスをみても、業務時間が必然的に長くなる要素が組み込まれていることがわかる。そして、これらに限らず業務全般について、本来はやらなくてもすむ仕事をやっている（あるいは、やらされている）ということがあるのではないか。ビジネスに「２対８の法則」というものがあるといわれる。</w:t>
      </w:r>
      <w:r>
        <w:rPr/>
        <w:t>10</w:t>
      </w:r>
      <w:r>
        <w:rPr/>
        <w:t>の労働で</w:t>
      </w:r>
      <w:r>
        <w:rPr/>
        <w:t>10</w:t>
      </w:r>
      <w:r>
        <w:rPr/>
        <w:t>の成果を生み出す場合に、最初の２の労働が８の成果を生み出しており、追加的な８の労働は２の成果しか生み出していないというものだ。仕事の「質」によりこだわればこだわるほど、限界的な生産性は低下していく。しかも、そのようなこだわりによって得られる最後の成果は、実は国民にほとんど便益をもたらさないことが多い。政策を議論するペーパーを書くにしても、その一言一句に非常にこだわり詰める人もいるが、外部に発表する文書であればともかく、内部での議論のためのペーパーにあまり時間をかけても意味はない。決裁文書などの形式、体裁に必要以上に手間をかけるのも同様だ。実際に仕事をやっているときには、まさに目の前の一片のペーパーが自分にとっての全てのような感覚に陥るのだが、一歩引いて、これらすべての業務が何を目的としているのかを考えれば、実に小さなことにとらわれていることに気付く。国民にとって意味があるのは、最終的によりよい政策が実現されるという「結果」にほかならない。それに至る官庁内部でのプロセスは、政策の中身に直接関係があるのならばともかく、そうでなければ行政の独り相撲に過ぎない。</w:t>
      </w:r>
    </w:p>
    <w:p>
      <w:pPr>
        <w:pStyle w:val="Normal"/>
        <w:rPr/>
      </w:pPr>
      <w:r>
        <w:rPr/>
      </w:r>
    </w:p>
    <w:p>
      <w:pPr>
        <w:pStyle w:val="Normal"/>
        <w:rPr/>
      </w:pPr>
      <w:r>
        <w:rPr>
          <w:b/>
        </w:rPr>
        <w:t>英国人の時間感覚</w:t>
      </w:r>
    </w:p>
    <w:p>
      <w:pPr>
        <w:pStyle w:val="Normal"/>
        <w:ind w:firstLine="210"/>
        <w:rPr/>
      </w:pPr>
      <w:r>
        <w:rPr/>
        <w:t>日本と英国では、仕事の総量もさることながら、仕事に対する時間感覚がまるで違う。英国人と仕事をすると、日本人と比べて何かにつけて対応が遅いと感じる人が多い。実際私も極めて頻繁にそれを感じた。これは良かれ悪しかれ、彼らの時間感覚と我々のそれとがずれていることに一因がある。英国人は一般的に、個人のスケジュールを重視し、それを乱されることを好まない。まさに、日本人が「無限の時間」の中で働いているのに対し、彼らは「有限の時間」の中で働いているのだ。彼らが職場に９時に来て５時に帰るとして、その間の時間は彼らなりの「順序」をもって各種の仕事に割り当てられている。新しい仕事を頼んでも、それは彼らの意識内で仕事の列の後ろに加わるだけで、彼らは淡々と自分のスケジュールに沿って仕事をしていく。よほどのことがない限り、彼らが追加的な仕事をこなすために夜遅くまで残るとか、休日に仕事をするということはない。その結果、自分が頼んだ仕事は彼らの内で「順番」が回ってきてようやく対処されることになる。我々の感覚では、他に仕事を抱えているというのは相手に関係のない自分の都合にすぎない。頼まれた仕事を長時間放置するのは相手に対して失礼だという意識から、努力して合理的な期間内にこれを処理しようとする。また、それができない場合には、とりあえず「つなぎ」として相手に一報入れる場合が多い。だが英国人の場合は、自分の責任（と彼らが認識しているところ）を果たしている限りあまり他人に気をつかわない傾向がある。そのため、例えば電話やメールに何日も返事がこないことがしばしばある。我々は無視されている、あるいは忘れ去られているのではないかと危惧するが、これは彼らが無視しているわけではなく、単に優先順位として後ろの方に位置づけられているだけなのだ。（もっとも、本当に忘れられている場合も頻繁にあるので、確認することが常に必要だが）また、突然担当者が休んでいたり、担当者が替わっていたりすることが多い。日本の職場では組織としての一体性が高く、担当者がいなくなる場合はしかるべき引き継ぎをするし、周りの人がバックアップしてそれなりに対処することが当然だ。だが英国では、直接の担当者以外の人が何か助けてくれることはほとんど期待できず、担当者が復帰するまで待ってくれ、という対応をされる。ある仕事が複数の関係者の連携を必要とする場合に、その中の一人でも欠けていると処理はストップするため、連鎖的に全体が遅れていくということがよくある。</w:t>
      </w:r>
    </w:p>
    <w:p>
      <w:pPr>
        <w:pStyle w:val="Normal"/>
        <w:rPr/>
      </w:pPr>
      <w:r>
        <w:rPr/>
        <w:t>　また、英国財務省の職場に来てまず驚いたのが、席を空けている同僚の電話を誰も取らないことだ。日本の職場で新人としてまず教えられたのは電話の取り方だったことからすれば信じられないことだったが、すぐにこれにも慣れるようになった。他人の電話を取らないのにもそれなりに理由がある。まずそもそも各人の電話に留守電機能が付いているため、連絡が欲しい人はこれに伝言を残せばよい。（これは当たり前だが）また、英国では休暇を取ったりして職場を空けていることが日本よりはるかに多いので、いちいち他人の電話を取っていてはきりがないということもある。そして何より、英国の職場では「個人主義」が強く、各人の仕事の独立性が高い。隣の人が何をやっているかも把握していない場合が多いため、他人の電話を取ったところで何らか意味のある対応をできる可能性が非常に低いのだ。だが、それにしても誰かが出てくれれば、その電話の主が少し席を空けているだけなのか、休暇を取っているのか、といったことぐらいはある程度わかるのだから、我々の感覚からすれば不親切とも思えるだろう。これもある意味、英国の職場がいかに「のんびりと」しているかということを示している。</w:t>
      </w:r>
    </w:p>
    <w:p>
      <w:pPr>
        <w:pStyle w:val="Normal"/>
        <w:ind w:firstLine="210"/>
        <w:rPr/>
      </w:pPr>
      <w:r>
        <w:rPr/>
        <w:t>このような英国人の仕事のペースは、日本人からすれば信じ難い部分もあるし、それがすべて好ましいとは思わない。だが、お互いがそうした時間感覚を前提として、皆がそれに慣れていれば、それほど支障もなく回っていくわけだ。日本の省庁では職員が深夜まで働くことが珍しくない。すると仕事を発注する側もそのようなペースを前提として考える。そのため、夕方に帰宅し仕事を翌日以降にまで延ばす者は、怠惰な職員と思われてしまう。</w:t>
      </w:r>
    </w:p>
    <w:p>
      <w:pPr>
        <w:pStyle w:val="Normal"/>
        <w:ind w:firstLine="210"/>
        <w:rPr/>
      </w:pPr>
      <w:r>
        <w:rPr/>
        <w:t>日本の行政に対する要求度は高い。とかく日本の政治・行政は、変化が遅いと批判されるのだが、なぜそのように認識されるのであろうか。例えば日本の金融庁では、毎年何本もの法律を提出し制度改正を行っているが、これは英国の水準からすれば驚異的なペースだ。英国では法律の改正というのは一大事業で、英国財務省の金融部局全体でも一年に一本あるかどうかといった具合だ。もっとも英国の場合、いざその気になると抜本的な制度改正でも意外と簡単に行ってしまう。前述の「金融サービス市場法」にしても、既存の金融関係の法制を一掃する巨大な改革だった。</w:t>
      </w:r>
    </w:p>
    <w:p>
      <w:pPr>
        <w:pStyle w:val="Normal"/>
        <w:rPr/>
      </w:pPr>
      <w:r>
        <w:rPr/>
      </w:r>
    </w:p>
    <w:p>
      <w:pPr>
        <w:pStyle w:val="Normal"/>
        <w:rPr>
          <w:b/>
          <w:b/>
        </w:rPr>
      </w:pPr>
      <w:r>
        <w:rPr>
          <w:b/>
        </w:rPr>
        <w:t>期限の観念の違い</w:t>
      </w:r>
    </w:p>
    <w:p>
      <w:pPr>
        <w:pStyle w:val="Normal"/>
        <w:ind w:firstLine="210"/>
        <w:rPr>
          <w:szCs w:val="21"/>
        </w:rPr>
      </w:pPr>
      <w:r>
        <w:rPr>
          <w:szCs w:val="21"/>
        </w:rPr>
        <w:t>2003</w:t>
      </w:r>
      <w:r>
        <w:rPr>
          <w:szCs w:val="21"/>
        </w:rPr>
        <w:t>年末、ペンローズ・レポートと呼ばれる報告書が英国財務省に提出された。エクイタブル・ライフという、英国で（従って世界で）最も老舗である生命保険会社の経営が破たんし、多数の顧客に損害を与えた。このスキャンダルについて、裁判官のペンローズ卿が指揮する独立委員会による調査が行われてきたものだ。この報告書は公表期限が何度も延期され、本来の期限から一年近くたってようやく政府に提出された。しかもこの報告書を受けとってから、政府がそれをすぐ公表するのではなく、さらに検討を経てようやく公表するという運びになった。この間大臣は、国会等で報告書をいつ公表するのか尋ねられても「できるだけ早く（</w:t>
      </w:r>
      <w:r>
        <w:rPr>
          <w:szCs w:val="21"/>
        </w:rPr>
        <w:t>as soon as possible</w:t>
      </w:r>
      <w:r>
        <w:rPr>
          <w:szCs w:val="21"/>
        </w:rPr>
        <w:t>）」と繰り返すのみだ。結局公表されたのは、報告書が提出されてからさらに三ヶ月以上も経ってからだった。</w:t>
      </w:r>
    </w:p>
    <w:p>
      <w:pPr>
        <w:pStyle w:val="Normal"/>
        <w:ind w:firstLine="210"/>
        <w:rPr>
          <w:szCs w:val="21"/>
        </w:rPr>
      </w:pPr>
      <w:r>
        <w:rPr>
          <w:szCs w:val="21"/>
        </w:rPr>
        <w:t>また、私が担当していた業務の一つとして、英国の機関投資市場の改善を目的とした報告書「マイナーズ・レビュー」が</w:t>
      </w:r>
      <w:r>
        <w:rPr>
          <w:szCs w:val="21"/>
        </w:rPr>
        <w:t>2001</w:t>
      </w:r>
      <w:r>
        <w:rPr>
          <w:szCs w:val="21"/>
        </w:rPr>
        <w:t>年に発表されてから二年間でどれだけ変化があったかについての調査・検討を行った。これにしても各段階でずるずると遅れ、二年間の変化を調査するための作業自体に二年近くを費やすという結果になってしまった。別にさぼっていたわけではなく、それぞれの段階で外部的な要因があったのだが、途中で多少無理をしてでも早く終わらせるべきだという方針は取られなかった。</w:t>
      </w:r>
    </w:p>
    <w:p>
      <w:pPr>
        <w:pStyle w:val="Normal"/>
        <w:ind w:firstLine="210"/>
        <w:rPr/>
      </w:pPr>
      <w:r>
        <w:rPr/>
        <w:t>日本では、法案提出や施策の発表などについて「期限」に対する意識が非常に強く、期限を守れないことは大変不名誉なこととされる。期限を守るためには、多くの職員が深夜まで、休日返上で働くこととなる。（あまりそうした実態が世間から省みられることは無いが）しかし英国では、国際的な約束などで期限が決まっている場合を除けば、法案の提出時期や施行時期の見通しについても驚くほど漠然としていることが多い。そもそも「期限」という概念が希薄なようにさえ感じる。これは英国人が「有限の時間」の中で働いていることと矛盾するものではなく、むしろその帰結だといってもよい。彼らは日々決まった時間を働くのみであり、そのペースで無理なく仕事が終わるときが「期限」なのだ。彼らは、特定の期限に間に合わせるために仕事のペースを変えることを好まない。</w:t>
      </w:r>
    </w:p>
    <w:p>
      <w:pPr>
        <w:pStyle w:val="Normal"/>
        <w:ind w:firstLine="210"/>
        <w:rPr/>
      </w:pPr>
      <w:r>
        <w:rPr/>
        <w:t>こうした時間感覚の違いは官庁に限ったことではないようだ。英国滞在中に様々な知人から聞いたところによると、欧米系（日本から見れば「外資系」）の銀行に勤務する日本人も、同じ銀行の日本の支店にいたときの方がロンドンより長時間働いている。さらに、同じ日本の支店の中でも、日本人の社員は欧米人より長く働いているというのだ。勤勉さは日本の美徳であり、強さでもある。しかし、現代の日本人はあまりにも互いに互いを急かし合い、自らを忙しくし合っていないであろうか。もちろん、現代の競争社会で、官庁も民間企業もスピードを何より重視することは理解できる。夕方になると店がほとんど閉まってしまう英国とは違って、日本では、コンビニはいうに及ばす、デパートやスーパーも、休みなく深夜まで営業している。公共サービスも効率的で、英国のように担当者の休暇のためにストップしてしまうようなことはない。これは消費者にとっては間違いなく利便性の高い社会だ。だが、それぞれの消費者も自らどこかで職をもち働いている。誰かが深夜にも働いているからこそ、店が開いている。深夜に帰宅してもコンビニが開いていて便利だと思っているサラリーマンも、自分自身そのように遅くまで仕事をしているわけで、こうした労働が巡り巡って「効率的」な社会を保っている。社会全体がより高い利便性を追求すればするほど、それは互いの労働時間を増やし、結局は「生活の豊かさ」を失ってしまう面もあるのかもしれない。どちらの社会が望ましいのか、なかなか難しい問題だ。</w:t>
      </w:r>
    </w:p>
    <w:p>
      <w:pPr>
        <w:pStyle w:val="Normal"/>
        <w:rPr/>
      </w:pPr>
      <w:r>
        <w:rPr/>
      </w:r>
    </w:p>
    <w:p>
      <w:pPr>
        <w:pStyle w:val="Normal"/>
        <w:rPr>
          <w:b/>
          <w:b/>
        </w:rPr>
      </w:pPr>
      <w:r>
        <w:rPr>
          <w:b/>
        </w:rPr>
        <w:t>簡素な意思決定過程</w:t>
      </w:r>
    </w:p>
    <w:p>
      <w:pPr>
        <w:pStyle w:val="Normal"/>
        <w:ind w:firstLine="210"/>
        <w:rPr/>
      </w:pPr>
      <w:r>
        <w:rPr/>
        <w:t>英国財務省では、日本と比べて意思決定のプロセスが簡便だ。日本では何か政策を決定しようとする場合に、まず課長補佐などの若手がペーパーを書き、これを総括補佐、課長、審議官、局長と順に上げていく。重要な政策であれば、さらに事務次官、政務官、副大臣、大臣に対しても順次説明することとなる。それぞれの段階において、相対で説明する必要があり、コメントがあればその都度ペーパーの修正が必要となる。この意思決定過程はとにかく時間がかかる。</w:t>
      </w:r>
    </w:p>
    <w:p>
      <w:pPr>
        <w:pStyle w:val="Normal"/>
        <w:ind w:left="2" w:firstLine="210"/>
        <w:rPr/>
      </w:pPr>
      <w:r>
        <w:rPr/>
        <w:t>また、上司に説明し判断を仰ぐためにその時間が空くまで待たなければならないので、どうしても上司の都合により自分のスケジュールが支配されることとなる。幹部の部屋に入り議論を始めても、それにどの程度時間がかかるかはすべて相手次第で、延々と長引くこともある。こうして会議が長引く結果、後ろにつかえている別の案件の担当者はさらに待たされる、といったことが繰り返される。</w:t>
      </w:r>
    </w:p>
    <w:p>
      <w:pPr>
        <w:pStyle w:val="Normal"/>
        <w:ind w:left="2" w:firstLine="210"/>
        <w:rPr/>
      </w:pPr>
      <w:r>
        <w:rPr/>
        <w:t>これに対して英国では、例えばペーパーを書いて課長の了解を求める場合にも、電子メールで送りつけてコメントを求めるのが通常だ。審議官、局長といった幹部にも、同時並行的に期限を切って電子メールで回付し、期限内にコメントがなければそのまま先に進めるケースが多い。最終的には、担当の大臣又は副大臣の決裁を求めるわけだが、これも電子メールで担当者から秘書室に送付するのみだ。電子メール中心であれば、担当者は上司の都合に縛られず自分のスケジュールに従って仕事を進めることができる。</w:t>
      </w:r>
    </w:p>
    <w:p>
      <w:pPr>
        <w:pStyle w:val="Normal"/>
        <w:ind w:left="2" w:firstLine="210"/>
        <w:rPr/>
      </w:pPr>
      <w:r>
        <w:rPr/>
        <w:t>相対の会議ももちろん必要に応じ行われるが、予め日時を決めて</w:t>
      </w:r>
      <w:r>
        <w:rPr/>
        <w:t>30</w:t>
      </w:r>
      <w:r>
        <w:rPr/>
        <w:t>分間程度ですませるのが通常だ。英国では各人のスケジュールを重視するので、予定の時間を超過して議論を続けることは好まれない。日本のようにペーパーを丹念に読み上げて、ひとつひとつ論点をつぶし細部まで皆が合意するまで行う、といったことを行わない。英国の会議は、関係者が一同に会して大きな方針を決めるために行うもので、ペーパーなしで行うことも多い。ペーパーはあくまで、議論を助けるための道具に過ぎないのだ。限られた時間の中で必要な意思決定だけして、細部は担当者の裁量にまかせることとなる。日本では対照的に、ペーパーの良し悪しで政策の良し悪しが決まるという観念がある。会議に臨むときは、念入りに詰めたペーパーに各種参考資料まで揃え、参加者全員にきちんと行き渡るように部数を用意しておくのが鉄則だ。</w:t>
      </w:r>
    </w:p>
    <w:p>
      <w:pPr>
        <w:pStyle w:val="Normal"/>
        <w:ind w:left="2" w:firstLine="210"/>
        <w:rPr/>
      </w:pPr>
      <w:r>
        <w:rPr/>
        <w:t>総じて</w:t>
      </w:r>
      <w:r>
        <w:rPr>
          <w:kern w:val="0"/>
        </w:rPr>
        <w:t>日本では「段取り」や手続に多大な労力を割くが、英国では実質重視で形式に拘らない。また、日本では意思決定が集団的で常に関係者一人一人の同意を求めるが、英国では個人に広く権限が委ねられている。その結果、意思決定が簡素になり、個人の仕事のペースが重視される。</w:t>
      </w:r>
      <w:r>
        <w:rPr/>
        <w:t>この「個人の尊重」という要素は、英国の勤務環境の最大の特徴といってもよい。これが残業の少なさや職員の多様性など様々な相違の根幹となっているように感じる。</w:t>
      </w:r>
    </w:p>
    <w:p>
      <w:pPr>
        <w:pStyle w:val="Normal"/>
        <w:ind w:firstLine="210"/>
        <w:rPr/>
      </w:pPr>
      <w:r>
        <w:rPr>
          <w:kern w:val="0"/>
        </w:rPr>
        <w:t>また、英国の官僚たちの肩の力が抜けた姿勢の背景には、最終的な権限と責任は大臣に集中していることが明確なため、官僚のレベルであまりこだわっても仕方ないという一種の「割り切り」があることも確かだ。ここまで大臣と官僚の明確な役割分担といった政治・行政全体の構造と、行政内部での勤務環境や組織文化を述べてきたが、これらは相互に関連しあっているのだ。</w:t>
      </w:r>
    </w:p>
    <w:p>
      <w:pPr>
        <w:pStyle w:val="Normal"/>
        <w:rPr/>
      </w:pPr>
      <w:r>
        <w:rPr/>
      </w:r>
    </w:p>
    <w:p>
      <w:pPr>
        <w:pStyle w:val="Normal"/>
        <w:rPr>
          <w:b/>
          <w:b/>
        </w:rPr>
      </w:pPr>
      <w:r>
        <w:rPr>
          <w:b/>
        </w:rPr>
        <w:t>勤務時間は減らせるか</w:t>
      </w:r>
    </w:p>
    <w:p>
      <w:pPr>
        <w:pStyle w:val="Normal"/>
        <w:ind w:firstLine="294"/>
        <w:rPr/>
      </w:pPr>
      <w:r>
        <w:rPr/>
        <w:t>つきつめていえば、日本で皆の勤務時間が長い理由には心理的なものがある。日本人の組織性、集団性ともいえるかもしれない。皆が遅くまで残って仕事をしていれば、どうしても早く帰りづらい雰囲気となり、あまり必要がなくても遅くまで残ることになりがちだ。こうした心理的な要因にも配慮して、週一回、全省庁一斉定時退庁日というものがあり、これを促す館内放送も流れるが、誰も気にとめる者はいない。逆に英国財務省では夜になると次々に人が帰り職場も閑散としてくるため、むしろ残りづらい雰囲気になってくる。各人のスケジュールは各人で管理するという認識が一般的で、何時に帰るかはそれぞれの人の自由だ。夕方の５時、あるいは４時にさっさと退庁しても誰も怪訝な顔はしない。私などはやはり日本人の精神が抜けず、周りで皆が働いているうちに退庁するのは気が引けるという気がしたものだが、英国人の場合はそもそも早く帰るのは申し訳ないといった心理自体存在しないように思われる。</w:t>
      </w:r>
    </w:p>
    <w:p>
      <w:pPr>
        <w:pStyle w:val="Normal"/>
        <w:rPr/>
      </w:pPr>
      <w:r>
        <w:rPr/>
        <w:t>　日本では上司が職場にいる間は帰りづらいため、位が上の者から順に退庁していくのが普通だが、英国では逆に上の者ほど長時間働いているケースが多い。私が最初に所属した金融部局では、ほとんどの人は夕方６時前後で帰宅する。夜８時くらいになると、閑散としたフロアの中で局長と二人の次長の三人だけがぽつんと残って仕事をしている（秘書も帰ってしまっている）姿をよく見かけた。</w:t>
      </w:r>
    </w:p>
    <w:p>
      <w:pPr>
        <w:pStyle w:val="Normal"/>
        <w:ind w:firstLine="210"/>
        <w:rPr/>
      </w:pPr>
      <w:r>
        <w:rPr/>
        <w:t>私が後に移った財政部局の方では、予算編成の心臓部ということもあって全体的に皆勤務時間が長かったが、それでも７時を過ぎると閑散としてくる。歳出予算見直し作業の総責任者であり、私の直接の上司でもあったリチャード・ヒューズは、端整な顔立ちのいかにもエリート英国紳士といった風貌だ。ラフな格好をする者が多い中、彼だけは常にスーツを着てネクタイを締めている。彼は英国財務省の中では例外的なワーカホリックで、いつも夜の９時、</w:t>
      </w:r>
      <w:r>
        <w:rPr/>
        <w:t>10</w:t>
      </w:r>
      <w:r>
        <w:rPr/>
        <w:t>時といった時間まで仕事をしていた。私は、夕方までにペーパーのドラフトを仕上げると、それをメールでリチャードに送信してさっさと引き上げてしまうことが多かったが、こうしたメールが彼のところにはおそらく各方面から山のように来ている。それらに目を通しコメントしていると、どうしても遅くなってしまうのであろう。上に行くに従って権限と責任が集中するため、勤務時間も長くなるのはある意味自然の現象であり、上に立つ者もそれは当然の義務としてとらえている。彼らへの「付き合い」として部下が残業する必要はないのだ。</w:t>
      </w:r>
    </w:p>
    <w:p>
      <w:pPr>
        <w:pStyle w:val="Normal"/>
        <w:ind w:firstLine="210"/>
        <w:rPr/>
      </w:pPr>
      <w:r>
        <w:rPr/>
        <w:t>しかし、日本と比べればこれほどリラックスしているように見える英国財務省でさえ、「恒常的な長時間勤務」を問題視しているというのだ。日本では、超過勤務縮減と口では言いながらも、勤務時間の長さは一種の「勲章」のように捉えられているところがあり、長時間勤務して、あるいは部下に長時間勤務させて、とにかく少しでも良いペーパーを作ることで上司の評価を勝ち取る、という風習が蔓延している。</w:t>
      </w:r>
    </w:p>
    <w:p>
      <w:pPr>
        <w:pStyle w:val="Normal"/>
        <w:ind w:firstLine="210"/>
        <w:rPr/>
      </w:pPr>
      <w:r>
        <w:rPr/>
        <w:t>英国では単に長時間勤務しているというのは何ら評価されないし、部下の超勤が多いのは、管理職にとってはマネジメント能力の欠如としてマイナスに評価されることすらある。もっともこれも最近改善してきたことであって、英国財務省でも、日本の比ではないにせよ、やはり伝統的には仕事優先・長時間勤務の傾向があったようだ。</w:t>
      </w:r>
    </w:p>
    <w:p>
      <w:pPr>
        <w:pStyle w:val="Normal"/>
        <w:ind w:firstLine="210"/>
        <w:rPr/>
      </w:pPr>
      <w:r>
        <w:rPr/>
        <w:t>英国財務省ではしばしば幹部たちが公開で職員と質疑応答を行う「クエスチョン・タイム」というセッションがあったが、あるときこの場で私は、次のような質問をした。</w:t>
      </w:r>
    </w:p>
    <w:p>
      <w:pPr>
        <w:pStyle w:val="Normal"/>
        <w:rPr/>
      </w:pPr>
      <w:r>
        <w:rPr/>
        <w:t>「英国財務省ではパフォーマンス（業績）の測定に力を入れるといいますが、この業績とは、絶対的な結果・成果物のみを重視するのでしょうか。それとも、それに費やしたコスト、生産性といったものも考慮するのでしょうか。他の条件が一定であれば、当然、より長い時間働けばよりよい成果が生まれる可能性が高いわけですが、それをどう考えるのでしょうか」</w:t>
      </w:r>
    </w:p>
    <w:p>
      <w:pPr>
        <w:pStyle w:val="Normal"/>
        <w:ind w:firstLine="210"/>
        <w:rPr/>
      </w:pPr>
      <w:r>
        <w:rPr/>
        <w:t>この質問に対して回答したのは、当時私の所属する局の局長だったジェイムズ・サスーンだ。彼は長く民間金融機関で勤め、そこから直接局長に抜擢されるという異色の経歴を持っている。</w:t>
      </w:r>
    </w:p>
    <w:p>
      <w:pPr>
        <w:pStyle w:val="Normal"/>
        <w:rPr/>
      </w:pPr>
      <w:r>
        <w:rPr/>
        <w:t>「あなたの指摘は非常に重要です。この問いは、言い換えれば、何を（</w:t>
      </w:r>
      <w:r>
        <w:rPr/>
        <w:t>what</w:t>
      </w:r>
      <w:r>
        <w:rPr/>
        <w:t>）成し遂げたかということと、それをどのように（</w:t>
      </w:r>
      <w:r>
        <w:rPr/>
        <w:t>how</w:t>
      </w:r>
      <w:r>
        <w:rPr/>
        <w:t>）成し遂げたかということをいかに区別するか、ということだと思います。おそらくあなたがこれを問うた背景には、東京での経験があるのでしょう。この問題については幹部会で議論を提起したいと思います。これからの数ヶ月の間にもしこの問題について進展がなければ、私は失望するでしょう」</w:t>
      </w:r>
    </w:p>
    <w:p>
      <w:pPr>
        <w:pStyle w:val="Normal"/>
        <w:rPr/>
      </w:pPr>
      <w:r>
        <w:rPr/>
        <w:t>　実際には、英国財務省ではすでに勤務時間に関する実態調査が行われ、人事評価のシステムについても改善が検討されていた。各階層の職員にどのような能力が求められるかを規定する「コンピテンシー・フレームワーク」（能力体系）といったものも作成されている。しかしこれにしても抽象的、主観的評価にしかなりえない。成果やコストが数字で顕れにくい公務の世界で、能力・業績を客観的に測定するのはなかなか難しく、英国でもこれはまだ発展途上にある。しかし日本はそれ以前に時間的・人的なコスト意識自体が欠けているように思われる。</w:t>
      </w:r>
    </w:p>
    <w:p>
      <w:pPr>
        <w:pStyle w:val="Normal"/>
        <w:rPr/>
      </w:pPr>
      <w:r>
        <w:rPr/>
        <w:t>　日本の官庁の勤務時間を縮減しなければならないことは明らかだ。そして、勤務時間がある程度長くとも、自分で時間のコントロールができるようになることが切に望まれる。平日の夜にも気兼ねなく省外の友人と会い、あるいは会合に出席するといったことができなければ、行政官は役所に閉じこもりその視野が狭まるばかりだ。行政官は、積極的に外に出て幅広い人々と交流を深めることが望ましい。（もちろんこれは、かつてあったような業界の接待ではなく、純粋に私的な交流を意味している）それは次章に述べるように、行政の在り方を変えていくための一つの土壌にもなりうるのだ。</w:t>
      </w:r>
    </w:p>
    <w:p>
      <w:pPr>
        <w:pStyle w:val="Normal"/>
        <w:rPr/>
      </w:pPr>
      <w:r>
        <w:rPr/>
      </w:r>
    </w:p>
    <w:p>
      <w:pPr>
        <w:pStyle w:val="Normal"/>
        <w:rPr>
          <w:b/>
          <w:b/>
        </w:rPr>
      </w:pPr>
      <w:r>
        <w:rPr>
          <w:b/>
        </w:rPr>
        <w:t>英国の官庁の課題①　詰めの甘さ</w:t>
      </w:r>
    </w:p>
    <w:p>
      <w:pPr>
        <w:pStyle w:val="Normal"/>
        <w:ind w:firstLine="210"/>
        <w:rPr>
          <w:kern w:val="0"/>
        </w:rPr>
      </w:pPr>
      <w:r>
        <w:rPr>
          <w:kern w:val="0"/>
        </w:rPr>
        <w:t>ここまで、英国の官庁の肯定的な側面を強調してきたが、私の目から見て英国の官庁にも多くの課題があることを指摘しておかなければならないだろう。それは裏を返せば、日本の官庁が比較的優位にある点といえる。海外の組織との比較は、日本の組織の短所を浮き彫りにするのみではなく、維持し育てていくべき長所はどこにあるのかをも示唆してくれるのだ。</w:t>
      </w:r>
    </w:p>
    <w:p>
      <w:pPr>
        <w:pStyle w:val="Normal"/>
        <w:rPr>
          <w:kern w:val="0"/>
        </w:rPr>
      </w:pPr>
      <w:r>
        <w:rPr>
          <w:kern w:val="0"/>
        </w:rPr>
        <w:t>　英国の官庁の第一の課題は、手続き・段取りのいい加減さ、詰めの甘さだ。これは官庁の業務に限らず、仕事一般、あるいは日常生活において英国に在住する日本人はしばしば感じることだが、財務省すらその例外ではない。以下に一例を挙げよう。</w:t>
      </w:r>
    </w:p>
    <w:p>
      <w:pPr>
        <w:pStyle w:val="Normal"/>
        <w:ind w:firstLine="210"/>
        <w:rPr/>
      </w:pPr>
      <w:r>
        <w:rPr>
          <w:kern w:val="0"/>
        </w:rPr>
        <w:t>第二章で触れたように、</w:t>
      </w:r>
      <w:r>
        <w:rPr>
          <w:kern w:val="0"/>
        </w:rPr>
        <w:t>2005</w:t>
      </w:r>
      <w:r>
        <w:rPr>
          <w:kern w:val="0"/>
        </w:rPr>
        <w:t>年の２月にロンドンで開催されたＧ７財務相・中央銀行総裁会合に、私はホストの英国財務省側のスタッフの一人として参加した。</w:t>
      </w:r>
      <w:r>
        <w:rPr/>
        <w:t>私と同様に、ボランティアとして何人かの同僚が参加し、各国の代表団にそれぞれ連絡担当として割り当てられていたが、ほとんどぶっつけ本番に近い形だ。我々を指揮する立場にある会議担当チームの同僚も、実は入省してから一年そこそこの若者で、当然ながら国際会議の経験など無い。全体としては大過なく会議は済んだのだが、その途中ではさまざまなトラブルがあった。</w:t>
      </w:r>
    </w:p>
    <w:p>
      <w:pPr>
        <w:pStyle w:val="Normal"/>
        <w:rPr/>
      </w:pPr>
      <w:r>
        <w:rPr>
          <w:kern w:val="0"/>
        </w:rPr>
        <w:t>　</w:t>
      </w:r>
      <w:r>
        <w:rPr/>
        <w:t>例えば初日、まず財務大臣官邸で財務大臣代理レベルでの会合が行われ、その後、本会場のランカスター・ハウスに場所を移す段取りとなっていた。この移動については英国財務省側が車を手配することになっていたのだが、実際にはこれが行われず、大臣代理達は自らタクシーを拾うか、歩いて行くはめになったのだ。日本でこのようなことが起こればまさに大失態だが、英国の感覚では、「歩いて二十分程度の距離なのだから良いではないか」ということかもしれない。日本の場合特に車に関する段取りにうるさく、車は会場にどのようにして行き着けるか、車はどこに停めておけるのか、といったことを事前に把握しておきたがるのだが、英国の同僚はこうしたことにわりと無頓着で、当日までどこに駐車場があるのかさえはっきりしない有様だった。英国財務省の同僚の一人も「今回は運良く済んでも、次にうまくいく保証はない」とロジスティクスのレベルの低さを率直に指摘している。もっとも、日本の官僚の段取りの細かさはやや行き過ぎの面があり、それが勤務時間の増大につながっていることも否定できないので、適度なバランスが必要だろう。</w:t>
      </w:r>
    </w:p>
    <w:p>
      <w:pPr>
        <w:pStyle w:val="Normal"/>
        <w:rPr/>
      </w:pPr>
      <w:r>
        <w:rPr/>
        <w:t>　また、日頃の政策の議論にしても、日本の官庁の仕事に比べると背景情報やデータの詰めが甘い。日本では、ある問題を考えるときに、必ず過去の経緯をしっかりと押さえ、関係部署にすべて問い合わせて周辺を固める。ペーパーを書く際も、その一行一行のどこを突っ込まれても答えられるような「隙の無いペーパー」とすることが理想とされる。これに比べて英国の役人は、聞こえの良い文章をずらずらと書くことは得意だが、案外その中身は詰まっていなかったりする。</w:t>
      </w:r>
    </w:p>
    <w:p>
      <w:pPr>
        <w:pStyle w:val="Normal"/>
        <w:rPr/>
      </w:pPr>
      <w:r>
        <w:rPr/>
        <w:t>　私が最後の三年目に請け負った仕事のひとつとして、公共セクター全体における公有資産管理（パブリック･アセット･マネジメント）の向上というテーマがあった。少し前に、これに関する報告書が公表されており、その提言を実施に移す道筋をつけるのが私の役割だった。英国の官庁では、新しいことを提言するのは好きだが、それを地道に実施することは苦手な傾向がある。そもそも日本の官庁では実施の目処のはっきりしない無責任な提言は嫌われる。この報告書は、ページ数こそ多いが読めば読むほど中身の空虚なもので、実施に移す側は大変だった。例えば、その提言の目玉として各省庁は「資産管理戦略」を策定すべきだとあるが、その資産管理戦略なるものが具体的にどのようなものなのか、ほとんど記述がない。また、「</w:t>
      </w:r>
      <w:r>
        <w:rPr/>
        <w:t>2010</w:t>
      </w:r>
      <w:r>
        <w:rPr/>
        <w:t>年までに公共資産を</w:t>
      </w:r>
      <w:r>
        <w:rPr/>
        <w:t>300</w:t>
      </w:r>
      <w:r>
        <w:rPr/>
        <w:t>億ポンド相当売却する」という目標を、財務大臣が大々的に宣言したのだが、</w:t>
      </w:r>
      <w:r>
        <w:rPr/>
        <w:t>300</w:t>
      </w:r>
      <w:r>
        <w:rPr/>
        <w:t>億ポンドの数字がどのように組み立てられているのか、ほとんどまともに検討された形跡がない。その数字の対象となる公共資産の範囲・定義や、売却額の集計方法など、基本的な前提が全く詰まっておらず、私はそうした論点をいちいちつぶしていかなければならなかった。</w:t>
      </w:r>
    </w:p>
    <w:p>
      <w:pPr>
        <w:pStyle w:val="Normal"/>
        <w:rPr/>
      </w:pPr>
      <w:r>
        <w:rPr/>
        <w:t>　もっとも、細かな論点にあまりにも拘っていては、大胆な提言もできなくなってしまう。日本の官庁、特に財務省型の思考方法にあまりに捉われると、他人の案にけちをつけることは得意でも、自分で新しい発想をすることができないといった状況に陥る危険がある。</w:t>
      </w:r>
    </w:p>
    <w:p>
      <w:pPr>
        <w:pStyle w:val="Normal"/>
        <w:rPr/>
      </w:pPr>
      <w:r>
        <w:rPr/>
        <w:t>多少生煮えでも、政治主導で政策を打ち出してしまえば技術的な検討は後から付いてくる、という英国型のアプローチにもそれなりの利点はあろう。繰り返しになるが、大事なのは程よいバランスだ。</w:t>
      </w:r>
    </w:p>
    <w:p>
      <w:pPr>
        <w:pStyle w:val="Normal"/>
        <w:rPr/>
      </w:pPr>
      <w:r>
        <w:rPr/>
      </w:r>
    </w:p>
    <w:p>
      <w:pPr>
        <w:pStyle w:val="Normal"/>
        <w:rPr/>
      </w:pPr>
      <w:r>
        <w:rPr>
          <w:b/>
        </w:rPr>
        <w:t>英国の官庁の課題②　知識管理の不足</w:t>
      </w:r>
    </w:p>
    <w:p>
      <w:pPr>
        <w:pStyle w:val="Normal"/>
        <w:ind w:firstLine="210"/>
        <w:rPr/>
      </w:pPr>
      <w:r>
        <w:rPr/>
        <w:t>英国財務省において、課外研修など、業務のあり方を見直し議論する機会が多く設けられていることについては先に述べたが、こうした機会にいつも課題として指摘されるのは、ノウレッジ・マネジメント（知識管理）、すなわち組織としての経験・知識をいかに保存・共有し、個人を超えて後に伝えていくかという問題だ。この分野については、英国財務省は非常に弱く、むしろ日本の官庁の方が優れているという印象を私は持っている。英国財務省では人の変転が非常に速く、また日本に比べ仕事の個人性が高いので、職員が異動するたびに知識・経験が散逸してしまうことが多々見られる。日本でも一年ないし二年程度の周期で頻繁にポストが変わるが、どんなに異動を繰り返しても基本的に各人は同じ官庁の中に留まるのに対して、英国の場合人材が頻繁に外部に出てしまい、いつか戻ってくるという保証もない。また、日本人は几帳面なため、資料のファイル化、後任への引継ぎが綿密だが、英国の場合はかなりいい加減だ。日本ではいまだに、膨大な紙ファイルの書庫が職場の壁を埋めているのと対照的に、英国では電子化が徹底していている。文書の配布、保管はほぼ全面的に電子ファイルにより行われ、紙ベースのファイルはほとんどない。電子ファイルによる文書管理の方がはるかに効率的なのは疑いないが、皮肉なことに、電子化の進展によりかえって情報の保存がずさんとなっている面もある。紙の書類の場合、どんどんと机の上に積み重なっていくため、廃棄するか、ファイルに保存するかというふるいわけが物理的に必要となるが、電子メールの情報は当面はいくらでもサーバー内にストックしておくことができる。そして、忘れた頃に自動的にサーバーから一律に削除されるわけだ。英国財務省では共有の電子アーカイブがあり、職員はこれに文書を保管するのだが、その保管の程度は各人の自主性に完全に依存しているので、過去の記録の充実度もその担当者によりばらつきがある。時たま電子メールの一つ一つまで律儀に保管している者がおり、これはこれで検索に手間取るのだが、逆に一定時期、一定分野の情報がごっそり欠落していたりもする。</w:t>
      </w:r>
    </w:p>
    <w:p>
      <w:pPr>
        <w:pStyle w:val="Normal"/>
        <w:ind w:firstLine="210"/>
        <w:rPr/>
      </w:pPr>
      <w:r>
        <w:rPr/>
        <w:t>この点、日本の官庁では文書の保管は緻密で、特に歴史のある部局では、毎年内部の検討資料も含めて冊子化するなど、英国では考えられないほど組織的な知識管理を行っている。ある制度が問題となった場合、何十年も昔の制度創設時にまで遡って当時の議論を調べることができるのだが、英国では、数年前の出来事ですらほとんどお手上げかもしれない。だが、紙ファイルを無限に増やしていくことはできないので、日本の官庁もより文書の電子化を進めていかなければならないことは明らかだ。日本の組織の緻密さを保ったまま、英国並みの電子化を実現すれば、素晴らしい知識管理体制を築くことができるのではないか。</w:t>
      </w:r>
    </w:p>
    <w:p>
      <w:pPr>
        <w:pStyle w:val="Normal"/>
        <w:ind w:firstLine="210"/>
        <w:rPr/>
      </w:pPr>
      <w:r>
        <w:rPr/>
        <w:t>日本の官庁の綿密な知識管理は、単に几帳面さだけによるものではなく、過去の経緯、前例に対する過剰ともいえるこだわりとも密接に関係している。日本の官僚が海外調査に熱心なことは前に述べたが、それと同様に過去を遡ることについても、日本と英国では全くその姿勢が異なる。日本の官庁で何か制度を作る、あるいは変える場合、まずはその歴史的経緯を調べるのが基本で、これは役人の仕事のイロハともいえる。経緯をよく知ることは、過去の蓄積を無駄にせず、より良い情報に基づいた政策決定を行うために非常に重要なことだが、これも海外調査と同様、自己目的化しないようにすることが肝要だ。過去への拘泥は、時として思考の硬直性をももたらしうる。前例や過去の経緯を引き合いに出して新しいアイデアを批判するのは簡単だが、それが常に生産的なわけではない。また、将来「前例」として残ることを怖れて、大胆な施策を取りにくくなるという弊害もある。</w:t>
      </w:r>
    </w:p>
    <w:p>
      <w:pPr>
        <w:pStyle w:val="Normal"/>
        <w:ind w:firstLine="210"/>
        <w:rPr/>
      </w:pPr>
      <w:r>
        <w:rPr/>
        <w:t>この点英国財務省では、組織的な記憶の引き継ぎというものがほとんどなされていないので、すぐに鳴り物入りで新しい調査を始めたり、新しい戦略を建てたりするが、実際は同じようなことをつい数年前にやっていたりする。</w:t>
      </w:r>
    </w:p>
    <w:p>
      <w:pPr>
        <w:pStyle w:val="Normal"/>
        <w:ind w:firstLine="210"/>
        <w:rPr/>
      </w:pPr>
      <w:r>
        <w:rPr/>
        <w:t>ある日、私は担当する「包括的歳出予算見直し」の一環として新しい予算編成手法を議論するために、運輸省に赴いた。運輸省の予算を担当する「主査」の同僚も同席している。滔々と「新しい手法」を説明する我々に対し、はるかに年長の運輸省の会計担当者が「財務省は４年前にも同じようなことを試みたが、手間ばかりかかって意味無かったではないか」と苦言を呈すると、我々の側には返す言葉がない。すると、運輸省側のもう一人の担当者が、笑っていなしてくれた。彼は最近運輸省に転籍したばかりで、実はそれまで財務省で私の上司だったのだ。</w:t>
      </w:r>
    </w:p>
    <w:p>
      <w:pPr>
        <w:pStyle w:val="Normal"/>
        <w:rPr/>
      </w:pPr>
      <w:r>
        <w:rPr/>
        <w:t>「そんなに昔からいるのはこの場であんただけだから、そんなこと言っても誰もわからないよ」</w:t>
      </w:r>
    </w:p>
    <w:p>
      <w:pPr>
        <w:pStyle w:val="Normal"/>
        <w:rPr/>
      </w:pPr>
      <w:r>
        <w:rPr/>
        <w:t>財務省側は私を含めて４人いたが、財政部局に移って約一年の私でさえ「最古参」で、運輸担当の「主査」にいたってはわずか３週間前に着任したばかりだった。</w:t>
      </w:r>
    </w:p>
    <w:p>
      <w:pPr>
        <w:pStyle w:val="Normal"/>
        <w:rPr/>
      </w:pPr>
      <w:r>
        <w:rPr/>
        <w:t>　英国財務省の人の移り変わりは激しい。私は３年間で５人の課長と仕事を共にしてきたが、そのうち４人は既に財務省から去ってしまっている。もちろん、彼らはやがてまた財務省に幹部として戻ってくるのかもしれないが。最初に所属していた課のメンバーも散り散りになり、原型をとどめていない。他の部署の同僚達も含めると、本当に多くの人々と知り合いになったが、他方で、実に多くの人々が去るのを見送ってきた。</w:t>
      </w:r>
    </w:p>
    <w:p>
      <w:pPr>
        <w:pStyle w:val="Normal"/>
        <w:rPr/>
      </w:pPr>
      <w:r>
        <w:rPr/>
        <w:t>　人事の回転の速さは、組織の若さと柔軟性を保つ上では効用があるが、英国財務省はやや度が過ぎており、組織内の知識・経験の蓄積を妨げる結果となっているようにも思われる。</w:t>
      </w:r>
    </w:p>
    <w:p>
      <w:pPr>
        <w:pStyle w:val="Normal"/>
        <w:rPr/>
      </w:pPr>
      <w:r>
        <w:rPr/>
        <w:t>　</w:t>
      </w:r>
      <w:r>
        <w:br w:type="page"/>
      </w:r>
    </w:p>
    <w:p>
      <w:pPr>
        <w:pStyle w:val="Normal"/>
        <w:rPr/>
      </w:pPr>
      <w:r>
        <w:rPr/>
      </w:r>
    </w:p>
    <w:p>
      <w:pPr>
        <w:pStyle w:val="Normal"/>
        <w:rPr/>
      </w:pPr>
      <w:r>
        <w:rPr>
          <w:b/>
          <w:sz w:val="28"/>
          <w:szCs w:val="28"/>
        </w:rPr>
        <w:t>第五章　日本に求められるもの</w:t>
      </w:r>
    </w:p>
    <w:p>
      <w:pPr>
        <w:pStyle w:val="Normal"/>
        <w:rPr>
          <w:b/>
          <w:b/>
          <w:sz w:val="28"/>
          <w:szCs w:val="28"/>
        </w:rPr>
      </w:pPr>
      <w:r>
        <w:rPr>
          <w:b/>
          <w:sz w:val="28"/>
          <w:szCs w:val="28"/>
        </w:rPr>
      </w:r>
    </w:p>
    <w:p>
      <w:pPr>
        <w:pStyle w:val="Normal"/>
        <w:ind w:firstLine="210"/>
        <w:rPr/>
      </w:pPr>
      <w:r>
        <w:rPr/>
        <w:t>私が英国財務省での勤務を始めてまもなく、ロンドン・ビジネス・スクールで経済学を教えるアンドリュー・スコットという教授が、省内で日本経済についてのセミナーを行った。その場で議論をしたのがきっかけで彼と知り合いになり、</w:t>
      </w:r>
      <w:r>
        <w:rPr/>
        <w:t>MBA</w:t>
      </w:r>
      <w:r>
        <w:rPr/>
        <w:t>コースの一環として彼が担当する世界経済の講座に、二度にわたりゲスト・スピーカーとして招かれ、日本経済についての講義を行う機会があった。その過程で、自分としてもいろいろと考えさせられるところがあった。</w:t>
      </w:r>
    </w:p>
    <w:p>
      <w:pPr>
        <w:pStyle w:val="Normal"/>
        <w:ind w:firstLine="210"/>
        <w:rPr/>
      </w:pPr>
      <w:r>
        <w:rPr/>
        <w:t>ゲスト・スピーカーの私の役割は、日本における現実の経済政策とその背景について経験を語ることだった。講義を行った</w:t>
      </w:r>
      <w:r>
        <w:rPr/>
        <w:t>2003</w:t>
      </w:r>
      <w:r>
        <w:rPr/>
        <w:t>年の当時、日本経済は明るい兆しが見え初めてきたとはいえ、まだその低迷の最中にあった。とはいえ、日本が世界第二位の経済大国であることに変わりはない。学生達も、それなりに知識と関心はある。多少なりとも日本経済を知る人は、日本に「変化」を期待し、その変化の遅さを懸念していた。不良債権問題、デフレ、財政赤字など、日本経済の足枷となってきた問題について採るべき政策は国内外で山ほど議論されていた。そしてそれらの問題の背景にある官民の様々な非効率性は繰り返し指摘されているにも関わらず、なぜ変わらないのか。なぜ変えようとしないのか。これが、日本経済について注目する人々、特に海外の人々の多くが抱く率直な疑問だ。</w:t>
      </w:r>
    </w:p>
    <w:p>
      <w:pPr>
        <w:pStyle w:val="Normal"/>
        <w:ind w:firstLine="210"/>
        <w:rPr/>
      </w:pPr>
      <w:r>
        <w:rPr/>
        <w:t>私がビジネス・スクールの学生達との議論を通じて改めて感じたことは、マクロ経済的な議論のみならず、組織の個人レベルの要素にまで目を向けることが、政策を考える上で重要なのではないかということだ。政策は官庁や企業といった組織によって動かされているわけだが、組織は個人の集合で成り立っている。その中におかれた個人がどのように考え行動するかを理解して初めて、組織の意思決定を理解することができる。官庁や企業の職員にはそれぞれ置かれた立場、任務があり、その枠の中で最善を尽くしているのだが、実はそれが全体としては最適の結果に結びつかないことがしばしばある。仮に個人レベルでその矛盾を感じても、その枠自体を変えることは容易ではなく、結局組織全体も変わらないことになる。このような現実を無視して、組織がどのように行動すべきかを大上段から論じても、問題の解決にならないことが多い。マスメディアや学界はしばしば、いわゆる「世論」の要請が明らかだ（と彼らが感じている）にも関わらず官庁や企業の行動が鈍いことに苛立ちを表すが、そのいくらかは、こうした現実と理念のギャップに起因しているように思われる。</w:t>
      </w:r>
    </w:p>
    <w:p>
      <w:pPr>
        <w:pStyle w:val="Normal"/>
        <w:ind w:firstLine="210"/>
        <w:rPr/>
      </w:pPr>
      <w:r>
        <w:rPr/>
        <w:t>だが、逆に個人が行動を変える、あるいは変えやすい環境を整えれば、ひいては組織を変え、政策を変えることもできるのではないか。組織の文化とは、なかなか変えにくいものだが、絶対唯一ではない。官庁という組織は特に、国内に同業他社がいないため、今ある姿が当たり前のものだと皆思い込みがちだが、海外の同様の官庁を実際に体験すると、そうではないことに気付かされる。例え同じ「財務省」であっても、日本と英国では全く違ったスタイルの働き方がありうるのだ。</w:t>
      </w:r>
    </w:p>
    <w:p>
      <w:pPr>
        <w:pStyle w:val="Normal"/>
        <w:rPr/>
      </w:pPr>
      <w:r>
        <w:rPr/>
        <w:t>　</w:t>
      </w:r>
    </w:p>
    <w:p>
      <w:pPr>
        <w:pStyle w:val="Normal"/>
        <w:rPr>
          <w:b/>
          <w:b/>
        </w:rPr>
      </w:pPr>
      <w:r>
        <w:rPr>
          <w:b/>
        </w:rPr>
        <w:t>官僚は優秀なのか</w:t>
      </w:r>
    </w:p>
    <w:p>
      <w:pPr>
        <w:pStyle w:val="Normal"/>
        <w:rPr/>
      </w:pPr>
      <w:r>
        <w:rPr/>
        <w:t>　日本の「官僚」といえば、伝統的にエリートとして考えられてきた。競争試験によって選抜され、いわゆる「学歴社会」のトップに位置する人々が中心となってきたため、そのような認識が定着していったのだろう。官庁は毎年、国家公務員試験をパスした、主に大学新卒の若者を職員として採用する。入省した職員は、様々なポストを経ながらも基本的には生涯の大半を同じ官庁で過ごす。そして官庁の業務に徐々に精通し、やがて課長、局長といったより重い責任を持つポジションへと昇格していく。こうした過程を通じて、官庁は最も優秀な人材を確保し、育て上げてきていると信じてきた。</w:t>
      </w:r>
    </w:p>
    <w:p>
      <w:pPr>
        <w:pStyle w:val="Normal"/>
        <w:rPr/>
      </w:pPr>
      <w:r>
        <w:rPr/>
        <w:t>　しかし、本当にそうだろうか。これは、私が日本を発つ前から感じていた大きな疑問だ。昨今、政府関係機関などのトップ人事が話題になるたびに、従来のような官僚出身者ではなく民間人を充てるべきだ、ということが議論になるし、官庁自体についても、シニアな地位に外部の民間人を登用することが求められ、またそうした例も増えている。そして、こうした外部の人々は実際に、伝統的な官僚たちが持たない能力を持ち、影響力を発揮している。</w:t>
      </w:r>
    </w:p>
    <w:p>
      <w:pPr>
        <w:pStyle w:val="Normal"/>
        <w:ind w:firstLine="210"/>
        <w:rPr/>
      </w:pPr>
      <w:r>
        <w:rPr/>
        <w:t>以前、接待事件などで官僚への信頼が地に堕ちたときがあったが、現在では、私は官僚のモラルについてはあまり疑っていない。むしろ、官僚の能力自体について不安を感じるのだ。優秀と目される若者が入省し、数十年に渡り激務をこなしてきた結果、人材として役所の外では通用しないばかりか、仮に専門領域の行政においてすら外部の人々に後れをとるとすれば、行政官としてのトレーニングは一体何だったのかということになろう。人材を鍛えるどころか、スポイルする組織と言われても仕方あるまい。</w:t>
      </w:r>
    </w:p>
    <w:p>
      <w:pPr>
        <w:pStyle w:val="Normal"/>
        <w:ind w:firstLine="210"/>
        <w:rPr/>
      </w:pPr>
      <w:r>
        <w:rPr/>
        <w:t>もちろん、これは極端な見方であって、官僚の中にも省外で十分通用する優秀な人物は大勢いる。しかし、より一般的に、従来は優秀だと信じられてきた官僚の資質が疑問にさらされているのは確かだ。官庁が組織としてその職員の能力、市場価値を高める役割を十分に果たしているかといえば疑問が多い。官庁は、その職員の能力を開花させ、より発展させる場でなくてはならない。また、官庁の出身者が民間で引く手あまたになるほどの実力を有するようになれば、自ずと「天下り」を組織的に斡旋する必要もなくなるだろう。旧来の「はめこみ」型の天下りには問題があるが、本来、官庁を退職した人がその専門知識をより活かしやすい職場に転進することは自然だし、人材の有効活用にもつながる。組織的な天下りを無くす一方で、公務員の再就職規制も緩和し、需要と供給に応じて個人のイニシアチブで再就職できるような仕組みとすることが理想ではないだろうか。</w:t>
      </w:r>
    </w:p>
    <w:p>
      <w:pPr>
        <w:pStyle w:val="Normal"/>
        <w:rPr/>
      </w:pPr>
      <w:r>
        <w:rPr/>
      </w:r>
    </w:p>
    <w:p>
      <w:pPr>
        <w:pStyle w:val="Normal"/>
        <w:rPr>
          <w:b/>
          <w:b/>
        </w:rPr>
      </w:pPr>
      <w:r>
        <w:rPr>
          <w:b/>
        </w:rPr>
        <w:t>行政官に求められる能力とは</w:t>
      </w:r>
    </w:p>
    <w:p>
      <w:pPr>
        <w:pStyle w:val="Normal"/>
        <w:ind w:firstLine="210"/>
        <w:rPr/>
      </w:pPr>
      <w:r>
        <w:rPr/>
        <w:t>英国財務省内でしばしば幹部たちと職員の対話集会（「クエスチョン･タイム」）が開かれることは先に述べたが、ある回に、特別ゲストとしてサー・アンドリュー・ターンブルという人物が来訪し、公務員制度改革についてプレゼンテーションを行った。彼は英国財務省の元事務次官で、当時のキャビネット・セクレタリー（英国の官僚機構の長。日本でいえば事務の官房副長官に近い）を務めていた。日本でも公務員制度改革は以前から、実に長い年月をかけて議論されているが、英国では日本のそれをある種先取りするような形で近年急速に公務員のあり方が変化してきている。</w:t>
      </w:r>
    </w:p>
    <w:p>
      <w:pPr>
        <w:pStyle w:val="Normal"/>
        <w:ind w:firstLine="210"/>
        <w:rPr/>
      </w:pPr>
      <w:r>
        <w:rPr/>
        <w:t>ターンブル氏は、最近政府が打ち出した、公務員の技能（スキル）の向上へ向けた取組みについて解説した。彼の構想では、公務員の技能は政策立案（ポリシー）、行政執行（デリバリー）、組織運営（コーポレート・サービス）の３種に大きく区分され、これらは官庁内で同等に尊重されるべきものとされる。そして、公務員はそのキャリアの過程で、このうち少なくとも一つの技能についての「専門性」を身につけるべきだとしている。</w:t>
      </w:r>
    </w:p>
    <w:p>
      <w:pPr>
        <w:pStyle w:val="Normal"/>
        <w:ind w:firstLine="210"/>
        <w:rPr>
          <w:szCs w:val="21"/>
        </w:rPr>
      </w:pPr>
      <w:r>
        <w:rPr>
          <w:szCs w:val="21"/>
        </w:rPr>
        <w:t>このうち政策立案は、中央官庁の官僚の職務として最も一般的にイメージされるものだろう。行政執行とは、例えば国税庁のような執行部門、郵政公社のような現業部門を指す。組織運営とは、人事管理、庶務、会計といったいわゆるバックオフィス的な機能を総称する。この構想の特徴は、第一に、いわゆるジェネラリストを念頭においた、伝統的な官僚像の修正を試みるものであること、第二に、政策立案こそが行政の花形だと認識されてきた中で、執行や庶務といった機能を政策立案とは同様に重要なものとして位置づけようとしていることだ。</w:t>
      </w:r>
    </w:p>
    <w:p>
      <w:pPr>
        <w:pStyle w:val="Normal"/>
        <w:ind w:firstLine="210"/>
        <w:rPr/>
      </w:pPr>
      <w:r>
        <w:rPr/>
        <w:t>こうした観点に立てば、コアの政策立案以外の部分に関しては、政策を専門とする行政官が担うのではなく、むしろその道のプロに任せるべきだとする発想が生まれてくる。例えば、人事課長、会計課長といったポストは、通常のキャリアの官僚が回りもちで務めるのではなく、人事管理や財務会計の専門家を外部から雇う方が合理的だとも考えられるのだ。</w:t>
      </w:r>
    </w:p>
    <w:p>
      <w:pPr>
        <w:pStyle w:val="Normal"/>
        <w:ind w:firstLine="210"/>
        <w:rPr/>
      </w:pPr>
      <w:r>
        <w:rPr/>
        <w:t>日本でも、民間企業の場合は、例えば「財務畑」など、社内での専門化によりある程度これに近い効果が生まれる。しかし官庁では、例えば税制や国際金融といった政策分野ごとの「畑」はあっても、人事、財務といった組織運営的な機能についての専門化はあまり見られない。それは、官庁内の組織運営は政治的な色彩が強く、専門能力よりむしろ政治的な勘、調整能力が重要と考えられているからであろう。だからといって、組織を運営するために専門能力が必要でないということにはならないはずだ。従来通り官庁内部で経験を経てきた人間を充てるにしても、単にその人物の勘と経験に頼るのではなく、専門的技能についての十分なトレーニングを行うことが望ましい。</w:t>
      </w:r>
    </w:p>
    <w:p>
      <w:pPr>
        <w:pStyle w:val="Normal"/>
        <w:ind w:firstLine="210"/>
        <w:rPr/>
      </w:pPr>
      <w:r>
        <w:rPr/>
        <w:t>より一般的に、管理職となる上級公務員には、組織を運営する「マネジャー」としての技能を身につけさせる必要がある。課長補佐として政策についてのペーパーを書くことに優れた者が、課長や局長になったときに自動的に組織運営についても優れているという保証はない。後に触れるように、英国では、「マネジメント」というものをひとつの専門技能として重視している。</w:t>
      </w:r>
    </w:p>
    <w:p>
      <w:pPr>
        <w:pStyle w:val="Normal"/>
        <w:ind w:firstLine="210"/>
        <w:rPr/>
      </w:pPr>
      <w:r>
        <w:rPr/>
        <w:t>こうした組織運営のみならず、官僚の本領ともいえる政策立案についても、本当に官僚は専門的能力を持っているといえるのか、疑問を抱かざるをえない状況となっている。行政官の能力を真に高めていくためには、行政官が政策の立案や勉強に集中することができる環境を整えていくことが必要だ。現状では、例えば国会答弁の作成など、コアの政策立案を取り巻く「周辺業務」に相当の時間を費やしている。日本の官庁では伝統的に、（今は</w:t>
      </w:r>
      <w:r>
        <w:rPr/>
        <w:t>IT</w:t>
      </w:r>
      <w:r>
        <w:rPr/>
        <w:t>の発達により多少変わっているかもしれないが）入省して最初の一、二年はほとんどコピー取りと書類配布に明け暮れるなど、若手ほど雑用の比率が高い構造となっているが、むしろ若い時期にこそ、役所のみでしか役にたたない技能・思考法ではなく、幅広い識見を養うことが重要だろう。そのために、まずは業務や勤務環境の見直しが必要だ。</w:t>
      </w:r>
    </w:p>
    <w:p>
      <w:pPr>
        <w:pStyle w:val="Normal"/>
        <w:ind w:firstLine="210"/>
        <w:rPr/>
      </w:pPr>
      <w:r>
        <w:rPr/>
        <w:t>官庁のあり方を考えようとするならば、何よりその人事制度に目を向けなければならない。</w:t>
      </w:r>
    </w:p>
    <w:p>
      <w:pPr>
        <w:pStyle w:val="Normal"/>
        <w:rPr>
          <w:b/>
          <w:b/>
        </w:rPr>
      </w:pPr>
      <w:r>
        <w:rPr>
          <w:b/>
        </w:rPr>
      </w:r>
    </w:p>
    <w:p>
      <w:pPr>
        <w:pStyle w:val="Normal"/>
        <w:rPr>
          <w:b/>
          <w:b/>
        </w:rPr>
      </w:pPr>
      <w:r>
        <w:rPr>
          <w:b/>
        </w:rPr>
        <w:t>採用と異動</w:t>
      </w:r>
    </w:p>
    <w:p>
      <w:pPr>
        <w:pStyle w:val="Normal"/>
        <w:ind w:firstLine="176"/>
        <w:rPr/>
      </w:pPr>
      <w:r>
        <w:rPr/>
        <w:t>日本の官庁では、新規の職員の採用は四月に一斉に行われ、大学の新卒者が大半を占める。何年に入省したかによって、例えば「平成七年組」など、「年次」が一生ついてまわる。年次は個々の行政官のアイデンティティを特定するうえで、氏名についで重要な要素なのだ。（例えば、名乗る際に「○○年入省の○○です」といった言い方をする）同じ年に入省した仲間は「同期」と呼ばれ、独特の結束を持つようになる。</w:t>
      </w:r>
    </w:p>
    <w:p>
      <w:pPr>
        <w:pStyle w:val="Normal"/>
        <w:ind w:firstLine="176"/>
        <w:rPr/>
      </w:pPr>
      <w:r>
        <w:rPr/>
        <w:t>人事異動は例年同じ時期（財務省では七月頃）一斉に行われるが、それぞれのポストにはどのくらいの年次の人が付くかが伝統的に定まっており、それがポストの「格」を表すこととなる。人事異動によって玉突きのように、あるポストにいた人が格上のポストに昇任し、空いた後は一年か二年下の年次の者が埋めるというのが典型的なパターンだ。年次とポストが一体となっているため、下の年次の者が上の年次の者を追い越すことは基本的にありえない。長年に渡って相対的に固定した人間関係となるため、組織としての団結は強固になるが、柔軟性に乏しく、内輪の思考方法・文化に捉われやすい側面がある。</w:t>
      </w:r>
    </w:p>
    <w:p>
      <w:pPr>
        <w:pStyle w:val="Normal"/>
        <w:ind w:left="2" w:firstLine="210"/>
        <w:rPr/>
      </w:pPr>
      <w:r>
        <w:rPr/>
        <w:t>英国では、日本のように特定の時期に一斉に採用・異動を行うという習慣はない。採用は省全体で行うというより、課や局の単位で実質的に行われており、特定の課で特定のポストが空いた場合（あるいは新しくポストをつくりたい場合）に、そこに充てるために人を募集する。その際、内部からの異動ではなく、外部からの採用によってそのポストを埋める場合もある。内部からの異動を募る場合も、省内のイントラネットでポストの募集が全職員に告知され、希望する職員がそれに申請し面接を受けるという、あたかも就職活動のような形となる。採用や異動の時期はばらばらで、各所で恒常的に人が出たり入ったりしている。そのため、日本でいうところの「年次」という概念が無い。（もともと、こちらでは社会的に「先輩」「後輩」という観念があまり確立されておらず、これらの語に対応する適当な英単語を知らない）当然、昇進のスピードにもばらつきがあり、三十代の部長（日本でいえば審議官級）や、二十代の課長もいるという話を聞いたことがある。</w:t>
      </w:r>
    </w:p>
    <w:p>
      <w:pPr>
        <w:pStyle w:val="Normal"/>
        <w:ind w:left="2" w:firstLine="210"/>
        <w:rPr/>
      </w:pPr>
      <w:r>
        <w:rPr/>
        <w:t>もっとも、キャリアの途中で別の場所で働いている職員も多いので、そもそもあまり年齢に意味はない。英国財務省では、日本のような新卒採用ではなくいわゆる「中途採用」が普通なのだ。この背景には、官庁に限らず民間企業も含めた組織文化の違いがある。新卒採用・終身雇用を基本としてきた日本のシステムとはそもそも異なり、英国では生涯を通じて職を転々としていくことが当たり前となっている。（従って、「中途採用」という呼び方はそもそもしない）そして、いったん他省庁や民間へ転出した者がまた元の省に戻ってくることも多い。</w:t>
      </w:r>
    </w:p>
    <w:p>
      <w:pPr>
        <w:pStyle w:val="Normal"/>
        <w:ind w:left="2" w:hanging="0"/>
        <w:rPr/>
      </w:pPr>
      <w:r>
        <w:rPr/>
        <w:t>　</w:t>
      </w:r>
    </w:p>
    <w:p>
      <w:pPr>
        <w:pStyle w:val="Normal"/>
        <w:rPr>
          <w:b/>
          <w:b/>
        </w:rPr>
      </w:pPr>
      <w:r>
        <w:rPr>
          <w:b/>
        </w:rPr>
        <w:t>人材の流動性</w:t>
      </w:r>
    </w:p>
    <w:p>
      <w:pPr>
        <w:pStyle w:val="Normal"/>
        <w:ind w:firstLine="210"/>
        <w:rPr/>
      </w:pPr>
      <w:r>
        <w:rPr/>
        <w:t>英国財務省では、幹部級のポストについて外部からの登用も含めて公募することが原則となっており、公務員としての経験無しに外部からいきなり抜擢された局長が複数いる。官民の間での人材の流動性が確保されているのだ。</w:t>
      </w:r>
    </w:p>
    <w:p>
      <w:pPr>
        <w:pStyle w:val="Normal"/>
        <w:ind w:firstLine="210"/>
        <w:rPr/>
      </w:pPr>
      <w:r>
        <w:rPr/>
        <w:t>私は、クエスチョン・タイムのひとつにおいて、居並ぶ幹部達に対しこの点を採り上げて質問した。</w:t>
      </w:r>
    </w:p>
    <w:p>
      <w:pPr>
        <w:pStyle w:val="Normal"/>
        <w:rPr/>
      </w:pPr>
      <w:r>
        <w:rPr/>
        <w:t>「最近は、幹部の外部からの登用が奨励されており、あなた方の中にも外から来られた方がおられます。そうした人々も、内部で育ってきた官僚と同等の、場合によってはより優れた業績を挙げているわけですが、そうすると、官庁の中で長年キャリアを積むことには一体どのような意味があるのでしょうか」</w:t>
      </w:r>
    </w:p>
    <w:p>
      <w:pPr>
        <w:pStyle w:val="Normal"/>
        <w:rPr/>
      </w:pPr>
      <w:r>
        <w:rPr/>
        <w:t>　この質問に対し回答したのは、当時の事務次官のガス・オドンネルだった。</w:t>
      </w:r>
    </w:p>
    <w:p>
      <w:pPr>
        <w:pStyle w:val="Normal"/>
        <w:rPr/>
      </w:pPr>
      <w:r>
        <w:rPr/>
        <w:t>「内部で育ってきた人間と、外部から登用された人間のどちらが優れているということはない。両者の知識が補い合うことが大切だ」</w:t>
      </w:r>
    </w:p>
    <w:p>
      <w:pPr>
        <w:pStyle w:val="Normal"/>
        <w:rPr/>
      </w:pPr>
      <w:r>
        <w:rPr/>
        <w:t>ここまでは、ほぼ予想された答えだが、さらに彼が続けた言葉は興味深かった。</w:t>
      </w:r>
    </w:p>
    <w:p>
      <w:pPr>
        <w:pStyle w:val="Normal"/>
        <w:rPr/>
      </w:pPr>
      <w:r>
        <w:rPr/>
        <w:t>「だが、事務次官の職に関しては、外部から来た者が就くことは難しいと思う。大臣を直接補佐する立場にあり、政治的なセンスが必要だからだ」</w:t>
      </w:r>
    </w:p>
    <w:p>
      <w:pPr>
        <w:pStyle w:val="Normal"/>
        <w:ind w:firstLine="210"/>
        <w:rPr/>
      </w:pPr>
      <w:r>
        <w:rPr/>
        <w:t>彼の言葉の裏を返せば、事務次官より下の局長レベルまでであれば、外部の者が務めることに特段の問題はないということだろう。英国財務省の幹部たちも、多かれ少なかれ同じような問題意識を持っていると見られ、後に彼らから「君は良い質問をしたね」と声をかけられた。</w:t>
      </w:r>
    </w:p>
    <w:p>
      <w:pPr>
        <w:pStyle w:val="Normal"/>
        <w:ind w:firstLine="210"/>
        <w:rPr/>
      </w:pPr>
      <w:r>
        <w:rPr/>
        <w:t>この点、日本では英国に比べて、公務員と政治との接触がはるかに多く、幹部の業務のかなりの割合を国会議員とのやりとりが占めている。こうした現状では、行政、政治の世界を知らない外部者がいきなり幹部を務めることは困難が大きいかもしれない。職業行政官の経験を活かしながらも、外部の発想を取り入れるひとつの方策は、英国のように官民の人事上の境界を低くし、官僚がキャリアの途中で他の職を経験しやすくすることであろう。現在、英国政府ではむしろ、官僚が官庁だけではなく他の職場、特に民間を経験することを奨励しており、それが幹部級に昇格するためのひとつの条件となっているとさえ言われている。英国財務省事務次官であったガス・オドンネルもそうした方向性を推進している。彼は、財務省事務次官からキャビネット・セクレタリー、すなわち官僚機構全体の長に昇格したが、就任直後の新聞のインタビューにおいて、次のような官僚達へのメッセージを伝えている。</w:t>
      </w:r>
    </w:p>
    <w:p>
      <w:pPr>
        <w:pStyle w:val="Normal"/>
        <w:rPr/>
      </w:pPr>
      <w:r>
        <w:rPr/>
        <w:t>「</w:t>
      </w:r>
      <w:r>
        <w:rPr/>
        <w:t>If you want to get on, get out</w:t>
      </w:r>
      <w:r>
        <w:rPr/>
        <w:t>」（官庁で成功したければ、まず官庁の外に出ろ）</w:t>
      </w:r>
    </w:p>
    <w:p>
      <w:pPr>
        <w:pStyle w:val="Normal"/>
        <w:ind w:left="2" w:hanging="0"/>
        <w:rPr>
          <w:b/>
          <w:b/>
        </w:rPr>
      </w:pPr>
      <w:r>
        <w:rPr>
          <w:b/>
        </w:rPr>
      </w:r>
    </w:p>
    <w:p>
      <w:pPr>
        <w:pStyle w:val="Normal"/>
        <w:ind w:left="2" w:hanging="0"/>
        <w:rPr>
          <w:b/>
          <w:b/>
        </w:rPr>
      </w:pPr>
      <w:r>
        <w:rPr>
          <w:b/>
        </w:rPr>
        <w:t>セクショナリズム</w:t>
      </w:r>
    </w:p>
    <w:p>
      <w:pPr>
        <w:pStyle w:val="Normal"/>
        <w:ind w:left="2" w:hanging="0"/>
        <w:rPr/>
      </w:pPr>
      <w:r>
        <w:rPr/>
        <w:t>　日本の行政についてはよく省庁間の「縦割り」の弊害が指摘される。省庁間の縦割りのみならず、一つの省の中でも、「局あって省なし」とか、「課あって局なし」といったセクショナリズムが存在する。省庁間の権限の範囲に関わる問題は極めてセンシティブで、法案作成の際の省庁間の協議（法令協議）などで激烈に争われることがしばしばある。</w:t>
      </w:r>
    </w:p>
    <w:p>
      <w:pPr>
        <w:pStyle w:val="Normal"/>
        <w:ind w:left="2" w:firstLine="105"/>
        <w:rPr/>
      </w:pPr>
      <w:r>
        <w:rPr/>
        <w:t>セクショナリズムは、二つのレベルで生じる。表層的なレベルでは、自分の人事を決めるのは自分が所属する省の上司だから、その覚えを良くするよう、できるだけ組織の意向に合った行動を取ることとなる。途中で一時的な出向はあっても、基本的には生涯を通じてその省に仕え、さらには退職後も「一家」の一員として面倒を見てもらうこととなるわけだから、省のために戦うことは、まさに個人的な利益にも合致するのだ。しかし、セクショナリズムはより根本的なレベルでも形成される。行政官は、大学を出たばかりの若い頃から特定の省で鍛えられ、生涯を通じ同じ組織に属する人々と共に働く。その過程で必然的に、個々の行政官にはその所属する省への忠誠心が育まれ、組織の独特の思考様式が意識に刷り込まれていく。すると、行政官は、純粋な動機からも、いわゆる「省益」を追及する傾向が生じるのだ。もちろん、省庁は国家のため、国民のために行政を遂行する機関だから、省の目的に資するように働くことは、一般的には公益にも合致するはずだ。しかし時として行政官は、意識的にせよ無意識的にせよ大局観を失い、特定の省の権限、方針のみに捉われて他省庁と角を突き合わせることがある。こうした省庁間の縄張り争いは、国民にとって全く利益のない不毛なエネルギーの浪費であるし、政府が全体として公共のために採るべき判断を歪めることにもつながる。</w:t>
      </w:r>
    </w:p>
    <w:p>
      <w:pPr>
        <w:pStyle w:val="Normal"/>
        <w:ind w:left="2" w:hanging="0"/>
        <w:rPr/>
      </w:pPr>
      <w:r>
        <w:rPr/>
        <w:t>　英国の官庁でも、多かれ少なかれセクショナリズムというものは存在する。しかし、印象として、それは日本ほど顕著なものではない。その大きな理由の一つとして考えられるのは、特定の省への帰属意識が日本ほど強固でないことだ。前述のように、英国の官庁では人材の流動性が高く、職員は他省庁、あるいは民間へと頻繁に転出する。これは、日本の官庁で常に親元に籍を置きながら出向するのとは異なり、多くは完全な転籍だ。中堅レベルから幹部レベルに至るまで、他省庁出身者を恒久的なメンバーとして迎え入れることも多く見られる。</w:t>
      </w:r>
    </w:p>
    <w:p>
      <w:pPr>
        <w:pStyle w:val="Normal"/>
        <w:ind w:left="2" w:firstLine="210"/>
        <w:rPr/>
      </w:pPr>
      <w:r>
        <w:rPr/>
        <w:t>私の在籍中に一度、英国財務省の事務次官が交代した。それまで事務次官を務めていたガス･オドンネル氏が、キャビネット・セクレタリーに昇格することが決まったためだ。後任の事務次官の候補として数名の名前が新聞に取りざたされたが、面白いのは、英国財務省内のニック･マクファーソンという局長のほかは、他省庁の現役事務次官の名が挙がったことだ。結果的にはマクファーソン氏が内部で昇任することとなったのだが、そうではなく、他省庁の事務次官が横滑りしてくる可能性も十分あったわけだ。その場合、その事務次官のポストをまた別の省の事務次官が埋める、という具合に、省庁を横断して「玉突き人事」が行われることもある。英国では「マネジメント」（経営）というものは、特定の組織の枠を超えた独特の技能としてとらえられている。事務次官という、いわば官界最高のマネジャーとしての能力は、他省庁でも通じるものと考えられているのだ。</w:t>
      </w:r>
    </w:p>
    <w:p>
      <w:pPr>
        <w:pStyle w:val="Normal"/>
        <w:ind w:left="2" w:firstLine="210"/>
        <w:rPr/>
      </w:pPr>
      <w:r>
        <w:rPr/>
        <w:t>こうした組織横断的な人事制度の下では、省庁間のセクショナリズムが減少することは容易に想像できる。行政官にとってはいわば官界全体が潜在的な労働市場となるから、自分がその時所属している省のためにごり押しをするより、バランスのとれた合理的な判断ができることを示して、人材としての評価を上げた方が得だという発想になる。</w:t>
      </w:r>
    </w:p>
    <w:p>
      <w:pPr>
        <w:pStyle w:val="Normal"/>
        <w:ind w:left="2" w:firstLine="210"/>
        <w:rPr/>
      </w:pPr>
      <w:r>
        <w:rPr/>
        <w:t>そして、英国で官庁間の争いに費やすエネルギーが少ないもう一つの重要な理由は、政策決定における大臣の役割の大きさだ。英国では、官僚は助言者に過ぎず、判断・決定は大臣が行うものだという役割分担が、日本に比べてより実質的に認識されている。省庁間で意見の相違があった場合にも、それは最終的に大臣間で解決されるべき問題であり、役人のレベルであまり争っていても仕方がないという割り切りがある。日本の行政官が省庁間の争いにおいて徹底抗戦するのは、信念というより単に組織のメンツに基づいている場合も多い。こうしたこだわりは英国においても皆無ではないが、日本に比べれば非常に少ない。</w:t>
      </w:r>
    </w:p>
    <w:p>
      <w:pPr>
        <w:pStyle w:val="Normal"/>
        <w:rPr/>
      </w:pPr>
      <w:r>
        <w:rPr/>
        <w:t>　</w:t>
      </w:r>
    </w:p>
    <w:p>
      <w:pPr>
        <w:pStyle w:val="Normal"/>
        <w:ind w:left="2" w:hanging="0"/>
        <w:rPr>
          <w:b/>
          <w:b/>
        </w:rPr>
      </w:pPr>
      <w:r>
        <w:rPr>
          <w:b/>
        </w:rPr>
        <w:t>「天下り」</w:t>
      </w:r>
    </w:p>
    <w:p>
      <w:pPr>
        <w:pStyle w:val="Normal"/>
        <w:ind w:left="2" w:firstLine="210"/>
        <w:rPr/>
      </w:pPr>
      <w:r>
        <w:rPr/>
        <w:t>英国の官僚も、官庁を退職した職員は当然どこか別の組織に就職することとなるが、日本におけるようなシステマティックな「天下り」の慣行はない。しかし、官僚としてシニアなポストを勤めた人材は自ずと引き合いがあるようだ。日本では、官民を問わず、同じ組織で下から上がってきた人間をトップに据えるのが当然だという認識があるのに対し、英国においては、いかなる組織であれ、マネジメントレベルでは外部の人間を採用することに違和感がない。前述のように、組織の「マネジメント」はひとつの技能であって、業種を超えて通用するべきものだと考えられているからだ。したがって、民間の経営者が官庁のトップにつくことも可能だし、その逆も然りといえる。こうした風土の差も、自然な形での再就職を容易にさせているのではないかと推測される。</w:t>
      </w:r>
    </w:p>
    <w:p>
      <w:pPr>
        <w:pStyle w:val="Normal"/>
        <w:ind w:left="2" w:firstLine="210"/>
        <w:rPr/>
      </w:pPr>
      <w:r>
        <w:rPr/>
        <w:t>日本の官庁に関する天下り批判は過去から絶えない。私も旧来のような組織的な天下りは縮小し、やがては廃止することが理想と考えている。しかし、天下りという慣行は結局、官庁の伝統的な人事制度、さらには官民を含めた労働市場の流動性の不足、終身雇用制の組織文化といったものと密接に関係している。こうした背景に目を向けなければ、天下り問題を真に解決することはできない。</w:t>
      </w:r>
    </w:p>
    <w:p>
      <w:pPr>
        <w:pStyle w:val="Normal"/>
        <w:ind w:left="2" w:firstLine="210"/>
        <w:rPr/>
      </w:pPr>
      <w:r>
        <w:rPr/>
        <w:t>現実的な改善策としてはやはり、まず官庁の人材の流動性を高めていくことが重要なのではないか。民間への出向機会を増やす等の工夫により、職員の視野・経験を広げる一方、上級官僚には「経営者」としての技能をしっかりと習得させ、人材の「市場価値」を育成する。それは結果として、「天下り」の慣行を縮小させていくことにも資するだろう。</w:t>
      </w:r>
    </w:p>
    <w:p>
      <w:pPr>
        <w:pStyle w:val="Normal"/>
        <w:ind w:left="2" w:hanging="0"/>
        <w:rPr/>
      </w:pPr>
      <w:r>
        <w:rPr/>
      </w:r>
    </w:p>
    <w:p>
      <w:pPr>
        <w:pStyle w:val="Normal"/>
        <w:rPr>
          <w:b/>
          <w:b/>
        </w:rPr>
      </w:pPr>
      <w:r>
        <w:rPr>
          <w:b/>
        </w:rPr>
        <w:t>「政治的任用」の是非</w:t>
      </w:r>
    </w:p>
    <w:p>
      <w:pPr>
        <w:pStyle w:val="Normal"/>
        <w:ind w:firstLine="210"/>
        <w:rPr/>
      </w:pPr>
      <w:r>
        <w:rPr>
          <w:szCs w:val="21"/>
        </w:rPr>
        <w:t>行政官のキャリアについて論じるときに避けて通れない論点は、いわゆる「政治的任用」（ポリティカル・アポイントメント）だ。「政治的任用」とは、日本の官僚のように客観的な試験によって採用され、客観的なルールに則って昇進していく（こうした仕組みを、「メリット制」と呼んでいる）のではなく、首相や大臣といった政治家が自らの独断でスタッフを任命することをいう。昔から政治的任用制の代表例として知られるのは、米国政府の高官だ。選挙に勝った大統領が、いわば論功行賞的に側近を重要なポストに付け、次の選挙で大統領が代われば、これらの高官達も総入替えになる、という具合だ。これに対して日本の官庁はほぼ完全なメリット制で、国家公務員試験に合格して採用され、省庁内部で昇進を重ねていった人々のみが、局長や事務次官といった要職に就くことができる。</w:t>
      </w:r>
    </w:p>
    <w:p>
      <w:pPr>
        <w:pStyle w:val="Normal"/>
        <w:ind w:firstLine="210"/>
        <w:rPr/>
      </w:pPr>
      <w:r>
        <w:rPr>
          <w:szCs w:val="21"/>
        </w:rPr>
        <w:t>英国の官庁も基本的にメリット制で、</w:t>
      </w:r>
      <w:r>
        <w:rPr>
          <w:szCs w:val="21"/>
        </w:rPr>
        <w:t>19</w:t>
      </w:r>
      <w:r>
        <w:rPr>
          <w:szCs w:val="21"/>
        </w:rPr>
        <w:t>世紀からの長い伝統があるのだが、これに加えて一部のスタッフが政治的任用により登用されており、「スペシャル・アドバイザー」（顧問。「補佐官」という訳語をあてることも多い）と呼ばれている。今日のような形でのスペシャル・アドバイザーが導入されたのは</w:t>
      </w:r>
      <w:r>
        <w:rPr>
          <w:szCs w:val="21"/>
        </w:rPr>
        <w:t>1970</w:t>
      </w:r>
      <w:r>
        <w:rPr>
          <w:szCs w:val="21"/>
        </w:rPr>
        <w:t>年代のことで、サッチャー政権でも重要な役割を果たしたが、現在のブレア政権になってその人数、重要性ともに著しく増大している。首相府を中心に、政府全体で七十名以上ものアドバイザーがいると言われており、英国財務省でも十名程度が在籍している。</w:t>
      </w:r>
    </w:p>
    <w:p>
      <w:pPr>
        <w:pStyle w:val="Normal"/>
        <w:ind w:firstLine="210"/>
        <w:rPr/>
      </w:pPr>
      <w:r>
        <w:rPr>
          <w:szCs w:val="21"/>
        </w:rPr>
        <w:t>スペシャル・アドバイザーは、局、課といった機構の枠外で、大臣の直属のスタッフという位置付けになっている。大臣の個人的な側近である彼らは、上級官僚にも勝る発言力を持っていることが少なくない。その典型例は、ゴードン・ブラウン財務相の就任時からその首席アドバイザーを務めてきたエド・ボールズ氏で、事務次官をも上回る絶大な影響力を有していたともいわれる。ブラウンが実施した数々の経済改革は、実質的に彼の頭脳から生み出されたと評されているのだ。</w:t>
      </w:r>
    </w:p>
    <w:p>
      <w:pPr>
        <w:pStyle w:val="Normal"/>
        <w:ind w:firstLine="210"/>
        <w:rPr/>
      </w:pPr>
      <w:r>
        <w:rPr>
          <w:szCs w:val="21"/>
        </w:rPr>
        <w:t>しかし、このようなアドバイザーが政策決定に深く関与することについて疑問もある。選挙で選ばれた政治家たる大臣が行政を主導することは、民主主義の理念からして当然のことだ。また、それを事務的に助ける官僚は、厳正な選抜と訓練を経てその地位に就いている。しかし、そのどちらでも無いアドバイザーが、たまたま大臣との個人的な関係から重職に登用されることは果たして正しいのか。</w:t>
      </w:r>
    </w:p>
    <w:p>
      <w:pPr>
        <w:pStyle w:val="Normal"/>
        <w:ind w:firstLine="210"/>
        <w:rPr/>
      </w:pPr>
      <w:r>
        <w:rPr/>
        <w:t>こうしたアドバイザーの台頭には功罪両面が指摘されており、公務員の政治的中立性を伝統的に尊重してきた英国において、行政官庁の「政治化」を招いたとの批判も強い。その典型例としてよく知られるのが、ブレア首相の側近だったアレスター・キャンベル氏だ。大衆紙の記者出身のキャンベル氏は、ブレア首相の広報局長としてプレス対応を一手に引き受けていたが、首相の「代弁者」として各省庁の事務次官にも指示を下しうる強大な権勢を誇っていたといわれる。しかし、イラク戦の根拠となった大量破壊兵器に関する諜報機関報告書が誤りだったことが発覚した際、彼が報告書の「脚色」を指示したとの疑惑が高まり、辞任に追い込まれた。この件をきっかけに、スペシャル･アドバイザーの位置付けを見直す機運が高まったのだ。</w:t>
      </w:r>
    </w:p>
    <w:p>
      <w:pPr>
        <w:pStyle w:val="Normal"/>
        <w:ind w:firstLine="210"/>
        <w:rPr/>
      </w:pPr>
      <w:r>
        <w:rPr/>
        <w:t>キャビネット・セクレタリー（官僚機構の長）を務めるアンドリュー･ターンブル氏を英国財務省内での「クエスチョン･タイム」にゲストとして迎えたことは前述したが、この機会に私は、いわば官僚機構の代表者たるこの人物に対して質問してみた。</w:t>
      </w:r>
    </w:p>
    <w:p>
      <w:pPr>
        <w:pStyle w:val="Normal"/>
        <w:rPr/>
      </w:pPr>
      <w:r>
        <w:rPr/>
        <w:t>「近年のスペシャル･アドバイザーの台頭が公務員の働き方を変えたと思いますか」</w:t>
      </w:r>
    </w:p>
    <w:p>
      <w:pPr>
        <w:pStyle w:val="Normal"/>
        <w:ind w:firstLine="210"/>
        <w:rPr/>
      </w:pPr>
      <w:r>
        <w:rPr/>
        <w:t>ターンブル氏に対してスペシャル･アドバイザーの評価を問うことは、興味深いものだった。それは、新聞等の伝えるところによれば、彼は本来であれば官僚機構の長として首相の第一の側近となるべきところ、スペシャル･アドバイザーを重用する首相の性格のために存在感が薄くなり、いわば最も割を食った人物ともいえるからだ。</w:t>
      </w:r>
    </w:p>
    <w:p>
      <w:pPr>
        <w:pStyle w:val="Normal"/>
        <w:ind w:firstLine="210"/>
        <w:rPr/>
      </w:pPr>
      <w:r>
        <w:rPr/>
        <w:t>彼はさすがに、あからさまにスペシャル･アドバイザーについて論評することは避け、より一般論として、公務員を取り巻く環境の変化について述べた。</w:t>
      </w:r>
    </w:p>
    <w:p>
      <w:pPr>
        <w:pStyle w:val="Normal"/>
        <w:rPr/>
      </w:pPr>
      <w:r>
        <w:rPr/>
        <w:t>「公務員の仕事の質は、確かに変わりました。それは、政策立案において、公務員が競争に直面するようになった、ということです。公務員は、政策立案能力を一層高めなければならないのです」</w:t>
      </w:r>
    </w:p>
    <w:p>
      <w:pPr>
        <w:pStyle w:val="Normal"/>
        <w:ind w:firstLine="210"/>
        <w:rPr/>
      </w:pPr>
      <w:r>
        <w:rPr/>
        <w:t>それは、外部からの公務員登用の増加とも通じるものだが、官僚が官僚だというだけで政策立案の権能を独占できた時代は過ぎ去ったということを意味する。政党に属するスペシャル･アドバイザーや、外部のシンク・タンク、さらには民間企業の人々に至るまで、潜在的な競争相手を常に意識しなければならないということだ。行政官は政策のプロフェッショナルとして国民に雇われている以上、他の競争相手に劣らない能力を発揮せねばならない。それができないのであれば、行政官の存在意義はないといっても過言ではないだろう。それだけの「競争力」をいかにして保つことができるか、官庁は真剣に考えなければならない時が来ている。</w:t>
      </w:r>
    </w:p>
    <w:p>
      <w:pPr>
        <w:pStyle w:val="Normal"/>
        <w:rPr>
          <w:szCs w:val="21"/>
        </w:rPr>
      </w:pPr>
      <w:r>
        <w:rPr>
          <w:szCs w:val="21"/>
        </w:rPr>
      </w:r>
    </w:p>
    <w:p>
      <w:pPr>
        <w:pStyle w:val="Normal"/>
        <w:rPr>
          <w:b/>
          <w:b/>
          <w:szCs w:val="21"/>
        </w:rPr>
      </w:pPr>
      <w:r>
        <w:rPr>
          <w:b/>
          <w:szCs w:val="21"/>
        </w:rPr>
        <w:t>日本に政治的任用は馴染むか</w:t>
      </w:r>
    </w:p>
    <w:p>
      <w:pPr>
        <w:pStyle w:val="Normal"/>
        <w:ind w:firstLine="210"/>
        <w:rPr>
          <w:szCs w:val="21"/>
        </w:rPr>
      </w:pPr>
      <w:r>
        <w:rPr>
          <w:szCs w:val="21"/>
        </w:rPr>
        <w:t>英国では、官僚は異なる省庁間、あるいは民間等との間で転籍を繰り返しており、審議官や局長級の重職に外部から人材を抜擢することも珍しくない。こうした環境では、政治的任用によりアドバイザーがいきなり登用されることに対しても、それほど抵抗は大きくないかもしれない。これに対し日本では、公務員の大多数は新卒で採用され、同一の省庁内で年月を経て昇進していく形となっている。この「閉じた」世界では、組織の内と外との区別が絶対的なものとなりがちだ。こうした世界に外部からの人材を導入することは、既存の慣習、文化に対する大きな挑戦となりうる。必然的に、抵抗や摩擦も大きくなろう。</w:t>
      </w:r>
    </w:p>
    <w:p>
      <w:pPr>
        <w:pStyle w:val="Normal"/>
        <w:ind w:firstLine="210"/>
        <w:rPr>
          <w:szCs w:val="21"/>
        </w:rPr>
      </w:pPr>
      <w:r>
        <w:rPr>
          <w:szCs w:val="21"/>
        </w:rPr>
        <w:t>しかし、日本の官庁でもこの壁は、徐々にではあるが崩れてきている。例えば外部の弁護士や公認会計士を「任期付き採用」の形で期間を区切って採用することが近年行われている。また、最近では「参与」「補佐官」といった形で民間人を登用するケースが増えており、これは政治的任用に近い側面がある。</w:t>
      </w:r>
    </w:p>
    <w:p>
      <w:pPr>
        <w:pStyle w:val="Normal"/>
        <w:ind w:left="1" w:firstLine="210"/>
        <w:rPr>
          <w:szCs w:val="21"/>
        </w:rPr>
      </w:pPr>
      <w:r>
        <w:rPr>
          <w:szCs w:val="21"/>
        </w:rPr>
        <w:t>日本でも英国のように、政治的任用によるアドバイザーを増やしていくことは可能だろうが、それがどのように機能するかについては、制度的、歴史的、文化的な背景の相違も考慮する必要がある。先に述べた公務員の「政治的中立性」は、そうした背景のひとつとして重要だ。</w:t>
      </w:r>
    </w:p>
    <w:p>
      <w:pPr>
        <w:pStyle w:val="Normal"/>
        <w:ind w:left="1" w:firstLine="210"/>
        <w:rPr/>
      </w:pPr>
      <w:r>
        <w:rPr>
          <w:szCs w:val="21"/>
        </w:rPr>
        <w:t>英国の官僚については、政治的中立性が名実ともに厳格に尊重されている。官僚が責任を負うのは大臣に対してであって、官僚が大臣以外の個別の政治家と会ったり、党の部会に出席したりすることは基本的にない。官僚の仕事は客観的な政策の立案であって、政治的な調整はあくまで大臣の仕事だという役割の分担がはっきりとしている。このように、官僚が政治的な面で大臣を助けることができないことから、政治色の濃い領域で大臣を補佐する者が必要となる。それがスペシャル･アドバイザーのそもそもの役割なのだ。</w:t>
      </w:r>
    </w:p>
    <w:p>
      <w:pPr>
        <w:pStyle w:val="Normal"/>
        <w:ind w:left="1" w:firstLine="210"/>
        <w:rPr>
          <w:szCs w:val="21"/>
        </w:rPr>
      </w:pPr>
      <w:r>
        <w:rPr>
          <w:szCs w:val="21"/>
        </w:rPr>
        <w:t>日本においては対照的に、官僚が若い頃から議員会館を渡り歩き、管理職以上になれば議員への根回しが主要業務となっている。そうした政治的感覚こそが、官僚の主要な能力だという見方すらある。しかし、この結果、肝心の政策立案能力がおざなりとなり、それを補うために外部からの人材の登用が必要になるとすれば、それは本末転倒であろう。</w:t>
      </w:r>
    </w:p>
    <w:p>
      <w:pPr>
        <w:pStyle w:val="Normal"/>
        <w:rPr>
          <w:szCs w:val="21"/>
        </w:rPr>
      </w:pPr>
      <w:r>
        <w:rPr>
          <w:szCs w:val="21"/>
        </w:rPr>
      </w:r>
    </w:p>
    <w:p>
      <w:pPr>
        <w:pStyle w:val="Normal"/>
        <w:rPr>
          <w:b/>
          <w:b/>
        </w:rPr>
      </w:pPr>
      <w:r>
        <w:rPr>
          <w:b/>
        </w:rPr>
        <w:t>人事評価</w:t>
      </w:r>
    </w:p>
    <w:p>
      <w:pPr>
        <w:pStyle w:val="Normal"/>
        <w:ind w:left="2" w:hanging="0"/>
        <w:rPr/>
      </w:pPr>
      <w:r>
        <w:rPr/>
        <w:t>　およそ官民を問わず、組織の運営においてもっとも難しいのは、人事評価だろう。日本の官庁の人事は、最終的には官房にある人事課（秘書課という名が付いていることも多い）の担当者が取りまとめるが、実質的な評定は、それぞれの職員の直接の上司や、その属する部局の総務課の担当者が行う。絶対的なルールとして、評定は常にその職員より上位にいる者が行う。また、職員自身が、自分がどのように評価されているかを知りうる術はなく、次に言い渡されたポストによって判断することとなる。</w:t>
      </w:r>
    </w:p>
    <w:p>
      <w:pPr>
        <w:pStyle w:val="Normal"/>
        <w:ind w:left="2" w:firstLine="210"/>
        <w:rPr/>
      </w:pPr>
      <w:r>
        <w:rPr/>
        <w:t>英国財務省では、いわゆる勤務評定にあたるものとして、アプレイザル（業績評価）というものが年に一回程度行われる。これは基本的に、職員の直接の上司（ライン・マネージャー）が行うのだが、評定される職員自身との面談を通じてなされる。翌年度どのような仕事を担当し、どのような目標を立てるか、また前年度の目標について、それをどの程度達成できたか、課題は何かといったことを率直に話し合うのだ。こうした対話を経て、上司は評定書を作成するわけだが、その過程で、その職員と仕事上関係のあった他の人々にも意見が求められる。これは、その職員の実際の仕事振りを体感している人々の生の声であり、より多面的な評価のために重要だといえる。意見は、評価の対象となる職員の部下からも必ず集める。（いわゆる「</w:t>
      </w:r>
      <w:r>
        <w:rPr/>
        <w:t>360</w:t>
      </w:r>
      <w:r>
        <w:rPr/>
        <w:t>度評価」）私も自分の仕える課長についての意見を、その課長のさらに上司である審議官から求められたことがあった。もちろん、こうした意見の匿名性は保障される。</w:t>
      </w:r>
    </w:p>
    <w:p>
      <w:pPr>
        <w:pStyle w:val="Normal"/>
        <w:ind w:left="2" w:firstLine="210"/>
        <w:rPr/>
      </w:pPr>
      <w:r>
        <w:rPr/>
        <w:t>そして、これらの評定書は「業績評価委員会」に集められ、そこで職員の業績評価が決定されることとなる。「業績評価委員会」とは、その局の課長以上の幹部全員で構成される会議であり、客観的な視点を入れるために局外の人間も招かれる。直接の上司が独断で人事評価を行うわけではなく、こうした会議にかけることによって、人事の客観性、透明性を高めようとしているのだ。</w:t>
      </w:r>
    </w:p>
    <w:p>
      <w:pPr>
        <w:pStyle w:val="Normal"/>
        <w:ind w:left="2" w:firstLine="210"/>
        <w:rPr/>
      </w:pPr>
      <w:r>
        <w:rPr/>
        <w:t>また、英国では、人事異動が自動的になされるわけではなく、職員が自ら、いつ、どのような部所に行きたいかを判断して、そのポストに応募することが必要だ。これは、いわば就職活動に近く、アプレイザルの過程で作成された人事評価書は、まさに就職活動における履歴書の役割を果たすことになる。</w:t>
      </w:r>
    </w:p>
    <w:p>
      <w:pPr>
        <w:pStyle w:val="Normal"/>
        <w:ind w:left="2" w:firstLine="210"/>
        <w:rPr/>
      </w:pPr>
      <w:r>
        <w:rPr/>
        <w:t>このように英国では業務や人事に関し職員の自主性が尊重されている。日本の官庁であれば、人事異動はほぼ上から一方的に決められ、自分で選択する余地は極めて少ない。これはある意味で、慣れてしまうと「楽」なシステムだ。自分のキャリアについて思い悩む必要がないからだ。しかし、自分がどの部署で、どのような仕事をするかという基本的な決定について自分自身が関与しないというのは、よく考えてみれば極めて奇妙だ。特に日本の官庁においては、毎年定期的に人事異動が行われる慣行とも相まって、職員の思考を受動的にしてしまっているきらいがあるように思われる。上から与えられたポストに座り、そこに降ってくる仕事をこなしながら、一年のサイクルを経れば、また人事異動で昇格する。そこには、自ら主体的に問題を発見し、取り組むという創造的な側面が乏しい。これは他方で、職員自身の満足感、動機をも減少させているのではないか。</w:t>
      </w:r>
    </w:p>
    <w:p>
      <w:pPr>
        <w:pStyle w:val="Normal"/>
        <w:ind w:left="2" w:hanging="0"/>
        <w:rPr/>
      </w:pPr>
      <w:r>
        <w:rPr/>
        <w:t>　日本の官庁では、給与面で差がつくことがほとんどないので、毎年の人事異動においてどのポストを与えられるかが、その職員に対する「勤務評定」に等しい。より良いポストを与えられ、最終的により高い地位まで昇進することが、多くの行政官にとって目標となっており、まさに人事が全てなのだ。このため、人事権を握っている上司は、その部下に対し、甚だ大きな力を有することとなる。上司に個人的に評価されることを最優先事項として働いているような役人も極めて頻繁に見受けられるのだ。上司が一方的に部下を査定するのみで、部下の上司に対する評価は通常、その上司をさらに査定する上司の耳には届かない。このため、上司への印象を少しでも良くするために、部下を不必要に酷使するなど、正義に反するのみならず、組織全体の効率性をも阻害する事態が生じうる。また、部下や同僚から見た評価と、上司から見た評価が全く異なるということもありえるので、下から見れば理不尽とも思える人事が行われる場合もしばしばある。この改善策として、有効かつ現実的と思われるのは、英国のように、「</w:t>
      </w:r>
      <w:r>
        <w:rPr/>
        <w:t>360</w:t>
      </w:r>
      <w:r>
        <w:rPr/>
        <w:t>度評価」的な慣行を導入することだ。すなわち、現状では、上司が部下を評定するのみだが、これに加えて、同輩や、さらには部下からの上司への評価も行うのだ。厳密な</w:t>
      </w:r>
      <w:r>
        <w:rPr/>
        <w:t>360</w:t>
      </w:r>
      <w:r>
        <w:rPr/>
        <w:t>度評価を実施するのは技術的に難しいかもしれないが、査定者の参考資料として、被査定者の部下全員からアンケートをとるといった程度のことは行われてよいのではないか。例えば、</w:t>
      </w:r>
      <w:r>
        <w:rPr/>
        <w:t>10</w:t>
      </w:r>
      <w:r>
        <w:rPr/>
        <w:t>人の部下のうち８人までが否定的な回答を返していれば、それまで被査定者に好印象しか抱いていなかった査定者も、自分の評価を見直すきっかけとなるだろう。</w:t>
      </w:r>
    </w:p>
    <w:p>
      <w:pPr>
        <w:pStyle w:val="Normal"/>
        <w:rPr/>
      </w:pPr>
      <w:r>
        <w:rPr/>
      </w:r>
    </w:p>
    <w:p>
      <w:pPr>
        <w:pStyle w:val="Normal"/>
        <w:rPr>
          <w:b/>
          <w:b/>
        </w:rPr>
      </w:pPr>
      <w:r>
        <w:rPr>
          <w:b/>
        </w:rPr>
        <w:t>個人の尊重</w:t>
      </w:r>
    </w:p>
    <w:p>
      <w:pPr>
        <w:pStyle w:val="Normal"/>
        <w:ind w:firstLine="210"/>
        <w:rPr/>
      </w:pPr>
      <w:r>
        <w:rPr/>
        <w:t>英国財務省の職場が、比較的リラックスできる環境にあることは私も実感するところだ。英国財務省では、職員個人個人を尊重することが、職員の心がけとして明確に呼びかけられている。三年間の勤務を通じ、職場において声を荒げたり他人を怒鳴りつけたりする人を見たことがない。上司が部下に接する態度も基本的に丁寧で、反対意見を言う場合にも相手の尊厳を傷つけないように配慮している。組織の人間関係を円滑に維持し発展させることは、コアの政策能力以上に管理者の資質として求められるものであり、それができない者は、まず失格とみなされるであろう。</w:t>
      </w:r>
    </w:p>
    <w:p>
      <w:pPr>
        <w:pStyle w:val="Normal"/>
        <w:ind w:firstLine="210"/>
        <w:rPr/>
      </w:pPr>
      <w:r>
        <w:rPr/>
        <w:t>日本の官庁では、慣習として上下関係がはっきりしていることもあって、上司が部下に対して、あるいは年次が上の者が下の者に対して、非常に高圧的な物言いをすることもしばしばある。（英国財務省でも、あるスペシャル・アドバイザーは、格下の者に対してきつい物の言い方をすることで悪名が高かったが、日本から来た私からすれば、特に珍しいことではなかった）これはもちろん、個人の性格によって差が大きいが、それゆえにこそ、個人の性格の問題として放置するのではなく、職場環境の改善という観点から、ある程度規律を設ける必要があるのではないか。例えばセクシュアル・ハラスメントは、以前であれば個人の私的な言動として片付けられていたものが、社会的にも大きな問題として認識され、職場における徹底した対策がなされたために、そのような言動をできるだけしないよう注意する意識が広く浸透しているといえる。こうした職場の意識改革をさらに広げ、セクハラに限らず、他人を不快にさせないよう常に配慮することを、組織のトップを含めてビジネスにおける常識として教育することが必要だろう。同僚や部下のモティベーションを高め、快い職場環境を保つのは、マネジャーとしての基本的な能力だ。こうした能力は、誰もが自然に持っているものではなく、ひとつの技能として習得しなければならない。</w:t>
      </w:r>
    </w:p>
    <w:p>
      <w:pPr>
        <w:pStyle w:val="Normal"/>
        <w:ind w:firstLine="210"/>
        <w:rPr/>
      </w:pPr>
      <w:r>
        <w:rPr/>
        <w:t>職員のモティベーションを引き出し、創造的な能力を発揮させるためには、やはりその職員を個人として尊重することが大切だ。個人としての自己実現の機会を高めることは、組織に優秀な人材を確保するための早道ともなるだろう。</w:t>
      </w:r>
    </w:p>
    <w:p>
      <w:pPr>
        <w:pStyle w:val="Normal"/>
        <w:rPr/>
      </w:pPr>
      <w:r>
        <w:rPr/>
      </w:r>
    </w:p>
    <w:p>
      <w:pPr>
        <w:pStyle w:val="Normal"/>
        <w:rPr>
          <w:b/>
          <w:b/>
        </w:rPr>
      </w:pPr>
      <w:r>
        <w:rPr>
          <w:b/>
        </w:rPr>
        <w:t>変化への展望</w:t>
      </w:r>
    </w:p>
    <w:p>
      <w:pPr>
        <w:pStyle w:val="Normal"/>
        <w:ind w:firstLine="210"/>
        <w:rPr/>
      </w:pPr>
      <w:r>
        <w:rPr/>
        <w:t>私は日本の財務省から来たということで、機会ある毎に、幹部を含めた様々なレベルの同僚から日本の財務省と英国財務省の比較について尋ねられた。興味深いのは、良きにつけ悪しきにつけ、日本の官庁の特徴を挙げるたびに、「英国でも</w:t>
      </w:r>
      <w:r>
        <w:rPr/>
        <w:t>10</w:t>
      </w:r>
      <w:r>
        <w:rPr/>
        <w:t>年ほど前はそうだった」という返事がしばしば返ってきたことだ。私が所属していた局の、ある幹部によれば、英国は</w:t>
      </w:r>
      <w:r>
        <w:rPr/>
        <w:t>1970</w:t>
      </w:r>
      <w:r>
        <w:rPr/>
        <w:t>年代、</w:t>
      </w:r>
      <w:r>
        <w:rPr/>
        <w:t>80</w:t>
      </w:r>
      <w:r>
        <w:rPr/>
        <w:t>年代を通じて深刻な経済的ショックを経験し、政策を担う官庁も変わらざるを得なかった。日本も、深刻な危機に直面すれば変わるときがくる、という。日本はまさに、バブル崩壊後、</w:t>
      </w:r>
      <w:r>
        <w:rPr/>
        <w:t>2000</w:t>
      </w:r>
      <w:r>
        <w:rPr/>
        <w:t>年代にかけて「失われた</w:t>
      </w:r>
      <w:r>
        <w:rPr/>
        <w:t>10</w:t>
      </w:r>
      <w:r>
        <w:rPr/>
        <w:t>年」とも言われるような経済停滞に陥った。確かにその間、かつての大蔵省（現在の財務省及び金融庁）を見ても、あるいは政府全体を見ても、戦後最大といっても過言ではないような大きな機構変化があった。省庁再編という目に見える器の変化に比して、内部の運営・環境については、未だにそれほどはっきりとした形で変化は現れていないかもしれない。しかし、変化への種は着実に芽吹いているのではないかと私は感じる。財務省の先輩、同僚、あるいは他省庁の知人と酒を酌み交わすと、その多くがそれぞれに優秀であることはもちろん、極めて真っ当な価値観、思考の持ち主だと実感する。そして、若手のみならず、管理職のレベルにも問題意識を共有できる人々は見受けられるのだ。個人個人においては、多数が現状を変えたいと思っており、そしてその方向性も大なり小なり一致しているにも関わらず、組織全体としては中々変わらないし、個人も、その組織の中の慣習に従って動く以外のことは現実として難しい。物事を変えたいとする各個人の思いが、現実の改革に結びつくためには、それらを糾合し、組織全体の変化をもたらす動力へと転化するような何らかの契機ないし装置が必要なのだ。</w:t>
      </w:r>
    </w:p>
    <w:p>
      <w:pPr>
        <w:pStyle w:val="Normal"/>
        <w:ind w:firstLine="210"/>
        <w:rPr/>
      </w:pPr>
      <w:r>
        <w:rPr/>
        <w:t>これは二つのレベルで実現が可能と考える。一つは、英国に見られるようなトップダウンの取組みだ。これは日本でも、官庁が真に批判にさらされたときには行われてきた。旧大蔵省での「大蔵省の在り方を考える懇談会」や数年前の外務省改革がその例だ。しかし、その時には真剣な議論がなされ、多くの提案がなされるにしても、それらが現場でどれだけ実現されたか、十分なフォローアップはなされていないように思える。こうしたハイレベルの取組みは、一時的な危機対応としてではなく、恒常的な改善のための基盤として、システマティックに行われていくべきだ。日本の官庁は、英国に比べて、強力な官房と、それを中心とした組織内の指揮命令系統を有している。官房から各局の総務課へ、そして各局の総務課から各課へ、という意思伝達のシステムがしっかりと確立されているのだ。そのため、ひとたび官房が改革に向けて動きだせば、組織全体にそれを浸透させるのはむしろ日本の方が得意かもしれない。官房や各局総務課は、現在でも政策面の調整に加え人事や庶務を含めた組織のマネジメントの役割を担っている。これを強化し、政策を生み出すための母体としての良好な職場環境の確保というテーマに、政策そのものと同等、あるいはそれ以上の比重を置くべきだ。外部からこれを担当する常任の顧問を据えるという手もあるし、事務次官や官房長の重要な任務として位置づけることも考えられよう。これにはトップの行動が不可欠であり、一朝一夕に実現できるものではないかもしれない。だが少なくとも、トップから、組織を「開かれた」ものにするという意思を鮮明にする（もちろん、トップに付く人自身がそういう意識を有していることが前提となるが）ことが望まれる。日常的な些細な慣行まで含めて、現状を変えようといういかなる提案も許され、またそうした議論をする人が異端者扱いされることのないような雰囲気、環境の醸成がなされれば、時間はかかってもおのずと官庁は変わっていくであろう。</w:t>
      </w:r>
    </w:p>
    <w:p>
      <w:pPr>
        <w:pStyle w:val="Normal"/>
        <w:ind w:firstLine="210"/>
        <w:rPr/>
      </w:pPr>
      <w:r>
        <w:rPr/>
        <w:t>こうしたトップダウンの取組みは望ましいものだが、当然ながら、トップが動かなければいつまでたっても実現しない。これと並行して、そしてまたこれを促すためにも進める必要があるのは、いわば個々の行政官からのボトムアップの行動だ。もちろん、これまで述べてきたように、組織の中で個々人が動くことは現実には極めて難しいし、その効果も限られている。だが、同様の問題意識を持つ人々が、細分化された組織のセグメントを越えて連携することができれば、それは単独ではなしえない改革を行う力となりうる。組織といっても、何か独立の実体があるわけではなく、所詮は個人の集合に過ぎない。組織を構成する個人が一斉に動けば、組織が変わらないはずはないのだ。</w:t>
      </w:r>
    </w:p>
    <w:p>
      <w:pPr>
        <w:pStyle w:val="Normal"/>
        <w:ind w:firstLine="210"/>
        <w:rPr/>
      </w:pPr>
      <w:r>
        <w:rPr/>
        <w:t>問題は、どのようにしてそのような「横の連帯」を創り出すかだ。この点、今日においては、インターネットや電子メールの普及により、個人が時間、空間を越えて意識を共有し合うことが、以前に比べて格段に容易となった。この、</w:t>
      </w:r>
      <w:r>
        <w:rPr/>
        <w:t>IT</w:t>
      </w:r>
      <w:r>
        <w:rPr/>
        <w:t>がもたらした環境変化を過少評価すべきではない。私は、過去であれば現実的には困難だったことでも、今ならばできるのではないかという楽観的な見通しを持っているが、それは根拠のないものではない。実際、各省庁に勤務する公務員や、民間の様々な業種の人々による私的な交流会、勉強会が各所で形成されており、私もそのいくつかに参加すると共に、自身でも一つの懇談会を運営していた。以前、私の後輩にあたる若手の行政官数名が新宿の高層ビルの一つで開催した大規模な会合は極めて印象的なものだった。ビルの地階にある大きな会議室には、多数の公務員の他、民間の会社員、学生、</w:t>
      </w:r>
      <w:r>
        <w:rPr/>
        <w:t>NPO</w:t>
      </w:r>
      <w:r>
        <w:rPr/>
        <w:t>関係者、ジャーナリスト、さらには現職の国会議員に至るまで、百人を超える人々が集い、各班に分かれて政策に関するディスカッションを行った。貴重な土曜日の休日だったにも関わらず駆けつけ、真剣に議論に打ち込む人々の熱気は、何か新しい時代の到来をも感じさせるものだった。また、やはり私の後輩にあたる世代で、省庁横断的な同期のグループを作り、霞ヶ関の改革案を本にまとめた人々もいる。こうした活動の全ては、ただでさえ多忙を極める業務の合間を費やして、まったく自発的な動機により行われているのだ。英国の官庁においては確かに、リラックスした環境の中で、人々がのびのびと、人間的な生活を送りながら勤務している。しかし、日本の行政官たちが、過酷な勤務にもかかわらず余暇を惜しんでまで研鑽に打ち込む情熱、勤勉さは、英国には見られない。こうしたエネルギーがより効果的に現実の施策へと向けられる環境が整うならば、それは日本の行政にも新たな地平を開くものとなりうるであろう。</w:t>
      </w:r>
    </w:p>
    <w:p>
      <w:pPr>
        <w:pStyle w:val="Normal"/>
        <w:ind w:firstLine="210"/>
        <w:rPr/>
      </w:pPr>
      <w:r>
        <w:rPr/>
        <w:t>私の印象では、これらの官民の交流・連携は、徐々に広まり、これに参加する行政官を含めた個々の人々の啓発に役立っているものの、未だに官庁のあり方を現実に変えるものとはなっていない。行政官の中でも、一部の人はこうした省外のグループに複数参加し、極めて活発に活動を行っているが、大部分の人はおそらくそうしたものがあることすら認識していないであろう。また、より伝統的な官僚像を信奉する人は、むしろこうした動きに否定的な反応を返すかもしれない。もちろん、皆がこうした省外の活動に参加する必要はないし、またそこで行われている議論のすべてが正しいわけでもない。だが重要なのは、普通に日々、役所の中でだけで過ごしている大部分の行政官の中にも、大なり小なり、同じような改革への志向を持っている人々は多数いるということだ。そうした人々をも取り込むような有機的なネットワーク、意識の連帯を徐々に形成していくことが今後の課題だと思われる。本書がその一助となることがあれば、望外の喜びである。</w:t>
      </w:r>
      <w:r>
        <w:br w:type="page"/>
      </w:r>
    </w:p>
    <w:p>
      <w:pPr>
        <w:pStyle w:val="Normal"/>
        <w:rPr/>
      </w:pPr>
      <w:r>
        <w:rPr/>
      </w:r>
    </w:p>
    <w:p>
      <w:pPr>
        <w:pStyle w:val="Normal"/>
        <w:rPr>
          <w:b/>
          <w:b/>
          <w:sz w:val="28"/>
          <w:szCs w:val="28"/>
        </w:rPr>
      </w:pPr>
      <w:r>
        <w:rPr>
          <w:b/>
          <w:sz w:val="28"/>
          <w:szCs w:val="28"/>
        </w:rPr>
        <w:t>エピローグ</w:t>
      </w:r>
    </w:p>
    <w:p>
      <w:pPr>
        <w:pStyle w:val="Normal"/>
        <w:ind w:firstLine="210"/>
        <w:rPr>
          <w:b/>
          <w:b/>
          <w:sz w:val="28"/>
          <w:szCs w:val="28"/>
        </w:rPr>
      </w:pPr>
      <w:r>
        <w:rPr>
          <w:b/>
          <w:sz w:val="28"/>
          <w:szCs w:val="28"/>
        </w:rPr>
      </w:r>
    </w:p>
    <w:p>
      <w:pPr>
        <w:pStyle w:val="Normal"/>
        <w:ind w:firstLine="210"/>
        <w:rPr/>
      </w:pPr>
      <w:r>
        <w:rPr/>
        <w:t>2005</w:t>
      </w:r>
      <w:r>
        <w:rPr/>
        <w:t>年の７月７日、英国を震撼させる事件が起きた。五十数名の命を奪った、同時爆破テロだ。ロンドンのシンボルであるダブルデッカー・バスが無残に大破した衝撃的な光景が、世界を駆け巡った。</w:t>
      </w:r>
    </w:p>
    <w:p>
      <w:pPr>
        <w:pStyle w:val="Normal"/>
        <w:ind w:firstLine="210"/>
        <w:rPr/>
      </w:pPr>
      <w:r>
        <w:rPr/>
        <w:t>その朝、私は全くいつもと同様に、セント・ジェームズ・パークの脇を歩き、職場へと向かっていた。徒歩通勤だったおかげで、地下鉄の遅れの影響も全く受けず、職場についてから地下鉄全面運休の報を知ったときも、</w:t>
      </w:r>
    </w:p>
    <w:p>
      <w:pPr>
        <w:pStyle w:val="Normal"/>
        <w:rPr/>
      </w:pPr>
      <w:r>
        <w:rPr/>
        <w:t>「これが昨日起きていたらオリンピック開催地には選ばれなかっただろうに」</w:t>
      </w:r>
    </w:p>
    <w:p>
      <w:pPr>
        <w:pStyle w:val="Normal"/>
        <w:rPr/>
      </w:pPr>
      <w:r>
        <w:rPr/>
        <w:t>などと同僚と軽口をたたいていたほどだった。（このテロの前日、ロンドンは</w:t>
      </w:r>
      <w:r>
        <w:rPr/>
        <w:t>2012</w:t>
      </w:r>
      <w:r>
        <w:rPr/>
        <w:t>年のオリンピック開催を勝ち取り、ロンドン中が祝賀ムードに包まれていたのだ）</w:t>
      </w:r>
    </w:p>
    <w:p>
      <w:pPr>
        <w:pStyle w:val="Normal"/>
        <w:ind w:firstLine="210"/>
        <w:rPr/>
      </w:pPr>
      <w:r>
        <w:rPr/>
        <w:t>しかし、大使館から携帯電話に入った一報により、爆発があったことを初めて知った。そして日本からは、安否を確認する無数のメールが届いていた。</w:t>
      </w:r>
    </w:p>
    <w:p>
      <w:pPr>
        <w:pStyle w:val="Normal"/>
        <w:rPr/>
      </w:pPr>
      <w:r>
        <w:rPr/>
        <w:t>　テロの直後は、報道を見ると生々しい映像ばかりが続き、海外からは、ロンドン全体が大変なことになっているかのように見えたことだろう。もちろん、実際に大変悲惨な事件が起きたのだが、そうした現場付近を除く、ロンドンの大部分は、事件直後から意外なほど落ち着いていた。当日、刻一刻と被害状況が明らかとなっていく中でさえ、淡々と業務を続けている同僚も少なからずいた。そして、夕方職場の外に一歩出て感じたのは、予想していたようなものものしい雰囲気ではなく、夏の日差しの中、いつものように観光客達が公園や官庁街を散策する姿だった。</w:t>
      </w:r>
    </w:p>
    <w:p>
      <w:pPr>
        <w:pStyle w:val="Normal"/>
        <w:rPr/>
      </w:pPr>
      <w:r>
        <w:rPr/>
        <w:t>　こうした落ち着きぶりに、英国に住む人々の気質の一端を垣間見るような思いがした。テロの直後、ブレア首相やエリザベス女王が国民に呼びかけたメッセージはいずれも、このテロが英国の人々の生活を変えることはできない、また変えさせてはならないというものだった。テロ後の速やかな日常生活の復活は、普段はいい加減に見える英国人達が、いざという時にみせる団結心と芯の強さを確認させてくれたのだ。</w:t>
      </w:r>
    </w:p>
    <w:p>
      <w:pPr>
        <w:pStyle w:val="Normal"/>
        <w:ind w:firstLine="210"/>
        <w:rPr/>
      </w:pPr>
      <w:r>
        <w:rPr/>
        <w:t>テロの当日、ロンドンのケン・リヴィングストン市長が世界へ向けて声明を発信した。その中で彼は、テロリスト達に宛てて、以下のようなメッセージを発し、テロが失敗に終わることを断言する。（筆者による仮訳）</w:t>
      </w:r>
    </w:p>
    <w:p>
      <w:pPr>
        <w:pStyle w:val="Normal"/>
        <w:rPr/>
      </w:pPr>
      <w:r>
        <w:rPr/>
      </w:r>
    </w:p>
    <w:p>
      <w:pPr>
        <w:pStyle w:val="Normal"/>
        <w:rPr/>
      </w:pPr>
      <w:r>
        <w:rPr/>
        <w:t>「･･･これからの日々において、我々の空港を、港湾を、駅に目を向けるがよい。お前達は見るだろう。お前達の卑怯な攻撃の後でさえも、人々が英国中から、そして世界中から、「ロンドン人」となるために、夢と可能性を実現するために、ロンドンにやってくるのを。</w:t>
      </w:r>
    </w:p>
    <w:p>
      <w:pPr>
        <w:pStyle w:val="Normal"/>
        <w:rPr/>
      </w:pPr>
      <w:r>
        <w:rPr/>
        <w:t>　彼等は、これまでの多くの者達と同様に、ロンドンへとやって来る。自由になるために、自分の選ぶ人生を生きるために、自分自身になるために、彼等は来るのだ。」</w:t>
      </w:r>
    </w:p>
    <w:p>
      <w:pPr>
        <w:pStyle w:val="Normal"/>
        <w:rPr/>
      </w:pPr>
      <w:r>
        <w:rPr/>
      </w:r>
    </w:p>
    <w:p>
      <w:pPr>
        <w:pStyle w:val="Normal"/>
        <w:rPr/>
      </w:pPr>
      <w:r>
        <w:rPr/>
        <w:t>　リヴィングストン市長の言葉は、私自身の気持ちを代弁しているようにも思えた。英国での三年間は、まさに自分が、自分自身でいられる日々だった。日本と英国の生活を比べたとき、日本の方がはるかに便利で質の高い商品が街に溢れ、人々は勤勉でサービス精神旺盛だ。だがそれにも関わらず、何か窮屈さをも感じる。英国の人々は、それぞれの人の生活スタイルに応じて、伸び伸びと人生を楽しんでいるようにも思えるのだ。</w:t>
      </w:r>
    </w:p>
    <w:p>
      <w:pPr>
        <w:pStyle w:val="Normal"/>
        <w:ind w:firstLine="210"/>
        <w:rPr/>
      </w:pPr>
      <w:r>
        <w:rPr/>
        <w:t>英国滞在を通じて、様々な人々と会ったが、その中には、当地に定住し、立派に一旗上げている日本人も多く含まれている。こうした人々の行動力には頭が下がる思いだ。また、彼らを惹き付ける何かが英国にあることも確かなのであろう。</w:t>
      </w:r>
    </w:p>
    <w:p>
      <w:pPr>
        <w:pStyle w:val="Normal"/>
        <w:rPr/>
      </w:pPr>
      <w:r>
        <w:rPr/>
        <w:t>　しかし、私は日本の公務員としての仕事を選んだのであり、最終的に帰るべき場所は日本だということは知っている。英国での貴重な経験を日本のために少しでも役立てることが、本書の目的だが、それはまた、自分の職場と生活を自分に取って心地よいものにしたいという、極めて個人的な動機にも合致している。まさに、日本の官庁を、「自分自身」でいられる場所に近づけていくこと、それが究極の目標だ。</w:t>
      </w:r>
    </w:p>
    <w:p>
      <w:pPr>
        <w:pStyle w:val="Normal"/>
        <w:ind w:firstLine="210"/>
        <w:rPr/>
      </w:pPr>
      <w:r>
        <w:rPr/>
        <w:t>なお、本書は、私が英国滞在中に知人宛てに定期的に発信していた「英国便り」というブログを基盤としている。「英国便り」を読んで、コメントや励ましの言葉を下さった多くの知人に感謝している。</w:t>
      </w:r>
    </w:p>
    <w:p>
      <w:pPr>
        <w:pStyle w:val="Normal"/>
        <w:rPr/>
      </w:pPr>
      <w:r>
        <w:rPr/>
      </w:r>
    </w:p>
    <w:p>
      <w:pPr>
        <w:pStyle w:val="Normal"/>
        <w:rPr/>
      </w:pP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2:42:00Z</dcterms:created>
  <dc:creator>Takada</dc:creator>
  <dc:description/>
  <dc:language>en-US</dc:language>
  <cp:lastModifiedBy>Takada</cp:lastModifiedBy>
  <dcterms:modified xsi:type="dcterms:W3CDTF">2007-01-02T05:10:00Z</dcterms:modified>
  <cp:revision>114</cp:revision>
  <dc:subject/>
  <dc:title>原稿</dc:title>
</cp:coreProperties>
</file>